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A SRPSKA</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NARODNA SKUPŠTINA</w:t>
      </w:r>
    </w:p>
    <w:p>
      <w:pPr>
        <w:pStyle w:val="Normal"/>
        <w:spacing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left="6480" w:hanging="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sz w:val="28"/>
          <w:szCs w:val="28"/>
          <w:lang w:val="sr-Latn-CS" w:eastAsia="en-US"/>
        </w:rPr>
        <w:t xml:space="preserve"> </w:t>
      </w:r>
    </w:p>
    <w:p>
      <w:pPr>
        <w:pStyle w:val="Normal"/>
        <w:spacing w:before="0" w:after="0"/>
        <w:jc w:val="right"/>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PROGRAM </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EKONOMSKIH REFORMI</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E SRPSKE</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ZA PERIOD 2018–2020. GODINA</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br w:type="page"/>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360" w:before="0" w:after="0"/>
        <w:jc w:val="lef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Sadržaj</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Latn-CS" w:eastAsia="en-US"/>
            </w:rPr>
          </w:pPr>
          <w:r>
            <w:fldChar w:fldCharType="begin"/>
          </w:r>
          <w:r>
            <w:rPr>
              <w:rStyle w:val="IndexLink"/>
              <w:b w:val="false"/>
              <w:color w:val="000000"/>
              <w:lang w:val="sr-Latn-CS" w:eastAsia="en-US"/>
            </w:rPr>
            <w:instrText xml:space="preserve"> TOC \o "1-3" \h \z \u </w:instrText>
          </w:r>
          <w:r>
            <w:rPr>
              <w:rStyle w:val="IndexLink"/>
              <w:b w:val="false"/>
              <w:color w:val="000000"/>
              <w:lang w:val="sr-Latn-CS" w:eastAsia="en-US"/>
            </w:rPr>
            <w:fldChar w:fldCharType="separate"/>
          </w:r>
          <w:hyperlink w:anchor="__RefHeading___Toc499805394">
            <w:r>
              <w:rPr>
                <w:rStyle w:val="IndexLink"/>
                <w:b w:val="false"/>
                <w:color w:val="000000"/>
                <w:lang w:val="sr-Latn-CS" w:eastAsia="en-US"/>
              </w:rPr>
              <w:t>1.</w:t>
            </w:r>
            <w:r>
              <w:rPr>
                <w:rStyle w:val="IndexLink"/>
                <w:rFonts w:cs="Calibri" w:ascii="Calibri" w:hAnsi="Calibri"/>
                <w:b w:val="false"/>
                <w:bCs w:val="false"/>
                <w:caps w:val="false"/>
                <w:smallCaps w:val="false"/>
                <w:sz w:val="22"/>
                <w:szCs w:val="22"/>
                <w:lang w:val="sr-Latn-CS" w:eastAsia="en-US"/>
              </w:rPr>
              <w:tab/>
            </w:r>
            <w:r>
              <w:rPr>
                <w:rStyle w:val="IndexLink"/>
                <w:b w:val="false"/>
                <w:color w:val="000000"/>
                <w:lang w:val="sr-Latn-CS" w:eastAsia="en-US"/>
              </w:rPr>
              <w:t>SVEUKUPNI OKVIR I CILJEVI POLITIKE</w:t>
            </w:r>
            <w:r>
              <w:rPr>
                <w:rStyle w:val="IndexLink"/>
                <w:b w:val="false"/>
                <w:lang w:val="sr-Latn-CS" w:eastAsia="en-US"/>
              </w:rPr>
              <w:tab/>
              <w:t>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395">
            <w:r>
              <w:rPr>
                <w:rStyle w:val="IndexLink"/>
                <w:color w:val="000000"/>
                <w:lang w:val="sr-Latn-CS" w:eastAsia="en-US"/>
              </w:rPr>
              <w:t>2.</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MAKROEKONOMSKI OKVIR</w:t>
            </w:r>
            <w:r>
              <w:rPr>
                <w:rStyle w:val="IndexLink"/>
                <w:lang w:val="sr-Latn-CS" w:eastAsia="en-US"/>
              </w:rPr>
              <w:tab/>
              <w:t>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6">
            <w:r>
              <w:rPr>
                <w:rStyle w:val="IndexLink"/>
                <w:color w:val="000000"/>
                <w:lang w:val="sr-Latn-CS" w:eastAsia="en-US"/>
              </w:rPr>
              <w:t>2.1.</w:t>
            </w:r>
            <w:r>
              <w:rPr>
                <w:rStyle w:val="IndexLink"/>
                <w:rFonts w:cs="Calibri" w:ascii="Calibri" w:hAnsi="Calibri"/>
                <w:caps w:val="false"/>
                <w:smallCaps w:val="false"/>
                <w:sz w:val="22"/>
                <w:szCs w:val="22"/>
                <w:lang w:val="sr-Latn-CS" w:eastAsia="en-US"/>
              </w:rPr>
              <w:tab/>
            </w:r>
            <w:r>
              <w:rPr>
                <w:rStyle w:val="IndexLink"/>
                <w:color w:val="000000"/>
                <w:lang w:val="sr-Latn-CS" w:eastAsia="en-US"/>
              </w:rPr>
              <w:t>Najnovija ekonomska kretanja</w:t>
            </w:r>
            <w:r>
              <w:rPr>
                <w:rStyle w:val="IndexLink"/>
                <w:lang w:val="sr-Latn-CS" w:eastAsia="en-US"/>
              </w:rPr>
              <w:tab/>
              <w:t>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7">
            <w:r>
              <w:rPr>
                <w:rStyle w:val="IndexLink"/>
                <w:color w:val="000000"/>
                <w:lang w:val="sr-Latn-CS" w:eastAsia="en-US"/>
              </w:rPr>
              <w:t>2.2.</w:t>
            </w:r>
            <w:r>
              <w:rPr>
                <w:rStyle w:val="IndexLink"/>
                <w:rFonts w:cs="Calibri" w:ascii="Calibri" w:hAnsi="Calibri"/>
                <w:caps w:val="false"/>
                <w:smallCaps w:val="false"/>
                <w:sz w:val="22"/>
                <w:szCs w:val="22"/>
                <w:lang w:val="sr-Latn-CS" w:eastAsia="en-US"/>
              </w:rPr>
              <w:tab/>
            </w:r>
            <w:r>
              <w:rPr>
                <w:rStyle w:val="IndexLink"/>
                <w:color w:val="000000"/>
                <w:lang w:val="sr-Latn-CS" w:eastAsia="en-US"/>
              </w:rPr>
              <w:t>Srednjoročni makroekonomski scenario</w:t>
            </w:r>
            <w:r>
              <w:rPr>
                <w:rStyle w:val="IndexLink"/>
                <w:lang w:val="sr-Latn-CS" w:eastAsia="en-US"/>
              </w:rPr>
              <w:tab/>
              <w:t>9</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8">
            <w:r>
              <w:rPr>
                <w:rStyle w:val="IndexLink"/>
                <w:color w:val="000000"/>
                <w:lang w:val="sr-Latn-CS" w:eastAsia="en-US"/>
              </w:rPr>
              <w:t>2.3.</w:t>
            </w:r>
            <w:r>
              <w:rPr>
                <w:rStyle w:val="IndexLink"/>
                <w:rFonts w:cs="Calibri" w:ascii="Calibri" w:hAnsi="Calibri"/>
                <w:caps w:val="false"/>
                <w:smallCaps w:val="false"/>
                <w:sz w:val="22"/>
                <w:szCs w:val="22"/>
                <w:lang w:val="sr-Latn-CS" w:eastAsia="en-US"/>
              </w:rPr>
              <w:tab/>
            </w:r>
            <w:r>
              <w:rPr>
                <w:rStyle w:val="IndexLink"/>
                <w:color w:val="000000"/>
                <w:lang w:val="sr-Latn-CS" w:eastAsia="en-US"/>
              </w:rPr>
              <w:t>Alternativni scenariji i rizici</w:t>
            </w:r>
            <w:r>
              <w:rPr>
                <w:rStyle w:val="IndexLink"/>
                <w:lang w:val="sr-Latn-CS" w:eastAsia="en-US"/>
              </w:rPr>
              <w:tab/>
              <w:t>1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399">
            <w:r>
              <w:rPr>
                <w:rStyle w:val="IndexLink"/>
                <w:color w:val="000000"/>
                <w:lang w:val="sr-Latn-CS" w:eastAsia="en-US"/>
              </w:rPr>
              <w:t>3.</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FISKALNI OKVIR</w:t>
            </w:r>
            <w:r>
              <w:rPr>
                <w:rStyle w:val="IndexLink"/>
                <w:lang w:val="sr-Latn-CS" w:eastAsia="en-US"/>
              </w:rPr>
              <w:tab/>
              <w:t>1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0">
            <w:r>
              <w:rPr>
                <w:rStyle w:val="IndexLink"/>
                <w:color w:val="000000"/>
                <w:lang w:val="sr-Latn-CS" w:eastAsia="en-US"/>
              </w:rPr>
              <w:t>3.1.</w:t>
            </w:r>
            <w:r>
              <w:rPr>
                <w:rStyle w:val="IndexLink"/>
                <w:rFonts w:cs="Calibri" w:ascii="Calibri" w:hAnsi="Calibri"/>
                <w:caps w:val="false"/>
                <w:smallCaps w:val="false"/>
                <w:sz w:val="22"/>
                <w:szCs w:val="22"/>
                <w:lang w:val="sr-Latn-CS" w:eastAsia="en-US"/>
              </w:rPr>
              <w:tab/>
            </w:r>
            <w:r>
              <w:rPr>
                <w:rStyle w:val="IndexLink"/>
                <w:color w:val="000000"/>
                <w:lang w:val="sr-Latn-CS" w:eastAsia="en-US"/>
              </w:rPr>
              <w:t>Strategija politike i srednjoročni ciljevi</w:t>
            </w:r>
            <w:r>
              <w:rPr>
                <w:rStyle w:val="IndexLink"/>
                <w:lang w:val="sr-Latn-CS" w:eastAsia="en-US"/>
              </w:rPr>
              <w:tab/>
              <w:t>1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1">
            <w:r>
              <w:rPr>
                <w:rStyle w:val="IndexLink"/>
                <w:color w:val="000000"/>
                <w:lang w:val="sr-Latn-CS" w:eastAsia="en-US"/>
              </w:rPr>
              <w:t>3.2.</w:t>
            </w:r>
            <w:r>
              <w:rPr>
                <w:rStyle w:val="IndexLink"/>
                <w:rFonts w:cs="Calibri" w:ascii="Calibri" w:hAnsi="Calibri"/>
                <w:caps w:val="false"/>
                <w:smallCaps w:val="false"/>
                <w:sz w:val="22"/>
                <w:szCs w:val="22"/>
                <w:lang w:val="sr-Latn-CS" w:eastAsia="en-US"/>
              </w:rPr>
              <w:tab/>
            </w:r>
            <w:r>
              <w:rPr>
                <w:rStyle w:val="IndexLink"/>
                <w:color w:val="000000"/>
                <w:lang w:val="sr-Latn-CS" w:eastAsia="en-US"/>
              </w:rPr>
              <w:t>PRIMJENA Budžeta u 2017. godini</w:t>
            </w:r>
            <w:r>
              <w:rPr>
                <w:rStyle w:val="IndexLink"/>
                <w:lang w:val="sr-Latn-CS" w:eastAsia="en-US"/>
              </w:rPr>
              <w:tab/>
              <w:t>18</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2">
            <w:r>
              <w:rPr>
                <w:rStyle w:val="IndexLink"/>
                <w:color w:val="000000"/>
                <w:lang w:val="sr-Latn-CS" w:eastAsia="en-US"/>
              </w:rPr>
              <w:t>3.3.</w:t>
            </w:r>
            <w:r>
              <w:rPr>
                <w:rStyle w:val="IndexLink"/>
                <w:rFonts w:cs="Calibri" w:ascii="Calibri" w:hAnsi="Calibri"/>
                <w:caps w:val="false"/>
                <w:smallCaps w:val="false"/>
                <w:sz w:val="22"/>
                <w:szCs w:val="22"/>
                <w:lang w:val="sr-Latn-CS" w:eastAsia="en-US"/>
              </w:rPr>
              <w:tab/>
            </w:r>
            <w:r>
              <w:rPr>
                <w:rStyle w:val="IndexLink"/>
                <w:color w:val="000000"/>
                <w:lang w:val="sr-Latn-CS" w:eastAsia="en-US"/>
              </w:rPr>
              <w:t>Srednjoročni izgledi Budžeta</w:t>
            </w:r>
            <w:r>
              <w:rPr>
                <w:rStyle w:val="IndexLink"/>
                <w:lang w:val="sr-Latn-CS" w:eastAsia="en-US"/>
              </w:rPr>
              <w:tab/>
              <w:t>2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3">
            <w:r>
              <w:rPr>
                <w:rStyle w:val="IndexLink"/>
                <w:color w:val="000000"/>
                <w:lang w:val="sr-Latn-CS" w:eastAsia="en-US"/>
              </w:rPr>
              <w:t>3.4.</w:t>
            </w:r>
            <w:r>
              <w:rPr>
                <w:rStyle w:val="IndexLink"/>
                <w:rFonts w:cs="Calibri" w:ascii="Calibri" w:hAnsi="Calibri"/>
                <w:caps w:val="false"/>
                <w:smallCaps w:val="false"/>
                <w:sz w:val="22"/>
                <w:szCs w:val="22"/>
                <w:lang w:val="sr-Latn-CS" w:eastAsia="en-US"/>
              </w:rPr>
              <w:tab/>
            </w:r>
            <w:r>
              <w:rPr>
                <w:rStyle w:val="IndexLink"/>
                <w:color w:val="000000"/>
                <w:lang w:val="sr-Latn-CS" w:eastAsia="en-US"/>
              </w:rPr>
              <w:t>Strukturni bilans</w:t>
            </w:r>
            <w:r>
              <w:rPr>
                <w:rStyle w:val="IndexLink"/>
                <w:lang w:val="sr-Latn-CS" w:eastAsia="en-US"/>
              </w:rPr>
              <w:tab/>
              <w:t>23</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4">
            <w:r>
              <w:rPr>
                <w:rStyle w:val="IndexLink"/>
                <w:color w:val="000000"/>
                <w:lang w:val="sr-Latn-CS" w:eastAsia="en-US"/>
              </w:rPr>
              <w:t>3.5.</w:t>
            </w:r>
            <w:r>
              <w:rPr>
                <w:rStyle w:val="IndexLink"/>
                <w:rFonts w:cs="Calibri" w:ascii="Calibri" w:hAnsi="Calibri"/>
                <w:caps w:val="false"/>
                <w:smallCaps w:val="false"/>
                <w:sz w:val="22"/>
                <w:szCs w:val="22"/>
                <w:lang w:val="sr-Latn-CS" w:eastAsia="en-US"/>
              </w:rPr>
              <w:tab/>
            </w:r>
            <w:r>
              <w:rPr>
                <w:rStyle w:val="IndexLink"/>
                <w:color w:val="000000"/>
                <w:lang w:val="sr-Latn-CS" w:eastAsia="en-US"/>
              </w:rPr>
              <w:t>Nivo zaduženosti i razvoj događaja</w:t>
            </w:r>
            <w:r>
              <w:rPr>
                <w:rStyle w:val="IndexLink"/>
                <w:lang w:val="sr-Latn-CS" w:eastAsia="en-US"/>
              </w:rPr>
              <w:tab/>
              <w:t>2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5">
            <w:r>
              <w:rPr>
                <w:rStyle w:val="IndexLink"/>
                <w:color w:val="000000"/>
                <w:lang w:val="sr-Latn-CS" w:eastAsia="en-US"/>
              </w:rPr>
              <w:t>3.6.</w:t>
            </w:r>
            <w:r>
              <w:rPr>
                <w:rStyle w:val="IndexLink"/>
                <w:rFonts w:cs="Calibri" w:ascii="Calibri" w:hAnsi="Calibri"/>
                <w:caps w:val="false"/>
                <w:smallCaps w:val="false"/>
                <w:sz w:val="22"/>
                <w:szCs w:val="22"/>
                <w:lang w:val="sr-Latn-CS" w:eastAsia="en-US"/>
              </w:rPr>
              <w:tab/>
            </w:r>
            <w:r>
              <w:rPr>
                <w:rStyle w:val="IndexLink"/>
                <w:color w:val="000000"/>
                <w:lang w:val="sr-Latn-CS" w:eastAsia="en-US"/>
              </w:rPr>
              <w:t>Analiza osjetljivosti i upoređivanje s prethodnim programom</w:t>
            </w:r>
            <w:r>
              <w:rPr>
                <w:rStyle w:val="IndexLink"/>
                <w:lang w:val="sr-Latn-CS" w:eastAsia="en-US"/>
              </w:rPr>
              <w:tab/>
              <w:t>29</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6">
            <w:r>
              <w:rPr>
                <w:rStyle w:val="IndexLink"/>
                <w:color w:val="000000"/>
                <w:lang w:val="sr-Latn-CS" w:eastAsia="en-US"/>
              </w:rPr>
              <w:t>3.7.</w:t>
            </w:r>
            <w:r>
              <w:rPr>
                <w:rStyle w:val="IndexLink"/>
                <w:rFonts w:cs="Calibri" w:ascii="Calibri" w:hAnsi="Calibri"/>
                <w:caps w:val="false"/>
                <w:smallCaps w:val="false"/>
                <w:sz w:val="22"/>
                <w:szCs w:val="22"/>
                <w:lang w:val="sr-Latn-CS" w:eastAsia="en-US"/>
              </w:rPr>
              <w:tab/>
            </w:r>
            <w:r>
              <w:rPr>
                <w:rStyle w:val="IndexLink"/>
                <w:color w:val="000000"/>
                <w:lang w:val="sr-Latn-CS" w:eastAsia="en-US"/>
              </w:rPr>
              <w:t>Fiskalno upravljanje i budžetski okvir</w:t>
            </w:r>
            <w:r>
              <w:rPr>
                <w:rStyle w:val="IndexLink"/>
                <w:lang w:val="sr-Latn-CS" w:eastAsia="en-US"/>
              </w:rPr>
              <w:tab/>
              <w:t>3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7">
            <w:r>
              <w:rPr>
                <w:rStyle w:val="IndexLink"/>
                <w:color w:val="000000"/>
                <w:lang w:val="sr-Latn-CS" w:eastAsia="en-US"/>
              </w:rPr>
              <w:t>3.8.</w:t>
            </w:r>
            <w:r>
              <w:rPr>
                <w:rStyle w:val="IndexLink"/>
                <w:rFonts w:cs="Calibri" w:ascii="Calibri" w:hAnsi="Calibri"/>
                <w:caps w:val="false"/>
                <w:smallCaps w:val="false"/>
                <w:sz w:val="22"/>
                <w:szCs w:val="22"/>
                <w:lang w:val="sr-Latn-CS" w:eastAsia="en-US"/>
              </w:rPr>
              <w:tab/>
            </w:r>
            <w:r>
              <w:rPr>
                <w:rStyle w:val="IndexLink"/>
                <w:color w:val="000000"/>
                <w:lang w:val="sr-Latn-CS" w:eastAsia="en-US"/>
              </w:rPr>
              <w:t>Održivost javnih finansija</w:t>
            </w:r>
            <w:r>
              <w:rPr>
                <w:rStyle w:val="IndexLink"/>
                <w:lang w:val="sr-Latn-CS" w:eastAsia="en-US"/>
              </w:rPr>
              <w:tab/>
              <w:t>3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08">
            <w:r>
              <w:rPr>
                <w:rStyle w:val="IndexLink"/>
                <w:color w:val="000000"/>
                <w:lang w:val="sr-Latn-CS" w:eastAsia="en-US"/>
              </w:rPr>
              <w:t>4.</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PRIORITETI STRUKTURALNIH REFORMI REPUBLIKE SRPSKE U PERIODU 2018–2020. GODINA</w:t>
            </w:r>
            <w:r>
              <w:rPr>
                <w:rStyle w:val="IndexLink"/>
                <w:lang w:val="sr-Latn-CS" w:eastAsia="en-US"/>
              </w:rPr>
              <w:tab/>
              <w:t>3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9">
            <w:r>
              <w:rPr>
                <w:rStyle w:val="IndexLink"/>
                <w:b/>
                <w:color w:val="000000"/>
                <w:lang w:val="sr-Latn-CS" w:eastAsia="en-US"/>
              </w:rPr>
              <w:t>4.1.</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Identifikacija ključnih prepreka za konkurentnost i inkluzivni rast</w:t>
            </w:r>
            <w:r>
              <w:rPr>
                <w:rStyle w:val="IndexLink"/>
                <w:lang w:val="sr-Latn-CS" w:eastAsia="en-US"/>
              </w:rPr>
              <w:tab/>
              <w:t>3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10">
            <w:r>
              <w:rPr>
                <w:rStyle w:val="IndexLink"/>
                <w:b/>
                <w:color w:val="000000"/>
                <w:lang w:val="sr-Latn-CS" w:eastAsia="en-US"/>
              </w:rPr>
              <w:t>4.2.</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Skraćeni pregled reformskih prioriteta</w:t>
            </w:r>
            <w:r>
              <w:rPr>
                <w:rStyle w:val="IndexLink"/>
                <w:lang w:val="sr-Latn-CS" w:eastAsia="en-US"/>
              </w:rPr>
              <w:tab/>
              <w:t>3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11">
            <w:r>
              <w:rPr>
                <w:rStyle w:val="IndexLink"/>
                <w:b/>
                <w:color w:val="000000"/>
                <w:lang w:val="sr-Latn-CS" w:eastAsia="en-US"/>
              </w:rPr>
              <w:t>4.3.</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Analiza po oblastima i prioritetima strukturnih reformi</w:t>
            </w:r>
            <w:r>
              <w:rPr>
                <w:rStyle w:val="IndexLink"/>
                <w:lang w:val="sr-Latn-CS" w:eastAsia="en-US"/>
              </w:rPr>
              <w:tab/>
              <w:t>3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2">
            <w:r>
              <w:rPr>
                <w:rStyle w:val="IndexLink"/>
                <w:color w:val="000000"/>
                <w:lang w:val="sr-Latn-CS" w:eastAsia="en-US"/>
              </w:rPr>
              <w:t>4.3.1.</w:t>
            </w:r>
            <w:r>
              <w:rPr>
                <w:rStyle w:val="IndexLink"/>
                <w:rFonts w:cs="Calibri" w:ascii="Calibri" w:hAnsi="Calibri"/>
                <w:i w:val="false"/>
                <w:iCs w:val="false"/>
                <w:sz w:val="22"/>
                <w:szCs w:val="22"/>
                <w:lang w:val="sr-Latn-CS" w:eastAsia="en-US"/>
              </w:rPr>
              <w:tab/>
            </w:r>
            <w:r>
              <w:rPr>
                <w:rStyle w:val="IndexLink"/>
                <w:color w:val="000000"/>
                <w:lang w:val="sr-Latn-CS" w:eastAsia="en-US"/>
              </w:rPr>
              <w:t>Upravljanje javnim finansijama</w:t>
            </w:r>
            <w:r>
              <w:rPr>
                <w:rStyle w:val="IndexLink"/>
                <w:lang w:val="sr-Latn-CS" w:eastAsia="en-US"/>
              </w:rPr>
              <w:tab/>
              <w:t>3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3">
            <w:r>
              <w:rPr>
                <w:rStyle w:val="IndexLink"/>
                <w:color w:val="000000"/>
                <w:lang w:val="sr-Latn-CS" w:eastAsia="en-US"/>
              </w:rPr>
              <w:t>4.3.2.</w:t>
            </w:r>
            <w:r>
              <w:rPr>
                <w:rStyle w:val="IndexLink"/>
                <w:rFonts w:cs="Calibri" w:ascii="Calibri" w:hAnsi="Calibri"/>
                <w:i w:val="false"/>
                <w:iCs w:val="false"/>
                <w:sz w:val="22"/>
                <w:szCs w:val="22"/>
                <w:lang w:val="sr-Latn-CS" w:eastAsia="en-US"/>
              </w:rPr>
              <w:tab/>
            </w:r>
            <w:r>
              <w:rPr>
                <w:rStyle w:val="IndexLink"/>
                <w:color w:val="000000"/>
                <w:lang w:val="sr-Latn-CS" w:eastAsia="en-US"/>
              </w:rPr>
              <w:t>Reforma tržišta energije i transporta</w:t>
            </w:r>
            <w:r>
              <w:rPr>
                <w:rStyle w:val="IndexLink"/>
                <w:lang w:val="sr-Latn-CS" w:eastAsia="en-US"/>
              </w:rPr>
              <w:tab/>
              <w:t>44</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4">
            <w:r>
              <w:rPr>
                <w:rStyle w:val="IndexLink"/>
                <w:color w:val="000000"/>
                <w:lang w:val="sr-Latn-CS" w:eastAsia="en-US"/>
              </w:rPr>
              <w:t>4.3.3.</w:t>
            </w:r>
            <w:r>
              <w:rPr>
                <w:rStyle w:val="IndexLink"/>
                <w:rFonts w:cs="Calibri" w:ascii="Calibri" w:hAnsi="Calibri"/>
                <w:i w:val="false"/>
                <w:iCs w:val="false"/>
                <w:sz w:val="22"/>
                <w:szCs w:val="22"/>
                <w:lang w:val="sr-Latn-CS" w:eastAsia="en-US"/>
              </w:rPr>
              <w:tab/>
            </w:r>
            <w:r>
              <w:rPr>
                <w:rStyle w:val="IndexLink"/>
                <w:color w:val="000000"/>
                <w:lang w:val="sr-Latn-CS" w:eastAsia="en-US"/>
              </w:rPr>
              <w:t>Sektorski razvoj</w:t>
            </w:r>
            <w:r>
              <w:rPr>
                <w:rStyle w:val="IndexLink"/>
                <w:lang w:val="sr-Latn-CS" w:eastAsia="en-US"/>
              </w:rPr>
              <w:tab/>
              <w:t>48</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5">
            <w:r>
              <w:rPr>
                <w:rStyle w:val="IndexLink"/>
                <w:color w:val="000000"/>
                <w:lang w:val="sr-Latn-CS" w:eastAsia="en-US"/>
              </w:rPr>
              <w:t>4.3.4.</w:t>
            </w:r>
            <w:r>
              <w:rPr>
                <w:rStyle w:val="IndexLink"/>
                <w:rFonts w:cs="Calibri" w:ascii="Calibri" w:hAnsi="Calibri"/>
                <w:i w:val="false"/>
                <w:iCs w:val="false"/>
                <w:sz w:val="22"/>
                <w:szCs w:val="22"/>
                <w:lang w:val="sr-Latn-CS" w:eastAsia="en-US"/>
              </w:rPr>
              <w:tab/>
            </w:r>
            <w:r>
              <w:rPr>
                <w:rStyle w:val="IndexLink"/>
                <w:color w:val="000000"/>
                <w:lang w:val="sr-Latn-CS" w:eastAsia="en-US"/>
              </w:rPr>
              <w:t>Poslovno okruženje i smanjenje neformalne ekonomije</w:t>
            </w:r>
            <w:r>
              <w:rPr>
                <w:rStyle w:val="IndexLink"/>
                <w:lang w:val="sr-Latn-CS" w:eastAsia="en-US"/>
              </w:rPr>
              <w:tab/>
              <w:t>56</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6">
            <w:r>
              <w:rPr>
                <w:rStyle w:val="IndexLink"/>
                <w:color w:val="000000"/>
                <w:lang w:val="sr-Latn-CS" w:eastAsia="en-US"/>
              </w:rPr>
              <w:t>4.3.5.</w:t>
            </w:r>
            <w:r>
              <w:rPr>
                <w:rStyle w:val="IndexLink"/>
                <w:rFonts w:cs="Calibri" w:ascii="Calibri" w:hAnsi="Calibri"/>
                <w:i w:val="false"/>
                <w:iCs w:val="false"/>
                <w:sz w:val="22"/>
                <w:szCs w:val="22"/>
                <w:lang w:val="sr-Latn-CS" w:eastAsia="en-US"/>
              </w:rPr>
              <w:tab/>
            </w:r>
            <w:r>
              <w:rPr>
                <w:rStyle w:val="IndexLink"/>
                <w:color w:val="000000"/>
                <w:lang w:val="sr-Latn-CS" w:eastAsia="en-US"/>
              </w:rPr>
              <w:t>Istraživanje, razvoj i inovacije i digitalna ekonomija</w:t>
            </w:r>
            <w:r>
              <w:rPr>
                <w:rStyle w:val="IndexLink"/>
                <w:lang w:val="sr-Latn-CS" w:eastAsia="en-US"/>
              </w:rPr>
              <w:tab/>
              <w:t>62</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7">
            <w:r>
              <w:rPr>
                <w:rStyle w:val="IndexLink"/>
                <w:color w:val="000000"/>
                <w:lang w:val="sr-Latn-CS" w:eastAsia="en-US"/>
              </w:rPr>
              <w:t>4.3.6.</w:t>
            </w:r>
            <w:r>
              <w:rPr>
                <w:rStyle w:val="IndexLink"/>
                <w:rFonts w:cs="Calibri" w:ascii="Calibri" w:hAnsi="Calibri"/>
                <w:i w:val="false"/>
                <w:iCs w:val="false"/>
                <w:sz w:val="22"/>
                <w:szCs w:val="22"/>
                <w:lang w:val="sr-Latn-CS" w:eastAsia="en-US"/>
              </w:rPr>
              <w:tab/>
            </w:r>
            <w:r>
              <w:rPr>
                <w:rStyle w:val="IndexLink"/>
                <w:color w:val="000000"/>
                <w:lang w:val="sr-Latn-CS" w:eastAsia="en-US"/>
              </w:rPr>
              <w:t>Reforme u vezi sa trgovinom</w:t>
            </w:r>
            <w:r>
              <w:rPr>
                <w:rStyle w:val="IndexLink"/>
                <w:lang w:val="sr-Latn-CS" w:eastAsia="en-US"/>
              </w:rPr>
              <w:tab/>
              <w:t>66</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8">
            <w:r>
              <w:rPr>
                <w:rStyle w:val="IndexLink"/>
                <w:color w:val="000000"/>
                <w:lang w:val="sr-Latn-CS" w:eastAsia="en-US"/>
              </w:rPr>
              <w:t>4.3.7.</w:t>
            </w:r>
            <w:r>
              <w:rPr>
                <w:rStyle w:val="IndexLink"/>
                <w:rFonts w:cs="Calibri" w:ascii="Calibri" w:hAnsi="Calibri"/>
                <w:i w:val="false"/>
                <w:iCs w:val="false"/>
                <w:sz w:val="22"/>
                <w:szCs w:val="22"/>
                <w:lang w:val="sr-Latn-CS" w:eastAsia="en-US"/>
              </w:rPr>
              <w:tab/>
            </w:r>
            <w:r>
              <w:rPr>
                <w:rStyle w:val="IndexLink"/>
                <w:color w:val="000000"/>
                <w:lang w:val="sr-Latn-CS" w:eastAsia="en-US"/>
              </w:rPr>
              <w:t>Obrazovanje i vještine</w:t>
            </w:r>
            <w:r>
              <w:rPr>
                <w:rStyle w:val="IndexLink"/>
                <w:lang w:val="sr-Latn-CS" w:eastAsia="en-US"/>
              </w:rPr>
              <w:tab/>
              <w:t>68</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9">
            <w:r>
              <w:rPr>
                <w:rStyle w:val="IndexLink"/>
                <w:color w:val="000000"/>
                <w:lang w:val="sr-Latn-CS" w:eastAsia="en-US"/>
              </w:rPr>
              <w:t>4.3.8.</w:t>
            </w:r>
            <w:r>
              <w:rPr>
                <w:rStyle w:val="IndexLink"/>
                <w:rFonts w:cs="Calibri" w:ascii="Calibri" w:hAnsi="Calibri"/>
                <w:i w:val="false"/>
                <w:iCs w:val="false"/>
                <w:sz w:val="22"/>
                <w:szCs w:val="22"/>
                <w:lang w:val="sr-Latn-CS" w:eastAsia="en-US"/>
              </w:rPr>
              <w:tab/>
            </w:r>
            <w:r>
              <w:rPr>
                <w:rStyle w:val="IndexLink"/>
                <w:color w:val="000000"/>
                <w:lang w:val="sr-Latn-CS" w:eastAsia="en-US"/>
              </w:rPr>
              <w:t>Zapošljavanje i tržište rada</w:t>
            </w:r>
            <w:r>
              <w:rPr>
                <w:rStyle w:val="IndexLink"/>
                <w:lang w:val="sr-Latn-CS" w:eastAsia="en-US"/>
              </w:rPr>
              <w:tab/>
              <w:t>70</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20">
            <w:r>
              <w:rPr>
                <w:rStyle w:val="IndexLink"/>
                <w:color w:val="000000"/>
                <w:lang w:val="sr-Latn-CS" w:eastAsia="en-US"/>
              </w:rPr>
              <w:t>4.3.9.</w:t>
            </w:r>
            <w:r>
              <w:rPr>
                <w:rStyle w:val="IndexLink"/>
                <w:rFonts w:cs="Calibri" w:ascii="Calibri" w:hAnsi="Calibri"/>
                <w:i w:val="false"/>
                <w:iCs w:val="false"/>
                <w:sz w:val="22"/>
                <w:szCs w:val="22"/>
                <w:lang w:val="sr-Latn-CS" w:eastAsia="en-US"/>
              </w:rPr>
              <w:tab/>
            </w:r>
            <w:r>
              <w:rPr>
                <w:rStyle w:val="IndexLink"/>
                <w:color w:val="000000"/>
                <w:lang w:val="sr-Latn-CS" w:eastAsia="en-US"/>
              </w:rPr>
              <w:t>Socijalna uključenost, smanjenje siromaštva i jednake mogućnosti</w:t>
            </w:r>
            <w:r>
              <w:rPr>
                <w:rStyle w:val="IndexLink"/>
                <w:lang w:val="sr-Latn-CS" w:eastAsia="en-US"/>
              </w:rPr>
              <w:tab/>
              <w:t>72</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21">
            <w:r>
              <w:rPr>
                <w:rStyle w:val="IndexLink"/>
                <w:color w:val="000000"/>
                <w:lang w:val="sr-Latn-CS" w:eastAsia="en-US"/>
              </w:rPr>
              <w:t>5.</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INSTITUCIONALNA PITANJA I UKLJUČENOST ZAINTERESOVANIH STRANA</w:t>
            </w:r>
            <w:r>
              <w:rPr>
                <w:rStyle w:val="IndexLink"/>
                <w:lang w:val="sr-Latn-CS" w:eastAsia="en-US"/>
              </w:rPr>
              <w:tab/>
              <w:t>7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22">
            <w:r>
              <w:rPr>
                <w:rStyle w:val="IndexLink"/>
                <w:color w:val="000000"/>
                <w:lang w:val="sr-Latn-CS" w:eastAsia="en-US"/>
              </w:rPr>
              <w:t>PRILOG 1: TABELE</w:t>
            </w:r>
            <w:r>
              <w:rPr>
                <w:rStyle w:val="IndexLink"/>
                <w:lang w:val="sr-Latn-CS" w:eastAsia="en-US"/>
              </w:rPr>
              <w:tab/>
              <w:t>75</w:t>
            </w:r>
          </w:hyperlink>
        </w:p>
        <w:p>
          <w:pPr>
            <w:pStyle w:val="Contents1"/>
            <w:rPr>
              <w:rFonts w:ascii="Calibri" w:hAnsi="Calibri" w:cs="Calibri"/>
              <w:sz w:val="22"/>
              <w:szCs w:val="22"/>
              <w:lang w:val="sr-Latn-CS" w:eastAsia="en-US"/>
            </w:rPr>
          </w:pPr>
          <w:hyperlink w:anchor="__RefHeading___Toc499805423">
            <w:r>
              <w:rPr>
                <w:rStyle w:val="IndexLink"/>
                <w:b w:val="false"/>
                <w:bCs w:val="false"/>
                <w:caps w:val="false"/>
                <w:smallCaps w:val="false"/>
                <w:color w:val="000000"/>
                <w:lang w:val="sr-Latn-CS" w:eastAsia="en-US"/>
              </w:rPr>
              <w:t>PRILOG 2: PISMENI PRIJEDLOZI VANJSKIH ZAINTERESOVANIH STRANA</w:t>
            </w:r>
            <w:r>
              <w:rPr>
                <w:rStyle w:val="IndexLink"/>
                <w:b w:val="false"/>
                <w:bCs w:val="false"/>
                <w:caps w:val="false"/>
                <w:smallCaps w:val="false"/>
                <w:lang w:val="sr-Latn-CS" w:eastAsia="en-US"/>
              </w:rPr>
              <w:tab/>
              <w:t>84</w:t>
            </w:r>
          </w:hyperlink>
          <w:r>
            <w:rPr>
              <w:rStyle w:val="IndexLink"/>
              <w:smallCaps w:val="false"/>
              <w:caps w:val="false"/>
              <w:b w:val="false"/>
              <w:bCs w:val="false"/>
              <w:lang w:val="sr-Latn-CS" w:eastAsia="en-US"/>
            </w:rPr>
            <w:fldChar w:fldCharType="end"/>
          </w:r>
        </w:p>
      </w:sdtContent>
    </w:sdt>
    <w:p>
      <w:pPr>
        <w:pStyle w:val="Normal"/>
        <w:keepNext w:val="true"/>
        <w:numPr>
          <w:ilvl w:val="0"/>
          <w:numId w:val="0"/>
        </w:numPr>
        <w:spacing w:before="0" w:after="0"/>
        <w:ind w:left="360" w:hanging="360"/>
        <w:jc w:val="left"/>
        <w:outlineLvl w:val="0"/>
        <w:rPr>
          <w:rFonts w:ascii="Times New Roman" w:hAnsi="Times New Roman" w:eastAsia="Times New Roman" w:cs="Times New Roman"/>
          <w:b/>
          <w:b/>
          <w:bCs/>
          <w:caps/>
          <w:kern w:val="2"/>
          <w:sz w:val="24"/>
          <w:szCs w:val="24"/>
          <w:u w:val="single"/>
          <w:lang w:val="sr-Latn-CS" w:eastAsia="en-US"/>
        </w:rPr>
      </w:pPr>
      <w:r>
        <w:rPr>
          <w:rFonts w:eastAsia="Times New Roman" w:cs="Times New Roman" w:ascii="Times New Roman" w:hAnsi="Times New Roman"/>
          <w:b/>
          <w:bCs/>
          <w:caps/>
          <w:kern w:val="2"/>
          <w:sz w:val="24"/>
          <w:szCs w:val="24"/>
          <w:u w:val="single"/>
          <w:lang w:val="sr-Latn-CS" w:eastAsia="en-US"/>
        </w:rPr>
      </w:r>
    </w:p>
    <w:p>
      <w:pPr>
        <w:pStyle w:val="Normal"/>
        <w:spacing w:before="0" w:after="0"/>
        <w:jc w:val="left"/>
        <w:rPr>
          <w:rFonts w:ascii="Times New Roman" w:hAnsi="Times New Roman" w:eastAsia="Times New Roman" w:cs="Times New Roman"/>
          <w:bCs/>
          <w:caps/>
          <w:kern w:val="2"/>
          <w:sz w:val="24"/>
          <w:szCs w:val="24"/>
          <w:lang w:val="sr-Latn-CS" w:eastAsia="en-US"/>
        </w:rPr>
      </w:pPr>
      <w:r>
        <w:rPr>
          <w:rFonts w:eastAsia="Times New Roman" w:cs="Times New Roman" w:ascii="Times New Roman" w:hAnsi="Times New Roman"/>
          <w:bCs/>
          <w:caps/>
          <w:kern w:val="2"/>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bookmarkStart w:id="0" w:name="__RefHeading___Toc499805394"/>
      <w:r>
        <w:rPr>
          <w:rFonts w:cs="Times New Roman" w:ascii="Times New Roman" w:hAnsi="Times New Roman"/>
          <w:color w:val="000000"/>
          <w:sz w:val="24"/>
          <w:szCs w:val="24"/>
          <w:lang w:val="sr-Latn-CS" w:eastAsia="en-US"/>
        </w:rPr>
        <w:t>SVEUKUPNI OKVIR I CILJEVI POLITIK</w:t>
      </w:r>
      <w:bookmarkEnd w:id="0"/>
      <w:r>
        <w:rPr>
          <w:rFonts w:cs="Times New Roman" w:ascii="Times New Roman" w:hAnsi="Times New Roman"/>
          <w:color w:val="000000"/>
          <w:sz w:val="24"/>
          <w:szCs w:val="24"/>
          <w:lang w:val="sr-Latn-CS" w:eastAsia="en-US"/>
        </w:rPr>
        <w:t>E</w:t>
      </w:r>
    </w:p>
    <w:p>
      <w:pPr>
        <w:pStyle w:val="NoSpacing"/>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Spacing"/>
        <w:ind w:firstLine="720"/>
        <w:jc w:val="both"/>
        <w:rPr/>
      </w:pPr>
      <w:r>
        <w:rPr>
          <w:rFonts w:cs="Times New Roman" w:ascii="Times New Roman" w:hAnsi="Times New Roman"/>
          <w:sz w:val="24"/>
          <w:lang w:val="sr-Latn-CS" w:eastAsia="en-US"/>
        </w:rPr>
        <w:t xml:space="preserve">Sporazum o stabilizaciji i pridruživanju između evropskih zajednica i njihovih država članica, sa jedne strane, i BiH, sa druge strane (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w:t>
      </w:r>
    </w:p>
    <w:p>
      <w:pPr>
        <w:pStyle w:val="NoSpacing"/>
        <w:ind w:firstLine="720"/>
        <w:jc w:val="both"/>
        <w:rPr/>
      </w:pPr>
      <w:r>
        <w:rPr>
          <w:rFonts w:cs="Times New Roman" w:ascii="Times New Roman" w:hAnsi="Times New Roman"/>
          <w:sz w:val="24"/>
          <w:lang w:val="sr-Latn-CS" w:eastAsia="en-US"/>
        </w:rPr>
        <w:t>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Program ekonomskih reformi. Ove godine, od svih zemalja Zapadnog Balkana i Turske očekuje se da pripreme, po četvrti put, Program ekonomskih reformi za 2018–2020. godinu, koji sadrži srednjoročni makoroekonomski okvir i okvir fiskalne politike, te sveobuhvatan program strukturalnih reformi.</w:t>
      </w:r>
    </w:p>
    <w:p>
      <w:pPr>
        <w:pStyle w:val="NoSpacing1"/>
        <w:ind w:firstLine="709"/>
        <w:jc w:val="both"/>
        <w:rPr/>
      </w:pPr>
      <w:r>
        <w:rPr>
          <w:rFonts w:cs="Times New Roman" w:ascii="Times New Roman" w:hAnsi="Times New Roman"/>
          <w:sz w:val="24"/>
          <w:szCs w:val="24"/>
          <w:lang w:val="sr-Latn-CS" w:eastAsia="en-US"/>
        </w:rPr>
        <w:t>U skladu sa navedenim, a na osnovu metodologije i smjernica koje je dostavila Evropska komisija, Republika Srpska je izradila Program ekonomskih reformi Republike Srpske za period 2018–2020. godina (u daljem tekstu: PER RS 2018–2020). Program ekonomskih reformi Republike Srpske za period 2018–2020. godina je dokument kojim su predstavljene mjere ekonomske politike Vlade Republike Srpske, u skladu sa metodologijom koju primjenjuju i druge evropske zemlje.</w:t>
      </w:r>
    </w:p>
    <w:p>
      <w:pPr>
        <w:pStyle w:val="NoSpacing"/>
        <w:ind w:firstLine="720"/>
        <w:jc w:val="both"/>
        <w:rPr/>
      </w:pPr>
      <w:r>
        <w:rPr>
          <w:rFonts w:cs="Times New Roman" w:ascii="Times New Roman" w:hAnsi="Times New Roman"/>
          <w:sz w:val="24"/>
          <w:lang w:val="sr-Latn-CS" w:eastAsia="en-US"/>
        </w:rPr>
        <w:t>U  procesu izrade PER RS 2018–2020. Vlada Republike Srpske je na 134. sjednici, održanoj 24. jula 2017. godine, razmatrala Informaciju o aktivnostima koje se odnose na izradu PER RS 2018–2020, te zadužila resorna ministarstva da imenuju predstavnike za izradu dokumenta, a koji će činiti Tim Republike Srpske za izradu PER RS 2018–2020. U skladu sa Smjernicama Evropske komisije i nakon održanih konsultacija, imenovani predstavnici ministarstava dostavili su koordinatoru za izradu PER RS 2018–2020, kojeg je imenovalo Ministarstvo finansija, prijedloge ključnih reformi iz svoje oblasti. Koordinator za izradu PER RS 2018–2020 je, u saradnji sa ministarstvima i institucijama Republike Srpske, izradio PER RS 2018–2020 prema rokovima i metodologiji koje zahtijeva Evropska komisija i dostavio na razmatranje i usvajanje Vladi Republike Srpske. U procesu izrade dokumenta konsultovani su i predstavnici Organizacije za ekonomsku saradnju i razvoj (OECD), koji su pružili tehničku pomoć pri izradi.</w:t>
      </w:r>
    </w:p>
    <w:p>
      <w:pPr>
        <w:pStyle w:val="NoSpacing"/>
        <w:ind w:firstLine="720"/>
        <w:jc w:val="both"/>
        <w:rPr/>
      </w:pPr>
      <w:r>
        <w:rPr>
          <w:rFonts w:cs="Times New Roman" w:ascii="Times New Roman" w:hAnsi="Times New Roman"/>
          <w:sz w:val="24"/>
          <w:lang w:val="sr-Latn-CS" w:eastAsia="en-US"/>
        </w:rPr>
        <w:t>Koordinator za izradu PER RS 2018–2020, u skladu sa Zaključkom Vlade Republike Srpske broj: 04/1-012-2-1837/17 od 20. jula 2017. godine, zadužen je da sprovede dalje aktivnosti koje se odnose na dostavljanje teksta PER RS 2018–2020. Direkciji za ekonomsko planiranje BiH (DEP) i objedini ih u integralni dokument – Program ekonomskih reformi BiH za period 2018–2020. godina (u daljem tekstu: PER BiH 2018–2020), poštujući Zaključak Vlade Republike Srpske u kojem se, između ostalog, navodi  da Republika Srpska mora da ostane jasno vidljiva u cijelom procesu i dokumentu u skladu sa ustavnim ovlašćenjima i nadležnostima institucija Republike Srpske. PER BiH 2018–2020. se dostavlja na usvajanje Savjetu ministara BiH, te se nakon usvajanja prosljeđuje Evropskoj komisiji, a najkasnije do 31. januara 2018. godine.</w:t>
      </w:r>
    </w:p>
    <w:p>
      <w:pPr>
        <w:pStyle w:val="NoSpacing"/>
        <w:ind w:firstLine="720"/>
        <w:jc w:val="both"/>
        <w:rPr/>
      </w:pPr>
      <w:r>
        <w:rPr>
          <w:rFonts w:cs="Times New Roman" w:ascii="Times New Roman" w:hAnsi="Times New Roman"/>
          <w:sz w:val="24"/>
          <w:lang w:val="sr-Latn-CS" w:eastAsia="en-US"/>
        </w:rPr>
        <w:t>Imajući u vidu sve prethodno navedeno, a sa namjerom da u potpunosti prati metodologiju i uslove koje postavlja Evropska komisija za izradu dokumenata koji definišu ekonomske politike za naredni srednjoročni period, Program ekonomskih reformi Republike Srpske za period 2018–2020. godina će po drugi put biti dostavljen Narodnoj skupštini Republike Srpske na razmatranje i usvajanje.</w:t>
      </w:r>
    </w:p>
    <w:p>
      <w:pPr>
        <w:pStyle w:val="Heading1"/>
        <w:rPr>
          <w:rFonts w:ascii="Times New Roman" w:hAnsi="Times New Roman" w:cs="Times New Roman"/>
          <w:color w:val="000000"/>
          <w:sz w:val="24"/>
          <w:szCs w:val="24"/>
          <w:lang w:val="sr-Latn-CS" w:eastAsia="en-US"/>
        </w:rPr>
      </w:pPr>
      <w:bookmarkStart w:id="1" w:name="__RefHeading___Toc499805395"/>
      <w:r>
        <w:rPr>
          <w:rFonts w:cs="Times New Roman" w:ascii="Times New Roman" w:hAnsi="Times New Roman"/>
          <w:color w:val="000000"/>
          <w:sz w:val="24"/>
          <w:szCs w:val="24"/>
          <w:lang w:val="sr-Latn-CS" w:eastAsia="en-US"/>
        </w:rPr>
        <w:t>MAKROEKONOMSKI OKVI</w:t>
      </w:r>
      <w:bookmarkEnd w:id="1"/>
      <w:r>
        <w:rPr>
          <w:rFonts w:cs="Times New Roman" w:ascii="Times New Roman" w:hAnsi="Times New Roman"/>
          <w:color w:val="000000"/>
          <w:sz w:val="24"/>
          <w:szCs w:val="24"/>
          <w:lang w:val="sr-Latn-CS" w:eastAsia="en-US"/>
        </w:rPr>
        <w:t>R</w:t>
      </w:r>
    </w:p>
    <w:p>
      <w:pPr>
        <w:pStyle w:val="NoSpacing1"/>
        <w:ind w:firstLine="720"/>
        <w:jc w:val="both"/>
        <w:rPr/>
      </w:pPr>
      <w:r>
        <w:rPr>
          <w:rFonts w:cs="Times New Roman" w:ascii="Times New Roman" w:hAnsi="Times New Roman"/>
          <w:sz w:val="24"/>
          <w:szCs w:val="24"/>
          <w:lang w:val="sr-Latn-CS" w:eastAsia="en-US"/>
        </w:rPr>
        <w:t xml:space="preserve">U vrijeme izrade projekcija makroekonomskih pokazatelja za PER RS 2018–2020, nisu bile objavljene jesenje projekcije Evropske komisije i MMF-a. S obzirom na to, prilikom utvrđivanja pretpostavki u vezi sa projekcijom razvoja svjetske ekonomije, očekivanog kretanja cijena na međunarodnom tržištu, kao i očekivanih stopa privrednog rasta zemalja u okruženju, naročito značajnih spoljnotrgovinskih partnera Republike Srpske, uzete su u obzir raspoložive projekcije međunarodnih institucija. </w:t>
      </w:r>
    </w:p>
    <w:p>
      <w:pPr>
        <w:pStyle w:val="NoSpacing1"/>
        <w:ind w:firstLine="720"/>
        <w:jc w:val="both"/>
        <w:rPr/>
      </w:pPr>
      <w:r>
        <w:rPr>
          <w:rFonts w:eastAsia="Calibri" w:cs="Times New Roman" w:ascii="Times New Roman" w:hAnsi="Times New Roman"/>
          <w:sz w:val="24"/>
          <w:szCs w:val="24"/>
          <w:lang w:val="sr-Latn-CS" w:eastAsia="en-US"/>
        </w:rPr>
        <w:t>Prema izvještaju Evropske komisije iz maja 2017. godine, European Economic Forecast, Spring 2017, evropska ekonomija ulazi u petu godinu oporavka, a počele su se oporavljati i sve države članice Evropske unije. Očekuje se da će se taj oporavak ove i sljedeće godine nastaviti uglavnom ustaljenim tempom. Tako se predviđa da će realni rast BDP-a u Evro zoni iznositi 1,7% u 2017. godini i 1,8% u 2018. godini, dok je za Evropsku uniju (svih 28 zemalja članica) predviđen konstantan rast BDP-a od 1,9% u obje godine. Međutim, neizvjesnost koja se tiče ekonomskih perspektiva ostaje visoka, a glavnim faktorima rizika se smatraju američka politika u vezi sa ekonomskim i političkim pitanjima, zatim geopolitičke tenzije, kineski program ekonomskog prilagođavanja, stanje evropskog bankarskog sektora, kao i predstojeći pregovori sa Velikom Britanijom o izlasku te zemlje iz Evropske unij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4100" w:type="pct"/>
        <w:jc w:val="center"/>
        <w:tblInd w:w="0" w:type="dxa"/>
        <w:tblLayout w:type="fixed"/>
        <w:tblCellMar>
          <w:top w:w="0" w:type="dxa"/>
          <w:left w:w="108" w:type="dxa"/>
          <w:bottom w:w="0" w:type="dxa"/>
          <w:right w:w="108" w:type="dxa"/>
        </w:tblCellMar>
      </w:tblPr>
      <w:tblGrid>
        <w:gridCol w:w="3119"/>
        <w:gridCol w:w="1289"/>
        <w:gridCol w:w="991"/>
        <w:gridCol w:w="991"/>
        <w:gridCol w:w="1049"/>
      </w:tblGrid>
      <w:tr>
        <w:trPr>
          <w:trHeight w:val="281" w:hRule="atLeast"/>
        </w:trPr>
        <w:tc>
          <w:tcPr>
            <w:tcW w:w="7439" w:type="dxa"/>
            <w:gridSpan w:val="5"/>
            <w:tcBorders>
              <w:top w:val="single" w:sz="8" w:space="0" w:color="4BACC6"/>
              <w:bottom w:val="single" w:sz="8" w:space="0" w:color="4BACC6"/>
            </w:tcBorders>
          </w:tcPr>
          <w:p>
            <w:pPr>
              <w:pStyle w:val="NoSpacing1"/>
              <w:jc w:val="center"/>
              <w:rPr/>
            </w:pPr>
            <w:r>
              <w:rPr>
                <w:rFonts w:eastAsia="Calibri" w:cs="Times New Roman" w:ascii="Times New Roman" w:hAnsi="Times New Roman"/>
                <w:b/>
                <w:bCs/>
                <w:sz w:val="24"/>
                <w:szCs w:val="24"/>
                <w:lang w:val="sr-Latn-CS" w:eastAsia="en-US"/>
              </w:rPr>
              <w:t>Tabela 2.1: Evropska ekonomska predviđanja za EU (28), proljeće 2017.</w:t>
            </w:r>
          </w:p>
        </w:tc>
      </w:tr>
      <w:tr>
        <w:trPr>
          <w:trHeight w:val="265" w:hRule="atLeast"/>
        </w:trPr>
        <w:tc>
          <w:tcPr>
            <w:tcW w:w="3119"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Projekcije za EU</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6</w:t>
            </w:r>
          </w:p>
        </w:tc>
        <w:tc>
          <w:tcPr>
            <w:tcW w:w="991"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7</w:t>
            </w:r>
          </w:p>
        </w:tc>
        <w:tc>
          <w:tcPr>
            <w:tcW w:w="1049"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8</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Latn-CS" w:eastAsia="en-US"/>
              </w:rPr>
              <w:t>Realni rast BDP (%, g/g)</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Latn-CS" w:eastAsia="en-US"/>
              </w:rPr>
              <w:t>Inflacija (%, g/g)</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3</w:t>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c>
          <w:tcPr>
            <w:tcW w:w="1049"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Latn-CS" w:eastAsia="en-US"/>
              </w:rPr>
              <w:t>Nezaposlenost (%)</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5</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0</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7,7</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Latn-CS" w:eastAsia="en-US"/>
              </w:rPr>
              <w:t>Bilans budžeta (%BDP)</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6</w:t>
            </w:r>
          </w:p>
        </w:tc>
        <w:tc>
          <w:tcPr>
            <w:tcW w:w="1049"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5</w:t>
            </w:r>
          </w:p>
        </w:tc>
      </w:tr>
      <w:tr>
        <w:trPr>
          <w:trHeight w:val="203" w:hRule="atLeast"/>
        </w:trPr>
        <w:tc>
          <w:tcPr>
            <w:tcW w:w="3119" w:type="dxa"/>
            <w:tcBorders/>
          </w:tcPr>
          <w:p>
            <w:pPr>
              <w:pStyle w:val="NoSpacing1"/>
              <w:rPr/>
            </w:pPr>
            <w:r>
              <w:rPr>
                <w:rFonts w:eastAsia="Calibri" w:cs="Times New Roman" w:ascii="Times New Roman" w:hAnsi="Times New Roman"/>
                <w:b/>
                <w:bCs/>
                <w:sz w:val="20"/>
                <w:szCs w:val="20"/>
                <w:lang w:val="sr-Latn-CS" w:eastAsia="en-US"/>
              </w:rPr>
              <w:t>Ukupni dug, opšta vlada (%BDP)</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pPr>
            <w:r>
              <w:rPr>
                <w:rFonts w:eastAsia="Calibri" w:cs="Times New Roman" w:ascii="Times New Roman" w:hAnsi="Times New Roman"/>
                <w:sz w:val="20"/>
                <w:szCs w:val="20"/>
                <w:lang w:val="sr-Latn-CS" w:eastAsia="en-US"/>
              </w:rPr>
              <w:t>85,1</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4,8</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3,6</w:t>
            </w:r>
          </w:p>
        </w:tc>
      </w:tr>
      <w:tr>
        <w:trPr>
          <w:trHeight w:val="234" w:hRule="atLeast"/>
        </w:trPr>
        <w:tc>
          <w:tcPr>
            <w:tcW w:w="3119" w:type="dxa"/>
            <w:tcBorders>
              <w:bottom w:val="single" w:sz="8" w:space="0" w:color="4BACC6"/>
            </w:tcBorders>
            <w:shd w:fill="D2EAF1" w:val="clear"/>
          </w:tcPr>
          <w:p>
            <w:pPr>
              <w:pStyle w:val="NoSpacing1"/>
              <w:rPr/>
            </w:pPr>
            <w:r>
              <w:rPr>
                <w:rFonts w:eastAsia="Calibri" w:cs="Times New Roman" w:ascii="Times New Roman" w:hAnsi="Times New Roman"/>
                <w:b/>
                <w:bCs/>
                <w:sz w:val="20"/>
                <w:szCs w:val="20"/>
                <w:lang w:val="sr-Latn-CS" w:eastAsia="en-US"/>
              </w:rPr>
              <w:t>Bilans tekućeg računa (%BDP)</w:t>
            </w:r>
          </w:p>
        </w:tc>
        <w:tc>
          <w:tcPr>
            <w:tcW w:w="1289" w:type="dxa"/>
            <w:tcBorders>
              <w:bottom w:val="single" w:sz="8" w:space="0" w:color="4BACC6"/>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1049"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bl>
    <w:p>
      <w:pPr>
        <w:pStyle w:val="NoSpacing1"/>
        <w:jc w:val="center"/>
        <w:rPr/>
      </w:pPr>
      <w:r>
        <w:rPr>
          <w:rFonts w:eastAsia="Calibri" w:cs="Times New Roman" w:ascii="Times New Roman" w:hAnsi="Times New Roman"/>
          <w:sz w:val="18"/>
          <w:szCs w:val="18"/>
          <w:lang w:val="sr-Latn-CS" w:eastAsia="en-US"/>
        </w:rPr>
        <w:t>Izvor: EC, European Economic Forecast, Spring 2017. (Evropska komisija, maj 2017)</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odaci na slici 2.1</w:t>
      </w:r>
      <w:r>
        <w:rPr>
          <w:rStyle w:val="FootnoteAnchor"/>
          <w:rFonts w:eastAsia="Calibri" w:cs="Times New Roman" w:ascii="Times New Roman" w:hAnsi="Times New Roman"/>
          <w:sz w:val="24"/>
          <w:szCs w:val="24"/>
          <w:vertAlign w:val="superscript"/>
          <w:lang w:val="sr-Latn-CS" w:eastAsia="en-US"/>
        </w:rPr>
        <w:footnoteReference w:id="2"/>
      </w:r>
      <w:r>
        <w:rPr>
          <w:rFonts w:eastAsia="Calibri" w:cs="Times New Roman" w:ascii="Times New Roman" w:hAnsi="Times New Roman"/>
          <w:sz w:val="24"/>
          <w:szCs w:val="24"/>
          <w:lang w:val="sr-Latn-CS" w:eastAsia="en-US"/>
        </w:rPr>
        <w:t xml:space="preserve"> pokazuju da su kvartalne stope rasta BDP-a za EU (28) u 2016. godini iznosile od 1,7% do 2,3%, što označava postepeni rast privrede. Zemlje najznačajniji spoljnotrgovinski partneri Republike Srpske bilježe pozitivna privredna kretanja, što bi se u određenoj mjeri moglo pozitivno odraziti i na kretanja u Republici Srpskoj.</w:t>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t>Slika 2.1: Realne stope rasta BDP-a kvartalno (q/q-4) – poređenje Republike Srpska, EU 28 i zemlje u koje Republika Srpska najviše izvozi</w:t>
      </w:r>
    </w:p>
    <w:p>
      <w:pPr>
        <w:pStyle w:val="Normal"/>
        <w:spacing w:lineRule="auto" w:line="276" w:before="240" w:after="0"/>
        <w:ind w:left="720" w:right="720" w:hanging="0"/>
        <w:jc w:val="center"/>
        <w:rPr/>
      </w:pPr>
      <w:r>
        <w:rPr>
          <w:rFonts w:cs="Times New Roman" w:ascii="Times New Roman" w:hAnsi="Times New Roman"/>
          <w:lang w:val="sr-Latn-CS" w:eastAsia="en-US"/>
        </w:rPr>
        <w:object w:dxaOrig="768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3pt;height:132.95pt" filled="f" o:ole="">
            <v:imagedata r:id="rId4" o:title=""/>
          </v:shape>
          <o:OLEObject Type="Embed" ProgID="Excel.Sheet.12" ShapeID="ole_rId3" DrawAspect="Content" ObjectID="_491720712" r:id="rId3"/>
        </w:object>
      </w:r>
      <w:r>
        <w:rPr>
          <w:rFonts w:cs="Times New Roman" w:ascii="Times New Roman" w:hAnsi="Times New Roman"/>
          <w:sz w:val="18"/>
          <w:szCs w:val="18"/>
          <w:lang w:val="sr-Latn-CS" w:eastAsia="en-US"/>
        </w:rPr>
        <w:t>Izvor: Republički zavod za statistiku Republike Srpske, Republički zavod za statistiku Republike Srbije, EUROSTAT  (nedesezonirani podaci)</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izvještaju MMF-a iz jula 2017. godine, World Economic Outlook Update (WEO), predviđa se da će u 2017. godini, ekonomska aktivnost zemalja u razvoju biti nešto ubrzanija na nivou 4,6%, dok su projekcije rasta u razvijenim ekonomijama od 2% i globalnog rasta od 3,5% ostale nepromijenjene u odnosu na aprilsku prognozu. Projekcije rasta za 2017. godinu su revidirane u mnogim zemljama Evrozone, uključujući Francusku, Njemačku, Italiju i Španiju, gdje je rast za prvi kvartal 2017. godine bio iznad očekivanja, što zajedno sa pozitivnim revizijama rasta za zadnji kvartal 2016. godine i pokazateljima za drugi kvartal 2017. godine, ukazuju na jači zamah domaće tražnje nego što je prethodno predviđeno. Prognoza rasta za 2018. godinu iznosi 1,9% za razvijene ekonomije, 4,8% za zemlje u razvoju, dok je svjetska prognoza rasta ostala nepromijenjena i iznosi 3,6%.</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rHeight w:val="23" w:hRule="atLeast"/>
        </w:trPr>
        <w:tc>
          <w:tcPr>
            <w:tcW w:w="8586" w:type="dxa"/>
            <w:gridSpan w:val="6"/>
            <w:tcBorders>
              <w:top w:val="single" w:sz="8" w:space="0" w:color="4BACC6"/>
              <w:bottom w:val="single" w:sz="8" w:space="0" w:color="4BACC6"/>
            </w:tcBorders>
          </w:tcPr>
          <w:p>
            <w:pPr>
              <w:pStyle w:val="NoSpacing1"/>
              <w:jc w:val="center"/>
              <w:rPr>
                <w:rFonts w:ascii="Times New Roman" w:hAnsi="Times New Roman" w:eastAsia="Calibri" w:cs="Times New Roman"/>
                <w:b/>
                <w:b/>
                <w:bCs/>
                <w:sz w:val="24"/>
                <w:szCs w:val="24"/>
                <w:lang w:val="sr-Latn-CS" w:eastAsia="en-US"/>
              </w:rPr>
            </w:pPr>
            <w:r>
              <w:rPr>
                <w:rFonts w:eastAsia="Calibri" w:cs="Times New Roman" w:ascii="Times New Roman" w:hAnsi="Times New Roman"/>
                <w:b/>
                <w:bCs/>
                <w:sz w:val="24"/>
                <w:szCs w:val="24"/>
                <w:lang w:val="sr-Latn-CS" w:eastAsia="en-US"/>
              </w:rPr>
              <w:t xml:space="preserve">Tabela 2.2: Pregled projekcija MMF-a, ažurirano u oktobru 2017. </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ab/>
            </w:r>
          </w:p>
        </w:tc>
        <w:tc>
          <w:tcPr>
            <w:tcW w:w="826"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5.</w:t>
            </w:r>
          </w:p>
        </w:tc>
        <w:tc>
          <w:tcPr>
            <w:tcW w:w="964"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6.</w:t>
            </w:r>
          </w:p>
        </w:tc>
        <w:tc>
          <w:tcPr>
            <w:tcW w:w="965"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7.</w:t>
            </w:r>
          </w:p>
        </w:tc>
        <w:tc>
          <w:tcPr>
            <w:tcW w:w="962"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8.</w:t>
            </w:r>
          </w:p>
        </w:tc>
      </w:tr>
      <w:tr>
        <w:trPr>
          <w:trHeight w:val="23" w:hRule="atLeast"/>
        </w:trPr>
        <w:tc>
          <w:tcPr>
            <w:tcW w:w="4860" w:type="dxa"/>
            <w:gridSpan w:val="2"/>
            <w:tcBorders/>
          </w:tcPr>
          <w:p>
            <w:pPr>
              <w:pStyle w:val="NoSpacing1"/>
              <w:rPr/>
            </w:pPr>
            <w:r>
              <w:rPr>
                <w:rFonts w:eastAsia="Calibri" w:cs="Times New Roman" w:ascii="Times New Roman" w:hAnsi="Times New Roman"/>
                <w:b/>
                <w:bCs/>
                <w:sz w:val="20"/>
                <w:szCs w:val="20"/>
                <w:lang w:val="sr-Latn-CS" w:eastAsia="en-US"/>
              </w:rPr>
              <w:t>Realni rast BDP-a, %</w:t>
            </w:r>
          </w:p>
        </w:tc>
        <w:tc>
          <w:tcPr>
            <w:tcW w:w="826"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64"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5"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2"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r>
      <w:tr>
        <w:trPr>
          <w:trHeight w:val="23" w:hRule="atLeast"/>
        </w:trPr>
        <w:tc>
          <w:tcPr>
            <w:tcW w:w="4860" w:type="dxa"/>
            <w:gridSpan w:val="2"/>
            <w:tcBorders/>
            <w:shd w:fill="D2EAF1" w:val="clear"/>
          </w:tcPr>
          <w:p>
            <w:pPr>
              <w:pStyle w:val="NoSpacing1"/>
              <w:rPr/>
            </w:pPr>
            <w:r>
              <w:rPr>
                <w:rFonts w:eastAsia="Calibri" w:cs="Times New Roman" w:ascii="Times New Roman" w:hAnsi="Times New Roman"/>
                <w:b/>
                <w:bCs/>
                <w:sz w:val="20"/>
                <w:szCs w:val="20"/>
                <w:lang w:val="sr-Latn-CS" w:eastAsia="en-US"/>
              </w:rPr>
              <w:t xml:space="preserve">Svijet </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4</w:t>
            </w:r>
          </w:p>
        </w:tc>
        <w:tc>
          <w:tcPr>
            <w:tcW w:w="964" w:type="dxa"/>
            <w:tcBorders/>
            <w:shd w:fill="D2EAF1" w:val="clear"/>
          </w:tcPr>
          <w:p>
            <w:pPr>
              <w:pStyle w:val="NoSpacing1"/>
              <w:jc w:val="right"/>
              <w:rPr/>
            </w:pPr>
            <w:r>
              <w:rPr>
                <w:rFonts w:eastAsia="Calibri" w:cs="Times New Roman" w:ascii="Times New Roman" w:hAnsi="Times New Roman"/>
                <w:sz w:val="20"/>
                <w:szCs w:val="20"/>
                <w:lang w:val="sr-Latn-CS" w:eastAsia="en-US"/>
              </w:rPr>
              <w:t>3,2</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6</w:t>
            </w:r>
          </w:p>
        </w:tc>
      </w:tr>
      <w:tr>
        <w:trPr>
          <w:trHeight w:val="23" w:hRule="atLeast"/>
        </w:trPr>
        <w:tc>
          <w:tcPr>
            <w:tcW w:w="646" w:type="dxa"/>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Razvijene ekonomije</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SAD</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6</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6</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r>
      <w:tr>
        <w:trPr>
          <w:trHeight w:val="23" w:hRule="atLeast"/>
        </w:trPr>
        <w:tc>
          <w:tcPr>
            <w:tcW w:w="646" w:type="dxa"/>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zona</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6</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8</w:t>
            </w:r>
          </w:p>
        </w:tc>
      </w:tr>
      <w:tr>
        <w:trPr>
          <w:trHeight w:val="23" w:hRule="atLeast"/>
        </w:trPr>
        <w:tc>
          <w:tcPr>
            <w:tcW w:w="646" w:type="dxa"/>
            <w:tcBorders/>
          </w:tcPr>
          <w:p>
            <w:pPr>
              <w:pStyle w:val="NoSpacing1"/>
              <w:rPr>
                <w:rFonts w:eastAsia="Calibri"/>
              </w:rPr>
            </w:pPr>
            <w:r>
              <w:rPr>
                <w:rFonts w:eastAsia="Times New Roman" w:cs="Times New Roman" w:ascii="Times New Roman" w:hAnsi="Times New Roman"/>
                <w:b/>
                <w:bCs/>
                <w:sz w:val="20"/>
                <w:szCs w:val="20"/>
                <w:lang w:val="sr-Latn-CS" w:eastAsia="en-US"/>
              </w:rPr>
              <w:t xml:space="preserve">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pska unija</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4</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pske 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0</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2</w:t>
            </w:r>
          </w:p>
        </w:tc>
      </w:tr>
      <w:tr>
        <w:trPr>
          <w:trHeight w:val="23" w:hRule="atLeast"/>
        </w:trPr>
        <w:tc>
          <w:tcPr>
            <w:tcW w:w="646"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BiH</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1</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5</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r>
      <w:tr>
        <w:trPr>
          <w:trHeight w:val="23" w:hRule="atLeast"/>
        </w:trPr>
        <w:tc>
          <w:tcPr>
            <w:tcW w:w="4860" w:type="dxa"/>
            <w:gridSpan w:val="2"/>
            <w:tcBorders/>
            <w:shd w:fill="D2EAF1" w:val="clear"/>
          </w:tcPr>
          <w:p>
            <w:pPr>
              <w:pStyle w:val="NoSpacing1"/>
              <w:rPr/>
            </w:pPr>
            <w:r>
              <w:rPr>
                <w:rFonts w:eastAsia="Calibri" w:cs="Times New Roman" w:ascii="Times New Roman" w:hAnsi="Times New Roman"/>
                <w:b/>
                <w:bCs/>
                <w:sz w:val="20"/>
                <w:szCs w:val="20"/>
                <w:lang w:val="sr-Latn-CS" w:eastAsia="en-US"/>
              </w:rPr>
              <w:t>Rast svjetske trgovine (roba i usluge), %</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6</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0</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9</w:t>
            </w:r>
          </w:p>
        </w:tc>
      </w:tr>
      <w:tr>
        <w:trPr>
          <w:trHeight w:val="23" w:hRule="atLeast"/>
        </w:trPr>
        <w:tc>
          <w:tcPr>
            <w:tcW w:w="4860" w:type="dxa"/>
            <w:gridSpan w:val="2"/>
            <w:tcBorders/>
          </w:tcPr>
          <w:p>
            <w:pPr>
              <w:pStyle w:val="NoSpacing1"/>
              <w:rPr/>
            </w:pPr>
            <w:r>
              <w:rPr>
                <w:rFonts w:eastAsia="Calibri" w:cs="Times New Roman" w:ascii="Times New Roman" w:hAnsi="Times New Roman"/>
                <w:b/>
                <w:bCs/>
                <w:sz w:val="20"/>
                <w:szCs w:val="20"/>
                <w:lang w:val="sr-Latn-CS" w:eastAsia="en-US"/>
              </w:rPr>
              <w:t>Rast cijene nafte, u dolarima, god. promjena, u %</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2</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5,7</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2</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1</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Potrošačke cijene</w:t>
            </w:r>
          </w:p>
        </w:tc>
        <w:tc>
          <w:tcPr>
            <w:tcW w:w="826" w:type="dxa"/>
            <w:tcBorders/>
            <w:shd w:fill="D2EAF1" w:val="clear"/>
          </w:tcPr>
          <w:p>
            <w:pPr>
              <w:pStyle w:val="NoSpacing1"/>
              <w:snapToGrid w:val="false"/>
              <w:jc w:val="right"/>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64"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5"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2"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r>
      <w:tr>
        <w:trPr>
          <w:trHeight w:val="23" w:hRule="atLeast"/>
        </w:trPr>
        <w:tc>
          <w:tcPr>
            <w:tcW w:w="4860" w:type="dxa"/>
            <w:gridSpan w:val="2"/>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Razvijene zemlje</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3</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8</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6</w:t>
            </w:r>
          </w:p>
        </w:tc>
      </w:tr>
      <w:tr>
        <w:trPr>
          <w:trHeight w:val="80" w:hRule="atLeast"/>
        </w:trPr>
        <w:tc>
          <w:tcPr>
            <w:tcW w:w="4860" w:type="dxa"/>
            <w:gridSpan w:val="2"/>
            <w:tcBorders>
              <w:bottom w:val="single" w:sz="8" w:space="0" w:color="4BACC6"/>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BiH</w:t>
            </w:r>
          </w:p>
        </w:tc>
        <w:tc>
          <w:tcPr>
            <w:tcW w:w="826"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0</w:t>
            </w:r>
          </w:p>
        </w:tc>
        <w:tc>
          <w:tcPr>
            <w:tcW w:w="964"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w:t>
            </w:r>
          </w:p>
        </w:tc>
        <w:tc>
          <w:tcPr>
            <w:tcW w:w="965"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4</w:t>
            </w:r>
          </w:p>
        </w:tc>
        <w:tc>
          <w:tcPr>
            <w:tcW w:w="962"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bl>
    <w:p>
      <w:pPr>
        <w:pStyle w:val="NoSpacing1"/>
        <w:jc w:val="center"/>
        <w:rPr/>
      </w:pPr>
      <w:r>
        <w:rPr>
          <w:rFonts w:eastAsia="Calibri" w:cs="Times New Roman" w:ascii="Times New Roman" w:hAnsi="Times New Roman"/>
          <w:sz w:val="18"/>
          <w:szCs w:val="18"/>
          <w:lang w:val="sr-Latn-CS" w:eastAsia="en-US"/>
        </w:rPr>
        <w:t>Izvor: MMF, World Economic Outlook Update, July 2017.</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Prema Izvještaju o investicijama u svijetu, globalni tokovi stranih direktnih investicija (SDI) nakon rasta u 2015. godini, u 2016. su usporili, tako da se priliv SDI smanjio za 2%, zbog slabog privrednog rasta i značajnih političkih rizika. Tokovi SDI u zemljama u razvoju pali su za 14%, dok su prema najmanje razvijenim zemljama i strukturno slabim ekonomijama ostali promjenljivi i niski. Tokovi SDI u razvijenim privredama povećali su se za 5%. Na globalnom nivou, pad SDI u Evropi bio je nadoknađen skromnim rastom u Sjevernoj Americi i znatnim povećanjem u drugim razvijenim privredama. Udio razvijenih zemalja u ukupnim prilivima stranih direktnih investicija porastao je na 59%. Tokovi SDI u tranzicijske zemlje gotovo su udvostručeni, na 68 milijardi dolara, nakon dvije godine pada, kao rezultat velike privatizacijske ponude i povećanih ulaganja u istraživanje rudarske djelatnosti. Iako UNCTAD predviđa skroman oporavak (oprezno optimističan) globalnih tokova SDI u 2017. i 2018. godini,  očekuje se da će njihov nivo ostati i dalje ispod najvišeg nivoa koji je zabilježen 2007. godine. Očekivani veći ekonomski rast u razvijenim zemljama, nastavak rasta u trgovini i oporavak korporativnih profita može doprinijeti manjem porastu SDI. Takva očekivanja su zabrinjavajuća, imajući u vidu velike investicijske potrebe povezane s ciljevima održivog razvoja. Napredak održivog razvoja zahtijeva više ulaganja u osnovnu infrastrukturu, energiju, vodu i kanalizaciju, ublažavanje klimatskih promjena, zdravstvo i obrazovanje, kao i ulaganja u proizvodne kapacitete za otvaranje radnih mjesta i rast prihoda. Politička neizvjesnost i geopolitički rizici mogu otežati oporavak, takođe promjene poreske politike bi mogle značajno uticati na prekogranične investicije.</w:t>
      </w:r>
    </w:p>
    <w:p>
      <w:pPr>
        <w:pStyle w:val="Heading2"/>
        <w:rPr>
          <w:color w:val="000000"/>
          <w:szCs w:val="24"/>
          <w:lang w:val="sr-Latn-CS" w:eastAsia="en-US"/>
        </w:rPr>
      </w:pPr>
      <w:r>
        <w:rPr>
          <w:color w:val="000000"/>
          <w:szCs w:val="24"/>
          <w:lang w:val="sr-Latn-CS" w:eastAsia="en-US"/>
        </w:rPr>
        <w:t xml:space="preserve"> </w:t>
      </w:r>
      <w:bookmarkStart w:id="2" w:name="__RefHeading___Toc499805396"/>
      <w:r>
        <w:rPr>
          <w:color w:val="000000"/>
          <w:szCs w:val="24"/>
          <w:lang w:val="sr-Latn-CS" w:eastAsia="en-US"/>
        </w:rPr>
        <w:t>Najnovija ekonomska kretanj</w:t>
      </w:r>
      <w:bookmarkEnd w:id="2"/>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pacing w:val="-4"/>
          <w:sz w:val="24"/>
          <w:szCs w:val="24"/>
          <w:lang w:val="sr-Latn-CS" w:eastAsia="en-US"/>
        </w:rPr>
        <w:t xml:space="preserve">Prema podacima Republičkog zavoda za statistiku Republike Srpske realna stopa rasta </w:t>
      </w:r>
      <w:r>
        <w:rPr>
          <w:rFonts w:cs="Times New Roman" w:ascii="Times New Roman" w:hAnsi="Times New Roman"/>
          <w:b/>
          <w:spacing w:val="-4"/>
          <w:sz w:val="24"/>
          <w:szCs w:val="24"/>
          <w:lang w:val="sr-Latn-CS" w:eastAsia="en-US"/>
        </w:rPr>
        <w:t>bruto domaćeg proizvoda</w:t>
      </w:r>
      <w:r>
        <w:rPr>
          <w:rFonts w:cs="Times New Roman" w:ascii="Times New Roman" w:hAnsi="Times New Roman"/>
          <w:spacing w:val="-4"/>
          <w:sz w:val="24"/>
          <w:szCs w:val="24"/>
          <w:lang w:val="sr-Latn-CS" w:eastAsia="en-US"/>
        </w:rPr>
        <w:t xml:space="preserve"> (BDP) za 2016. godinu, u Republici Srpskoj je iznosila 3,5%</w:t>
      </w:r>
      <w:r>
        <w:rPr>
          <w:rStyle w:val="FootnoteAnchor"/>
          <w:rFonts w:cs="Times New Roman" w:ascii="Times New Roman" w:hAnsi="Times New Roman"/>
          <w:spacing w:val="-4"/>
          <w:sz w:val="24"/>
          <w:szCs w:val="24"/>
          <w:vertAlign w:val="superscript"/>
          <w:lang w:val="sr-Latn-CS" w:eastAsia="en-US"/>
        </w:rPr>
        <w:footnoteReference w:id="3"/>
      </w:r>
      <w:r>
        <w:rPr>
          <w:rFonts w:cs="Times New Roman" w:ascii="Times New Roman" w:hAnsi="Times New Roman"/>
          <w:spacing w:val="-4"/>
          <w:sz w:val="24"/>
          <w:szCs w:val="24"/>
          <w:lang w:val="sr-Latn-CS" w:eastAsia="en-US"/>
        </w:rPr>
        <w:t xml:space="preserve">. Privredni rast u najvećoj mjeri rezultat je rasta u područjima: </w:t>
      </w:r>
      <w:r>
        <w:rPr>
          <w:rFonts w:cs="Times New Roman" w:ascii="Times New Roman" w:hAnsi="Times New Roman"/>
          <w:sz w:val="24"/>
          <w:szCs w:val="24"/>
          <w:lang w:val="sr-Latn-CS" w:eastAsia="en-US"/>
        </w:rPr>
        <w:t xml:space="preserve">Proizvodnja i snabdijevanje električnom energijom, gasom, parom i klimatizacija (19,5%), Poljoprivreda, šumarstvo i ribolov (5,8%), Prerađivačka industrija (3,8%), Građevinarstvo (7,1%) i Stručne, naučne i tehničke djelatnosti (11,8%). Posmatrajući prema komponentama potrošnje, pretpostavka je da je rastu BDP-a u 2016. godini najviše doprinio rast konačne potrošnje i pozitivna kretanja spoljnotrgovinskog bilansa robe i usluga, odnosno veća stopa rasta izvoza u odnosu na uvoz. </w:t>
      </w:r>
    </w:p>
    <w:p>
      <w:pPr>
        <w:pStyle w:val="NoSpacing1"/>
        <w:ind w:firstLine="720"/>
        <w:jc w:val="both"/>
        <w:rPr/>
      </w:pPr>
      <w:r>
        <w:rPr>
          <w:rFonts w:cs="Times New Roman" w:ascii="Times New Roman" w:hAnsi="Times New Roman"/>
          <w:sz w:val="24"/>
          <w:szCs w:val="24"/>
          <w:lang w:val="sr-Latn-CS" w:eastAsia="en-US"/>
        </w:rPr>
        <w:t>Prema podacima Republičkog zavoda za statistiku Republike Srpske</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xml:space="preserve">, BDP u prvom polugodištu 2017. godine, u odnosu na isti period 2016. godine ima pozitivnu stopu rasta od 1,8% (Q1 = 1,9% i Q2 = 1,7%). Najveći doprinos ovom rastu imao je realni rast u Prerađivačkoj industriji (5,4%) što ukazuje na rast privredne aktivnosti. Raspoloživi podaci za 2017. godinu ukazuju na nastavak rasta potrošnje, kao i većeg rasta izvoza u odnosu na uvoz, tako da se očekuje nastavak pozitivnih kretanja ovih komponenata i njihov pozitivan doprinos rastu BDP-a. </w:t>
      </w:r>
    </w:p>
    <w:p>
      <w:pPr>
        <w:pStyle w:val="NoSpacing1"/>
        <w:ind w:firstLine="720"/>
        <w:jc w:val="both"/>
        <w:rPr/>
      </w:pPr>
      <w:r>
        <w:rPr>
          <w:rFonts w:cs="Times New Roman" w:ascii="Times New Roman" w:hAnsi="Times New Roman"/>
          <w:b/>
          <w:sz w:val="24"/>
          <w:szCs w:val="24"/>
          <w:lang w:val="sr-Latn-CS" w:eastAsia="en-US"/>
        </w:rPr>
        <w:t>Industrijska proizvodnja</w:t>
      </w:r>
      <w:r>
        <w:rPr>
          <w:rStyle w:val="FootnoteAnchor"/>
          <w:rFonts w:cs="Times New Roman" w:ascii="Times New Roman" w:hAnsi="Times New Roman"/>
          <w:b/>
          <w:sz w:val="24"/>
          <w:szCs w:val="24"/>
          <w:vertAlign w:val="superscript"/>
          <w:lang w:val="sr-Latn-CS" w:eastAsia="en-US"/>
        </w:rPr>
        <w:footnoteReference w:id="5"/>
      </w:r>
      <w:r>
        <w:rPr>
          <w:rFonts w:cs="Times New Roman" w:ascii="Times New Roman" w:hAnsi="Times New Roman"/>
          <w:sz w:val="24"/>
          <w:szCs w:val="24"/>
          <w:lang w:val="sr-Latn-CS" w:eastAsia="en-US"/>
        </w:rPr>
        <w:t xml:space="preserve"> sa učešćem u BDP-u od 17,9%, u 2016. godini ostvarila je rast od 8,2%, kao rezultat rasta u oblastima: Proizvodnja i snabdijevanje električnom energijom, gasom, parom i klimatizacija (25,3%), Prerađivačka industrija (3,6%) i Vađenje ruda i kamena (0,4%). U periodu januar–avgust 2017. godine stopa rasta industrijske proizvodnje iznosila je 2,2%, čemu je doprinijelo povećanje proizvodnje u oblastima Prerađivačka industrija (5,8%) i Vađenje ruda i kamena (0,5%) dok je u oblasti Proizvodnja i snabdijevanje električnom energijom, gasom, parom i klimatizacija zabilježen pad (-4,2%). U okviru industrijske proizvodnje, registrovan je rast broja zaposlenih od 4,3% i rast prometa industrije od 9,1%, s tim da je najvići rast ostvaren u prometu kapitalnih i intermedijarnih proizvoda. Veći rast prometa na inostranom tržištu i rast industrijske proizvodnje ukazuje na pozitivna kretanja u međunarodnom ekonomskom okruženju.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jereno indeksom potrošačkih cijena, u Republici Srpskoj je u 2016. godini zabilježena </w:t>
      </w:r>
      <w:r>
        <w:rPr>
          <w:rFonts w:cs="Times New Roman" w:ascii="Times New Roman" w:hAnsi="Times New Roman"/>
          <w:b/>
          <w:sz w:val="24"/>
          <w:szCs w:val="24"/>
          <w:lang w:val="sr-Latn-CS" w:eastAsia="en-US"/>
        </w:rPr>
        <w:t xml:space="preserve">prosječna godišnja stopa deflacije </w:t>
      </w:r>
      <w:r>
        <w:rPr>
          <w:rFonts w:cs="Times New Roman" w:ascii="Times New Roman" w:hAnsi="Times New Roman"/>
          <w:sz w:val="24"/>
          <w:szCs w:val="24"/>
          <w:lang w:val="sr-Latn-CS" w:eastAsia="en-US"/>
        </w:rPr>
        <w:t>od 1,2%, a cijene su najviše pale u odjeljcima prevoz, hrana</w:t>
      </w:r>
      <w:r>
        <w:rPr>
          <w:rStyle w:val="FootnoteAnchor"/>
          <w:rFonts w:cs="Times New Roman" w:ascii="Times New Roman" w:hAnsi="Times New Roman"/>
          <w:sz w:val="24"/>
          <w:szCs w:val="24"/>
          <w:vertAlign w:val="superscript"/>
          <w:lang w:val="sr-Latn-CS" w:eastAsia="en-US"/>
        </w:rPr>
        <w:footnoteReference w:id="6"/>
      </w:r>
      <w:r>
        <w:rPr>
          <w:rFonts w:cs="Times New Roman" w:ascii="Times New Roman" w:hAnsi="Times New Roman"/>
          <w:sz w:val="24"/>
          <w:szCs w:val="24"/>
          <w:lang w:val="sr-Latn-CS" w:eastAsia="en-US"/>
        </w:rPr>
        <w:t xml:space="preserve"> i bezalkoholna pića, te odjeća i obuća. Smanjenju cijena najviše je doprinio pad cijena sirove nafte, koje su na međunarodnom tržištu u 2016. godini u odnosu na cijene u 2015. godini,  prosječno niže za 15,7%</w:t>
      </w:r>
      <w:r>
        <w:rPr>
          <w:rStyle w:val="FootnoteAnchor"/>
          <w:rFonts w:cs="Times New Roman" w:ascii="Times New Roman" w:hAnsi="Times New Roman"/>
          <w:sz w:val="24"/>
          <w:szCs w:val="24"/>
          <w:vertAlign w:val="superscript"/>
          <w:lang w:val="sr-Latn-CS" w:eastAsia="en-US"/>
        </w:rPr>
        <w:footnoteReference w:id="7"/>
      </w:r>
      <w:r>
        <w:rPr>
          <w:rFonts w:cs="Times New Roman" w:ascii="Times New Roman" w:hAnsi="Times New Roman"/>
          <w:sz w:val="24"/>
          <w:szCs w:val="24"/>
          <w:lang w:val="sr-Latn-CS" w:eastAsia="en-US"/>
        </w:rPr>
        <w:t>. Nakon višegodišnjeg perioda deflacije, u periodu januar–avgust 2017. godine, u Republici Srpskoj je zabilježen rast prosječnih godišnjih cijena od 0,6%, koji je u najvećoj mjeri posljedica rasta cijena u odjeljcima prevoz (5,2%) i alkoholna pića i duvan (4,5%), kao direktan rezultat</w:t>
      </w:r>
      <w:r>
        <w:rPr>
          <w:rFonts w:eastAsia="Calibri" w:cs="Times New Roman" w:ascii="Times New Roman" w:hAnsi="Times New Roman"/>
          <w:sz w:val="24"/>
          <w:szCs w:val="24"/>
          <w:lang w:val="sr-Latn-CS" w:eastAsia="en-US"/>
        </w:rPr>
        <w:t xml:space="preserve"> povećanja akciza na duvan i duvanske proizvode i njihovog daljeg usklađivanja sa regulativom Evropske unije</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cjenjuje se da će rast potrošačkih cijena u 2017. godini iznositi 0,7%, dok se u Evropskoj uniji, koja je naš značajan spoljnotrgovinski partner, očekuje rast cijena od 1,8%.</w:t>
      </w:r>
      <w:r>
        <w:rPr>
          <w:rStyle w:val="FootnoteAnchor"/>
          <w:rFonts w:cs="Times New Roman" w:ascii="Times New Roman" w:hAnsi="Times New Roman"/>
          <w:sz w:val="24"/>
          <w:szCs w:val="24"/>
          <w:vertAlign w:val="superscript"/>
          <w:lang w:val="sr-Latn-CS" w:eastAsia="en-US"/>
        </w:rPr>
        <w:footnoteReference w:id="8"/>
      </w:r>
    </w:p>
    <w:tbl>
      <w:tblPr>
        <w:tblW w:w="9458" w:type="dxa"/>
        <w:jc w:val="center"/>
        <w:tblInd w:w="0" w:type="dxa"/>
        <w:tblLayout w:type="fixed"/>
        <w:tblCellMar>
          <w:top w:w="0" w:type="dxa"/>
          <w:left w:w="108" w:type="dxa"/>
          <w:bottom w:w="0" w:type="dxa"/>
          <w:right w:w="108" w:type="dxa"/>
        </w:tblCellMar>
      </w:tblPr>
      <w:tblGrid>
        <w:gridCol w:w="4729"/>
        <w:gridCol w:w="4729"/>
      </w:tblGrid>
      <w:tr>
        <w:trPr>
          <w:trHeight w:val="3931" w:hRule="atLeast"/>
        </w:trPr>
        <w:tc>
          <w:tcPr>
            <w:tcW w:w="4729" w:type="dxa"/>
            <w:tcBorders/>
          </w:tcPr>
          <w:p>
            <w:pPr>
              <w:pStyle w:val="NoSpacing1"/>
              <w:snapToGrid w:val="false"/>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Spacing1"/>
              <w:jc w:val="center"/>
              <w:rPr/>
            </w:pPr>
            <w:r>
              <w:rPr>
                <w:rFonts w:cs="Times New Roman" w:ascii="Times New Roman" w:hAnsi="Times New Roman"/>
                <w:b/>
                <w:sz w:val="20"/>
                <w:szCs w:val="20"/>
                <w:lang w:val="sr-Latn-CS" w:eastAsia="en-US"/>
              </w:rPr>
              <w:t>Grafikon 2.1.1: MMF-ov indeks cijena primarnih proizvoda (2005 = 100)</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drawing>
                <wp:inline distT="0" distB="0" distL="0" distR="0">
                  <wp:extent cx="2428240" cy="1504950"/>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5"/>
                          <a:srcRect l="-3230" t="-6334" r="-3642" b="-5398"/>
                          <a:stretch>
                            <a:fillRect/>
                          </a:stretch>
                        </pic:blipFill>
                        <pic:spPr bwMode="auto">
                          <a:xfrm>
                            <a:off x="0" y="0"/>
                            <a:ext cx="2428240" cy="1504950"/>
                          </a:xfrm>
                          <a:prstGeom prst="rect">
                            <a:avLst/>
                          </a:prstGeom>
                        </pic:spPr>
                      </pic:pic>
                    </a:graphicData>
                  </a:graphic>
                </wp:inline>
              </w:drawing>
            </w:r>
          </w:p>
          <w:p>
            <w:pPr>
              <w:pStyle w:val="NoSpacing1"/>
              <w:rPr>
                <w:rFonts w:ascii="Times New Roman" w:hAnsi="Times New Roman" w:eastAsia="Calibri" w:cs="Times New Roman"/>
                <w:sz w:val="18"/>
                <w:szCs w:val="18"/>
                <w:lang w:val="sr-Latn-CS" w:eastAsia="en-US"/>
              </w:rPr>
            </w:pPr>
            <w:r>
              <w:rPr>
                <w:rFonts w:eastAsia="Calibri" w:cs="Times New Roman" w:ascii="Times New Roman" w:hAnsi="Times New Roman"/>
                <w:sz w:val="20"/>
                <w:szCs w:val="20"/>
                <w:vertAlign w:val="superscript"/>
                <w:lang w:val="sr-Latn-CS" w:eastAsia="en-US"/>
              </w:rPr>
              <w:t>*</w:t>
            </w:r>
            <w:r>
              <w:rPr>
                <w:rFonts w:eastAsia="Calibri" w:cs="Times New Roman" w:ascii="Times New Roman" w:hAnsi="Times New Roman"/>
                <w:sz w:val="18"/>
                <w:szCs w:val="18"/>
                <w:lang w:val="sr-Latn-CS" w:eastAsia="en-US"/>
              </w:rPr>
              <w:t>Bakar, aluminijum, ruda gvožđa, lim, nikl, cink, olovo i uranijum</w:t>
            </w:r>
          </w:p>
          <w:p>
            <w:pPr>
              <w:pStyle w:val="NoSpacing1"/>
              <w:rPr>
                <w:rFonts w:ascii="Times New Roman" w:hAnsi="Times New Roman" w:eastAsia="Calibri" w:cs="Times New Roman"/>
                <w:sz w:val="18"/>
                <w:szCs w:val="18"/>
                <w:vertAlign w:val="superscript"/>
                <w:lang w:val="sr-Latn-CS" w:eastAsia="en-US"/>
              </w:rPr>
            </w:pPr>
            <w:r>
              <w:rPr>
                <w:rFonts w:eastAsia="Calibri" w:cs="Times New Roman" w:ascii="Times New Roman" w:hAnsi="Times New Roman"/>
                <w:sz w:val="18"/>
                <w:szCs w:val="18"/>
                <w:vertAlign w:val="superscript"/>
                <w:lang w:val="sr-Latn-CS" w:eastAsia="en-US"/>
              </w:rPr>
              <w:t xml:space="preserve">** </w:t>
            </w:r>
            <w:r>
              <w:rPr>
                <w:rFonts w:eastAsia="Calibri" w:cs="Times New Roman" w:ascii="Times New Roman" w:hAnsi="Times New Roman"/>
                <w:sz w:val="18"/>
                <w:szCs w:val="18"/>
                <w:lang w:val="sr-Latn-CS" w:eastAsia="en-US"/>
              </w:rPr>
              <w:t>Sirova nafta, prirodni gas i ugalj</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18"/>
                <w:szCs w:val="18"/>
                <w:lang w:val="sr-Latn-CS" w:eastAsia="en-US"/>
              </w:rPr>
              <w:t>Izvor:  MMF</w:t>
            </w:r>
          </w:p>
        </w:tc>
        <w:tc>
          <w:tcPr>
            <w:tcW w:w="4729" w:type="dxa"/>
            <w:tcBorders/>
          </w:tcPr>
          <w:p>
            <w:pPr>
              <w:pStyle w:val="NoSpacing1"/>
              <w:snapToGrid w:val="false"/>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Grafikon 2.1.2: Indeks svjetskih cijena hrane</w:t>
            </w:r>
          </w:p>
          <w:p>
            <w:pPr>
              <w:pStyle w:val="NoSpacing1"/>
              <w:jc w:val="center"/>
              <w:rPr>
                <w:rFonts w:ascii="Times New Roman" w:hAnsi="Times New Roman" w:cs="Times New Roman"/>
                <w:sz w:val="20"/>
                <w:szCs w:val="20"/>
                <w:lang w:val="sr-Latn-CS" w:eastAsia="en-US"/>
              </w:rPr>
            </w:pPr>
            <w:r>
              <w:rPr>
                <w:rFonts w:cs="Times New Roman" w:ascii="Times New Roman" w:hAnsi="Times New Roman"/>
                <w:b/>
                <w:sz w:val="20"/>
                <w:szCs w:val="20"/>
                <w:lang w:val="sr-Latn-CS" w:eastAsia="en-US"/>
              </w:rPr>
              <w:t>(realno, 2002−2004 = 100)</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drawing>
                <wp:inline distT="0" distB="0" distL="0" distR="0">
                  <wp:extent cx="2553335" cy="187579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6"/>
                          <a:srcRect l="-2848" t="-3180" r="-3537" b="-4501"/>
                          <a:stretch>
                            <a:fillRect/>
                          </a:stretch>
                        </pic:blipFill>
                        <pic:spPr bwMode="auto">
                          <a:xfrm>
                            <a:off x="0" y="0"/>
                            <a:ext cx="2553335" cy="1875790"/>
                          </a:xfrm>
                          <a:prstGeom prst="rect">
                            <a:avLst/>
                          </a:prstGeom>
                        </pic:spPr>
                      </pic:pic>
                    </a:graphicData>
                  </a:graphic>
                </wp:inline>
              </w:drawing>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FAO, UN</w:t>
            </w:r>
          </w:p>
        </w:tc>
      </w:tr>
    </w:tbl>
    <w:p>
      <w:pPr>
        <w:pStyle w:val="NoSpacing1"/>
        <w:ind w:firstLine="720"/>
        <w:jc w:val="both"/>
        <w:rPr/>
      </w:pPr>
      <w:r>
        <w:rPr>
          <w:rFonts w:cs="Times New Roman" w:ascii="Times New Roman" w:hAnsi="Times New Roman"/>
          <w:b/>
          <w:sz w:val="24"/>
          <w:szCs w:val="24"/>
          <w:lang w:val="sr-Latn-CS" w:eastAsia="en-US"/>
        </w:rPr>
        <w:t>Prosječna neto plata</w:t>
      </w:r>
      <w:r>
        <w:rPr>
          <w:rFonts w:cs="Times New Roman" w:ascii="Times New Roman" w:hAnsi="Times New Roman"/>
          <w:sz w:val="24"/>
          <w:szCs w:val="24"/>
          <w:lang w:val="sr-Latn-CS" w:eastAsia="en-US"/>
        </w:rPr>
        <w:t xml:space="preserve"> u Republici Srpskoj u 2016. godini iznosila je 836 KM, što je, u odnosu na 2015. godinu, nominalno povećanje od 0,6%, a realno 1,8% imajući u vidu deflaciju. U periodu januar–avgust 2017. godine, prosječna neto plata iznosila je 830 KM, a procjenjuje se da će se i na godišnjem nivou prosječna neto plata zadržati na istom nivou (830 KM). </w:t>
      </w:r>
    </w:p>
    <w:p>
      <w:pPr>
        <w:pStyle w:val="NoSpacing1"/>
        <w:ind w:firstLine="720"/>
        <w:jc w:val="both"/>
        <w:rPr/>
      </w:pPr>
      <w:r>
        <w:rPr>
          <w:rFonts w:cs="Times New Roman" w:ascii="Times New Roman" w:hAnsi="Times New Roman"/>
          <w:sz w:val="24"/>
          <w:szCs w:val="24"/>
          <w:lang w:val="sr-Latn-CS" w:eastAsia="en-US"/>
        </w:rPr>
        <w:t xml:space="preserve">U 2016. godini, u odnosu na isti period prethodne godine, anketna stopa nezaposlenosti se smanjila (za 0,4 p. p.) na nivo od 24,8%. Ovaj trend se nastavlja i u 2017. godini, kada je ostvaren pad anketne stope nezaposlenosti (za 3,8 p. p.) na nivo od 21%. U skladu sa ovim, </w:t>
      </w:r>
      <w:r>
        <w:rPr>
          <w:rFonts w:cs="Times New Roman" w:ascii="Times New Roman" w:hAnsi="Times New Roman"/>
          <w:b/>
          <w:sz w:val="24"/>
          <w:szCs w:val="24"/>
          <w:lang w:val="sr-Latn-CS" w:eastAsia="en-US"/>
        </w:rPr>
        <w:t>broj nezaposlenih</w:t>
      </w:r>
      <w:r>
        <w:rPr>
          <w:rFonts w:cs="Times New Roman" w:ascii="Times New Roman" w:hAnsi="Times New Roman"/>
          <w:sz w:val="24"/>
          <w:szCs w:val="24"/>
          <w:lang w:val="sr-Latn-CS" w:eastAsia="en-US"/>
        </w:rPr>
        <w:t xml:space="preserve"> u 2016. godini (131.659 lica) smanjio se za 5,6%. U periodu januar–avgust 2017. godine prosječan broj nezaposlenih je iznosio 122.219 lica, što je manje za 8,8% u odnosu na isti period prethodne godine. Istovremeno, </w:t>
      </w:r>
      <w:r>
        <w:rPr>
          <w:rFonts w:cs="Times New Roman" w:ascii="Times New Roman" w:hAnsi="Times New Roman"/>
          <w:b/>
          <w:sz w:val="24"/>
          <w:szCs w:val="24"/>
          <w:lang w:val="sr-Latn-CS" w:eastAsia="en-US"/>
        </w:rPr>
        <w:t>broj zaposlenih</w:t>
      </w:r>
      <w:r>
        <w:rPr>
          <w:rFonts w:cs="Times New Roman" w:ascii="Times New Roman" w:hAnsi="Times New Roman"/>
          <w:sz w:val="24"/>
          <w:szCs w:val="24"/>
          <w:lang w:val="sr-Latn-CS" w:eastAsia="en-US"/>
        </w:rPr>
        <w:t xml:space="preserve"> se povećava, tako da u martu 2017. iznosi 257.740 lica, što je za 3,3% više u odnosu na isti period prethodne godine, a za 1,8% u odnosu na prosječan broj zaposlenih u 2016. godini.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Latn-CS" w:eastAsia="en-US"/>
        </w:rPr>
        <w:t xml:space="preserve">Ostvareni </w:t>
      </w:r>
      <w:r>
        <w:rPr>
          <w:rFonts w:cs="Times New Roman" w:ascii="Times New Roman" w:hAnsi="Times New Roman"/>
          <w:b/>
          <w:sz w:val="24"/>
          <w:szCs w:val="24"/>
          <w:lang w:val="sr-Latn-CS" w:eastAsia="en-US"/>
        </w:rPr>
        <w:t>obim spoljnotrgovinske razmjene</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robe</w:t>
      </w:r>
      <w:r>
        <w:rPr>
          <w:rFonts w:cs="Times New Roman" w:ascii="Times New Roman" w:hAnsi="Times New Roman"/>
          <w:sz w:val="24"/>
          <w:szCs w:val="24"/>
          <w:lang w:val="sr-Latn-CS" w:eastAsia="en-US"/>
        </w:rPr>
        <w:t xml:space="preserve"> u 2016. godini iznosio je 7,3 milijarde KM i u poređenju sa prethodnom godinom veći je za 4,5%. Rast izvoza iznosio je 9,8%, pri tome najveći doprinos rastu zabilježen je u oblastima: Prerađivačka industrija, Poljoprivreda, šumarstvo i ribolov i Proizvodnja i snabdijevanje električnom energijom, gasom, parom i klimatizacija. S druge strane, rast uvoza iznosio je 1,3%, dok je najveći doprinos rastu zabilježen u oblastima: Prerađivačka industrija, Vađenje ruda i kamena i Poljoprivreda, šumarstvo i ribolov. Veći rast izvoza u odnosu na uvoz za kao rezultat imao je smanjenje spoljnotrgovinskog deficita, tako da je pokrivenost uvoza izvozom iznosila 64,8%, što je za 5 p. p. više nego u 2015. godini. U 2016. godini zabilježen je pad cijena na svjetskom tržištu, što je značajno uticalo na ukupan rezultat spoljnotrgovinskog sektora na kraju 2016. godine. U periodu januar–avgust 2017. godine, spoljnotrgovinsku razmjenu karakteriše dalje smanjenje spoljnotrgovinskog deficita za 8,8%, kao rezultat povećanja izvoza od 21,3% i uvoza od 10,8%, dok pokrivenost uvoza izvozom iznosi 71,2%. U odnosu na isti period prošle godine, obim spoljnotrgovinske razmjene veći je za 14,9%. Najveći doprinos rastu izvoza, kao i u prethodnoj godini, zabilježen je u oblast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rađivačka industrija, Proizvodnja i snabdijevanje električnom energijom, gasom, parom i klimatizacija i Poljoprivreda, šumarstvo i ribolov.</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60" w:type="dxa"/>
        <w:jc w:val="center"/>
        <w:tblInd w:w="0" w:type="dxa"/>
        <w:tblLayout w:type="fixed"/>
        <w:tblCellMar>
          <w:top w:w="0" w:type="dxa"/>
          <w:left w:w="108" w:type="dxa"/>
          <w:bottom w:w="0" w:type="dxa"/>
          <w:right w:w="108" w:type="dxa"/>
        </w:tblCellMar>
      </w:tblPr>
      <w:tblGrid>
        <w:gridCol w:w="4739"/>
        <w:gridCol w:w="4721"/>
      </w:tblGrid>
      <w:tr>
        <w:trPr>
          <w:trHeight w:val="580" w:hRule="atLeast"/>
        </w:trPr>
        <w:tc>
          <w:tcPr>
            <w:tcW w:w="4739" w:type="dxa"/>
            <w:tcBorders/>
          </w:tcPr>
          <w:p>
            <w:pPr>
              <w:pStyle w:val="NoSpacing1"/>
              <w:jc w:val="center"/>
              <w:rPr/>
            </w:pPr>
            <w:r>
              <w:rPr>
                <w:rFonts w:cs="Times New Roman" w:ascii="Times New Roman" w:hAnsi="Times New Roman"/>
                <w:b/>
                <w:sz w:val="20"/>
                <w:szCs w:val="20"/>
                <w:lang w:val="sr-Latn-CS" w:eastAsia="en-US"/>
              </w:rPr>
              <w:t>Grafikon 2.1.3: Struktura izvoza u periodu I–VIII 2017. g.</w:t>
            </w:r>
          </w:p>
        </w:tc>
        <w:tc>
          <w:tcPr>
            <w:tcW w:w="4721" w:type="dxa"/>
            <w:tcBorders/>
          </w:tcPr>
          <w:p>
            <w:pPr>
              <w:pStyle w:val="NoSpacing1"/>
              <w:jc w:val="center"/>
              <w:rPr/>
            </w:pPr>
            <w:r>
              <w:rPr>
                <w:rFonts w:cs="Times New Roman" w:ascii="Times New Roman" w:hAnsi="Times New Roman"/>
                <w:b/>
                <w:sz w:val="20"/>
                <w:szCs w:val="20"/>
                <w:lang w:val="sr-Latn-CS" w:eastAsia="en-US"/>
              </w:rPr>
              <w:t>Grafikon 2.1.4: Struktura uvoza u periodu I–VIII 2017. g.</w:t>
            </w:r>
          </w:p>
        </w:tc>
      </w:tr>
      <w:tr>
        <w:trPr>
          <w:trHeight w:val="3627" w:hRule="atLeast"/>
        </w:trPr>
        <w:tc>
          <w:tcPr>
            <w:tcW w:w="4739" w:type="dxa"/>
            <w:tcBorders/>
          </w:tcPr>
          <w:p>
            <w:pPr>
              <w:pStyle w:val="NoSpacing1"/>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751455" cy="22866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3" t="-13" r="-13" b="-13"/>
                          <a:stretch>
                            <a:fillRect/>
                          </a:stretch>
                        </pic:blipFill>
                        <pic:spPr bwMode="auto">
                          <a:xfrm>
                            <a:off x="0" y="0"/>
                            <a:ext cx="2751455" cy="2286635"/>
                          </a:xfrm>
                          <a:prstGeom prst="rect">
                            <a:avLst/>
                          </a:prstGeom>
                        </pic:spPr>
                      </pic:pic>
                    </a:graphicData>
                  </a:graphic>
                </wp:inline>
              </w:drawing>
            </w:r>
          </w:p>
        </w:tc>
        <w:tc>
          <w:tcPr>
            <w:tcW w:w="4721" w:type="dxa"/>
            <w:tcBorders/>
          </w:tcPr>
          <w:p>
            <w:pPr>
              <w:pStyle w:val="NoSpacing1"/>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752725" cy="2284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14" r="-13" b="-14"/>
                          <a:stretch>
                            <a:fillRect/>
                          </a:stretch>
                        </pic:blipFill>
                        <pic:spPr bwMode="auto">
                          <a:xfrm>
                            <a:off x="0" y="0"/>
                            <a:ext cx="2752725" cy="2284730"/>
                          </a:xfrm>
                          <a:prstGeom prst="rect">
                            <a:avLst/>
                          </a:prstGeom>
                        </pic:spPr>
                      </pic:pic>
                    </a:graphicData>
                  </a:graphic>
                </wp:inline>
              </w:drawing>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jveće učešće u strukturi izvoza i uvoza ima oblast Prerađivačka industrija, 84,4% i 80,7%, respektivno, što znači da ima najznačajniji doprinos rastu izvoza i uvoz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pPr>
      <w:r>
        <w:rPr>
          <w:rFonts w:cs="Times New Roman" w:ascii="Times New Roman" w:hAnsi="Times New Roman"/>
          <w:b/>
          <w:sz w:val="20"/>
          <w:szCs w:val="20"/>
          <w:lang w:val="sr-Latn-CS" w:eastAsia="en-US"/>
        </w:rPr>
        <w:t>Grafikon 2.1.5: Uporedni prikaz spoljnotrgovinskog bilansa Republike Srpske sa zemljama – najznačajnijim spoljnotrgovinskim partnerima, za period I–VIII 2016. g. i I–VIII 2017. g.</w:t>
      </w:r>
    </w:p>
    <w:p>
      <w:pPr>
        <w:pStyle w:val="NoSpacing1"/>
        <w:jc w:val="center"/>
        <w:rPr>
          <w:rFonts w:ascii="Times New Roman" w:hAnsi="Times New Roman" w:cs="Times New Roman"/>
          <w:b/>
          <w:b/>
          <w:sz w:val="20"/>
          <w:szCs w:val="20"/>
          <w:lang w:val="sr-Latn-CS" w:eastAsia="en-US"/>
        </w:rPr>
      </w:pPr>
      <w:r>
        <w:rPr>
          <w:highlight w:val="cyan"/>
          <w:lang w:val="sr-Latn-CS" w:eastAsia="en-US"/>
        </w:rPr>
        <w:drawing>
          <wp:inline distT="0" distB="0" distL="0" distR="0">
            <wp:extent cx="5668645" cy="253365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9"/>
                    <a:srcRect l="-6" t="-11" r="-6" b="-11"/>
                    <a:stretch>
                      <a:fillRect/>
                    </a:stretch>
                  </pic:blipFill>
                  <pic:spPr bwMode="auto">
                    <a:xfrm>
                      <a:off x="0" y="0"/>
                      <a:ext cx="5668645" cy="2533650"/>
                    </a:xfrm>
                    <a:prstGeom prst="rect">
                      <a:avLst/>
                    </a:prstGeom>
                  </pic:spPr>
                </pic:pic>
              </a:graphicData>
            </a:graphic>
          </wp:inline>
        </w:drawing>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Ako se uporedi period januar–avgust 2017. godine sa istim periodom 2016. godine, Republika Srpska je ostvarila smanjenje ukupnog spoljnotrgovinskog deficita za 86 miliona KM. Na grafikonu 2.1.5. može se vidjeti da je u spoljnotrgovinskoj razmjeni sa Srbijom i Italijom došlo do smanjenja spoljnotrgovinskog deficita, dok je sa Hrvatskom i Slovenijom povećan spoljnotrgovinski suficit. Takođe, Republika Srpska je ostvarila suficit u spoljnotrgovinskoj razmjeni sa Austrijom. Imajući u vidu dosadašnja kretanja, procjena je da će na godišnjem nivou povećanje izvoza nominalno iznositi 15,9%, a uvoza 9,9%.</w:t>
      </w:r>
    </w:p>
    <w:p>
      <w:pPr>
        <w:pStyle w:val="NoSpacing1"/>
        <w:ind w:firstLine="720"/>
        <w:jc w:val="both"/>
        <w:rPr/>
      </w:pPr>
      <w:r>
        <w:rPr>
          <w:rFonts w:cs="Times New Roman" w:ascii="Times New Roman" w:hAnsi="Times New Roman"/>
          <w:sz w:val="24"/>
          <w:szCs w:val="24"/>
          <w:lang w:val="sr-Latn-CS" w:eastAsia="en-US"/>
        </w:rPr>
        <w:t xml:space="preserve">Prema podacima Republičkog zavoda za statistiku Republike Srpske, vrijednost ostvarenih </w:t>
      </w:r>
      <w:r>
        <w:rPr>
          <w:rFonts w:cs="Times New Roman" w:ascii="Times New Roman" w:hAnsi="Times New Roman"/>
          <w:b/>
          <w:sz w:val="24"/>
          <w:szCs w:val="24"/>
          <w:lang w:val="sr-Latn-CS" w:eastAsia="en-US"/>
        </w:rPr>
        <w:t>investicija u stalna sredstva</w:t>
      </w:r>
      <w:r>
        <w:rPr>
          <w:rFonts w:cs="Times New Roman" w:ascii="Times New Roman" w:hAnsi="Times New Roman"/>
          <w:sz w:val="24"/>
          <w:szCs w:val="24"/>
          <w:lang w:val="sr-Latn-CS" w:eastAsia="en-US"/>
        </w:rPr>
        <w:t>, u 2016. godini iznosila je 1.661,6 miliona KM, što je u odnosu na prethodnu godinu povećanje od 0,7%. Posmatrano prema tehničkoj strukturi, ostvareno je povećanje investicija u mašine, opremu i transportna sredstva (3,7%) dok je nešto niže ostvarenje investicija u građevinske objekte i prostore (-0,7%) i ostale investicije (-8,6%). Prema djelatnostima investitora, a uzimajući u obzir učešće pojedine djelatnosti u ukupnim investicijama, najveće povećanje investicija zabilježeno je u oblasti Javna uprava i odbrana, obavezno socijalno osiguranje (24,2%), Trgovina na veliko i trgovina na malo; popravka motornih vozila i motocikala (10,1%) i Proizvodnja i snabdijevanje električnom energijom, gasom, parom i klimatizacija (1,9%).</w:t>
      </w:r>
    </w:p>
    <w:p>
      <w:pPr>
        <w:pStyle w:val="NoSpacing1"/>
        <w:ind w:firstLine="720"/>
        <w:jc w:val="both"/>
        <w:rPr/>
      </w:pPr>
      <w:r>
        <w:rPr>
          <w:rFonts w:eastAsia="Calibri" w:cs="Times New Roman" w:ascii="Times New Roman" w:hAnsi="Times New Roman"/>
          <w:sz w:val="24"/>
          <w:szCs w:val="24"/>
          <w:lang w:val="sr-Latn-CS" w:eastAsia="en-US"/>
        </w:rPr>
        <w:t xml:space="preserve">Prema podacima Centralne banke, u 2016. godini, u Republici Srpskoj su evidentirana </w:t>
      </w:r>
      <w:r>
        <w:rPr>
          <w:rFonts w:eastAsia="Calibri" w:cs="Times New Roman" w:ascii="Times New Roman" w:hAnsi="Times New Roman"/>
          <w:b/>
          <w:sz w:val="24"/>
          <w:szCs w:val="24"/>
          <w:lang w:val="sr-Latn-CS" w:eastAsia="en-US"/>
        </w:rPr>
        <w:t>neto strana ulaganja</w:t>
      </w:r>
      <w:r>
        <w:rPr>
          <w:rFonts w:eastAsia="Calibri" w:cs="Times New Roman" w:ascii="Times New Roman" w:hAnsi="Times New Roman"/>
          <w:sz w:val="24"/>
          <w:szCs w:val="24"/>
          <w:lang w:val="sr-Latn-CS" w:eastAsia="en-US"/>
        </w:rPr>
        <w:t xml:space="preserve"> u iznosu od 40,5 miliona KM. Podaci Centralne banke obuhvataju i priliv i odliv stranih ulaganja. Odlivi se odnose na više razloga, kao što je npr. iznos otplate inostranih kredita. Tako je od ukupnog iznosa stranih ulaganja u Republiku Srpsku koji u 2016. godini iznose 132 miliona KM oduzet iznos ovakvih odliva, te su neto strana ulaganja smanjena, kao što je to prethodno navedeno. Tokom 2016. godine, u Republici Srpskoj je osnovano 189 privrednih društava sa stranim ulogom, što predstavlja blago povećanje u odnosu na 2015. godinu.  </w:t>
      </w:r>
    </w:p>
    <w:p>
      <w:pPr>
        <w:pStyle w:val="NoSpacing1"/>
        <w:ind w:firstLine="720"/>
        <w:jc w:val="both"/>
        <w:rPr/>
      </w:pPr>
      <w:r>
        <w:rPr>
          <w:rFonts w:cs="Times New Roman" w:ascii="Times New Roman" w:hAnsi="Times New Roman"/>
          <w:b/>
          <w:sz w:val="24"/>
          <w:szCs w:val="24"/>
          <w:lang w:val="sr-Latn-CS" w:eastAsia="en-US"/>
        </w:rPr>
        <w:t>Najzačajnija odstupanja ostvarenih ekonomskih trendova u odnosu na projekcije u prošlogodišnjem Programu ekonomskih reformi (PER RS 2017-2019</w:t>
      </w:r>
      <w:r>
        <w:rPr>
          <w:rFonts w:cs="Times New Roman" w:ascii="Times New Roman" w:hAnsi="Times New Roman"/>
          <w:sz w:val="24"/>
          <w:szCs w:val="24"/>
          <w:lang w:val="sr-Latn-CS" w:eastAsia="en-US"/>
        </w:rPr>
        <w:t>) najviše su izražene u ostvarenom BDP-u Republike Srpske za 2016. godinu. Naime, BDP za 2016. godinu ostvaren je u nominalnom iznosu 9.632 miliona KM, dok je projektovani iznosio 9.153 miliona KM, tako da i stopa realnog rasta iznosi 3,5% i viša je u odnosu na projektovanu stopu od 2,9%. Projekcije BDP-a rađene su na bazi tada poznatih podataka i pokazatelja. Naime, prema procjenama Republičkog zavoda za statistiku Republike Srpske, rast BDP-a za prva dva kvartala 2016. godine iznosio je u prosjeku 2%. Naknadno se prilikom obračuna konačnih podataka došlo do novih saznanja, tako da je prema konačnim podacima Republičkog zavoda za statistiku Republike Srpske, BDP u 2016. godini u određenoj mjeri odstupao od preliminarnih podataka za prva dva kvartala, što se kasnije odrazilo i na odstupanje od projektovanih veličina rasta BDP-a na godišnjem nivou. Većem privrednom rastu najviše je doprinio rast u oblastima: Proizvodnja i snabdijevanje električnom energijom, Poljoprivreda šumarstvo i ribolov, Prerađivačka industrija i Građevinarstvo. Ova kretanja su se odrazila i na povećanje obima spoljnotrgovinske razmjene, tako da je ostvareni rast izvoza i uvoza takođe veći u odnosu na očekivani, dat u prošlogodišnjem Programu. Procijenjena stopa deflacije, mjerena indeksom potrošačkih cijena, za 2016. godinu, prema prošlogodišnjem Programu, iznosila je 1,2%, kolika je i ostvarena deflacija u 2016. godini, što znači da odstupanja nije bilo.</w:t>
      </w:r>
    </w:p>
    <w:p>
      <w:pPr>
        <w:pStyle w:val="Heading2"/>
        <w:rPr>
          <w:color w:val="000000"/>
          <w:szCs w:val="24"/>
          <w:lang w:val="sr-Latn-CS" w:eastAsia="en-US"/>
        </w:rPr>
      </w:pPr>
      <w:bookmarkStart w:id="3" w:name="__RefHeading___Toc499805397"/>
      <w:r>
        <w:rPr>
          <w:color w:val="000000"/>
          <w:szCs w:val="24"/>
          <w:lang w:val="sr-Latn-CS" w:eastAsia="en-US"/>
        </w:rPr>
        <w:t>Srednjoročni makroekonomski scenari</w:t>
      </w:r>
      <w:bookmarkEnd w:id="3"/>
      <w:r>
        <w:rPr>
          <w:color w:val="000000"/>
          <w:szCs w:val="24"/>
          <w:lang w:val="sr-Latn-CS" w:eastAsia="en-US"/>
        </w:rPr>
        <w:t>o</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vrijeme izrade makroekonomskih projekcija za PER RS 2018–2020, nisu bile dostupne projekcije Evropske komisije – jesen 2017. godine. U PER RS 2018–2020</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jekcije privrednog rasta su na nešto višem nivou,</w:t>
      </w:r>
      <w:r>
        <w:rPr>
          <w:rFonts w:cs="Times New Roman" w:ascii="Times New Roman" w:hAnsi="Times New Roman"/>
          <w:b/>
          <w:sz w:val="24"/>
          <w:szCs w:val="24"/>
          <w:lang w:val="sr-Latn-CS" w:eastAsia="en-US"/>
        </w:rPr>
        <w:t xml:space="preserve"> u odnosu na prošlogodišnji Program</w:t>
      </w:r>
      <w:r>
        <w:rPr>
          <w:rFonts w:cs="Times New Roman" w:ascii="Times New Roman" w:hAnsi="Times New Roman"/>
          <w:sz w:val="24"/>
          <w:szCs w:val="24"/>
          <w:lang w:val="sr-Latn-CS" w:eastAsia="en-US"/>
        </w:rPr>
        <w:t>. Osnovni razlog za to je ostvareni rast BDP-a u 2016. godini, koji je veći za 0,6 p. p. u odnosu na projektovani, što je stvorilo novu osnovu za izradu projekcija za period 2018–2020. godina. Pored toga, Republički zavod za statistiku Republike Srpske je u toku 2017. godine izvršio usklađivanje podataka o BDP-u, za period 2005–2015. godina, sa međunarodnom metodologijom ESA 2010, što je takođe izazvalo određeno povećanje nivoa BDP-a u posmatranom periodu.</w:t>
      </w:r>
      <w:r>
        <w:rPr>
          <w:rStyle w:val="FootnoteAnchor"/>
          <w:rFonts w:cs="Times New Roman" w:ascii="Times New Roman" w:hAnsi="Times New Roman"/>
          <w:sz w:val="24"/>
          <w:szCs w:val="24"/>
          <w:vertAlign w:val="superscript"/>
          <w:lang w:val="sr-Latn-CS" w:eastAsia="en-US"/>
        </w:rPr>
        <w:footnoteReference w:id="9"/>
      </w:r>
    </w:p>
    <w:p>
      <w:pPr>
        <w:pStyle w:val="NoSpacing1"/>
        <w:ind w:firstLine="720"/>
        <w:jc w:val="both"/>
        <w:rPr/>
      </w:pPr>
      <w:r>
        <w:rPr>
          <w:rFonts w:cs="Times New Roman" w:ascii="Times New Roman" w:hAnsi="Times New Roman"/>
          <w:sz w:val="24"/>
          <w:szCs w:val="24"/>
          <w:lang w:val="sr-Latn-CS" w:eastAsia="en-US"/>
        </w:rPr>
        <w:t>Procijenjena stopa inflacije, mjerena indeksom potrošačkih cijena, za 2017. godinu, prema prethodnom programu, iznosila je 0,1%, dok je prema najnovijim procjenama stopa inflacije za tekuću godinu korigovana na 0,7%, uvažavajući kretanja u periodu januar–avgust 2017. godine. Cijena sirove nafte na svjetskom tržištu je u prvom polugodištu 2017. godine, povećana za 32%</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što je doprinijelo povećanju stope inflacije u Republici Srpskoj i jedan je od osnovnih razloga za ovo odstupanje, s obzirom na to da se u prošlogodišnjim projekcijama inflacije, pošlo sa pretpostavkom o dosta nižem rastu svjetskih cijena nafte za 2017. godinu, oslanjajući se na tada dostupne projekcije MMF-a. Ovogodišnjim PER RS 2018–2020, procjena stope</w:t>
      </w:r>
      <w:r>
        <w:rPr>
          <w:rFonts w:eastAsia="Calibri" w:cs="Times New Roman" w:ascii="Times New Roman" w:hAnsi="Times New Roman"/>
          <w:sz w:val="24"/>
          <w:szCs w:val="24"/>
          <w:lang w:val="sr-Latn-CS" w:eastAsia="en-US"/>
        </w:rPr>
        <w:t xml:space="preserve"> inflacije za 2018. godinu je povećana sa 1,1% na 1,7% na osnovu očekivanog efekta izmjena Zakona o akcizama kojima će biti povećane akcize, što će imati uticaja na povećanje cijena u idućoj godini, kao i očekivanog kretanja cijena na svjetskom tržištu. </w:t>
      </w:r>
    </w:p>
    <w:p>
      <w:pPr>
        <w:pStyle w:val="NoSpacing1"/>
        <w:ind w:firstLine="720"/>
        <w:jc w:val="both"/>
        <w:rPr/>
      </w:pPr>
      <w:r>
        <w:rPr>
          <w:rFonts w:cs="Times New Roman" w:ascii="Times New Roman" w:hAnsi="Times New Roman"/>
          <w:sz w:val="24"/>
          <w:szCs w:val="24"/>
          <w:lang w:val="sr-Latn-CS" w:eastAsia="en-US"/>
        </w:rPr>
        <w:t xml:space="preserve">Kao što je već pomenuto, veći privredni rast u 2016. godini uticao je na povećanje spoljnotrgovinske razmjene u 2016. godini, a ovaj trend se nastavio i u 2017. godini. Tako da je na osnovu kretanja u periodu januar–avgust 2017. godine, projekcija izvoza i uvoza za ovu godinu značajno korigovana na više, što je opet uticalo na korekciju očekivanja i u narednom periodu. </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Realni sektor</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kretanja makroekonomskih pokazatelja Republike Srpske u prethodnom periodu i u periodu januar–avgust 2017. godine, privrednih aktivnosti u Republici Srpskoj i zemljama okruženja, početih aktivnosti i planiranih politika Vlade Republike Srpske, izrađene su procjene i projekcije kretanja makroekonomskih pokazatelja Republike Srpske za period 2017–2020.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3:  Pregled makroekonomskih pokazatelja za period 2013–2016. godina, procjena za 2017. i projekcije za period 2018–2020. godina</w:t>
      </w:r>
    </w:p>
    <w:tbl>
      <w:tblPr>
        <w:tblW w:w="9396" w:type="dxa"/>
        <w:jc w:val="center"/>
        <w:tblInd w:w="0" w:type="dxa"/>
        <w:tblLayout w:type="fixed"/>
        <w:tblCellMar>
          <w:top w:w="0" w:type="dxa"/>
          <w:left w:w="108" w:type="dxa"/>
          <w:bottom w:w="0" w:type="dxa"/>
          <w:right w:w="108" w:type="dxa"/>
        </w:tblCellMar>
      </w:tblPr>
      <w:tblGrid>
        <w:gridCol w:w="2960"/>
        <w:gridCol w:w="810"/>
        <w:gridCol w:w="810"/>
        <w:gridCol w:w="810"/>
        <w:gridCol w:w="810"/>
        <w:gridCol w:w="810"/>
        <w:gridCol w:w="766"/>
        <w:gridCol w:w="810"/>
        <w:gridCol w:w="810"/>
      </w:tblGrid>
      <w:tr>
        <w:trPr>
          <w:trHeight w:val="457" w:hRule="atLeast"/>
        </w:trPr>
        <w:tc>
          <w:tcPr>
            <w:tcW w:w="2960" w:type="dxa"/>
            <w:tcBorders>
              <w:top w:val="single" w:sz="8" w:space="0" w:color="00FFFF"/>
              <w:bottom w:val="single" w:sz="8" w:space="0" w:color="00FFFF"/>
            </w:tcBorders>
          </w:tcPr>
          <w:p>
            <w:pPr>
              <w:pStyle w:val="NoSpacing1"/>
              <w:rPr/>
            </w:pPr>
            <w:r>
              <w:rPr>
                <w:rFonts w:cs="Times New Roman" w:ascii="Times New Roman" w:hAnsi="Times New Roman"/>
                <w:b/>
                <w:bCs/>
                <w:sz w:val="18"/>
                <w:szCs w:val="18"/>
                <w:lang w:val="sr-Latn-CS" w:eastAsia="en-US"/>
              </w:rPr>
              <w:t xml:space="preserve">O P I S </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3</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4</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5</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6</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7</w:t>
            </w:r>
          </w:p>
        </w:tc>
        <w:tc>
          <w:tcPr>
            <w:tcW w:w="766"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8</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9</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20</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lang w:val="sr-Latn-CS" w:eastAsia="en-US"/>
              </w:rPr>
            </w:pPr>
            <w:r>
              <w:rPr>
                <w:rFonts w:cs="Times New Roman" w:ascii="Times New Roman" w:hAnsi="Times New Roman"/>
                <w:b/>
                <w:bCs/>
                <w:i/>
                <w:iCs/>
                <w:sz w:val="18"/>
                <w:szCs w:val="18"/>
                <w:lang w:val="sr-Latn-CS" w:eastAsia="en-US"/>
              </w:rPr>
              <w:t>BDP</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6"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255"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DP nominalni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9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8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0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3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84</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7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9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60</w:t>
            </w:r>
          </w:p>
        </w:tc>
      </w:tr>
      <w:tr>
        <w:trPr>
          <w:trHeight w:val="242"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Broj stanovnika – u mil.</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DP po stanovniku u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0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1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3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7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5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79</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 rasta BDP-a, nominalno</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 rasta BDP-a, realno</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525"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nflacija (CPI) – prosječna godišnja stopa</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r>
      <w:tr>
        <w:trPr>
          <w:trHeight w:val="300" w:hRule="atLeast"/>
        </w:trPr>
        <w:tc>
          <w:tcPr>
            <w:tcW w:w="9396" w:type="dxa"/>
            <w:gridSpan w:val="9"/>
            <w:tcBorders/>
          </w:tcPr>
          <w:p>
            <w:pPr>
              <w:pStyle w:val="NoSpacing1"/>
              <w:jc w:val="center"/>
              <w:rPr/>
            </w:pPr>
            <w:r>
              <w:rPr>
                <w:rFonts w:cs="Times New Roman" w:ascii="Times New Roman" w:hAnsi="Times New Roman"/>
                <w:b/>
                <w:bCs/>
                <w:sz w:val="18"/>
                <w:szCs w:val="18"/>
                <w:lang w:val="sr-Latn-CS" w:eastAsia="en-US"/>
              </w:rPr>
              <w:t>(realne stope rasta %)</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lang w:val="sr-Latn-CS" w:eastAsia="en-US"/>
              </w:rPr>
            </w:pPr>
            <w:r>
              <w:rPr>
                <w:rFonts w:cs="Times New Roman" w:ascii="Times New Roman" w:hAnsi="Times New Roman"/>
                <w:b/>
                <w:bCs/>
                <w:i/>
                <w:iCs/>
                <w:sz w:val="18"/>
                <w:szCs w:val="18"/>
                <w:lang w:val="sr-Latn-CS" w:eastAsia="en-US"/>
              </w:rPr>
              <w:t>BDP</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1,7</w:t>
            </w:r>
          </w:p>
        </w:tc>
        <w:tc>
          <w:tcPr>
            <w:tcW w:w="810" w:type="dxa"/>
            <w:tcBorders/>
            <w:shd w:fill="D2EAF1" w:val="clear"/>
          </w:tcPr>
          <w:p>
            <w:pPr>
              <w:pStyle w:val="NoSpacing1"/>
              <w:jc w:val="right"/>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0,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2,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rivatna potrošnja</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 xml:space="preserve">Potrošnja države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9</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ruto investicije u stalna sredstva</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300" w:hRule="atLeast"/>
        </w:trPr>
        <w:tc>
          <w:tcPr>
            <w:tcW w:w="9396" w:type="dxa"/>
            <w:gridSpan w:val="9"/>
            <w:tcBorders/>
            <w:shd w:fill="D2EAF1" w:val="clear"/>
          </w:tcPr>
          <w:p>
            <w:pPr>
              <w:pStyle w:val="NoSpacing1"/>
              <w:jc w:val="center"/>
              <w:rPr/>
            </w:pPr>
            <w:r>
              <w:rPr>
                <w:rFonts w:cs="Times New Roman" w:ascii="Times New Roman" w:hAnsi="Times New Roman"/>
                <w:b/>
                <w:bCs/>
                <w:sz w:val="18"/>
                <w:szCs w:val="18"/>
                <w:lang w:val="sr-Latn-CS" w:eastAsia="en-US"/>
              </w:rPr>
              <w:t>(nominalne stope rasta %)</w:t>
            </w:r>
          </w:p>
        </w:tc>
      </w:tr>
      <w:tr>
        <w:trPr>
          <w:trHeight w:val="315" w:hRule="atLeast"/>
        </w:trPr>
        <w:tc>
          <w:tcPr>
            <w:tcW w:w="9396" w:type="dxa"/>
            <w:gridSpan w:val="9"/>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i/>
                <w:iCs/>
                <w:sz w:val="18"/>
                <w:szCs w:val="18"/>
                <w:lang w:val="sr-Latn-CS" w:eastAsia="en-US"/>
              </w:rPr>
              <w:t>Pretpostavke:</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rosječne neto plate u KM</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0</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3</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Uvoz robe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5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6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2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6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7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5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40</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Uvoz robe, godišnji rast u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9%</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zvoz robe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0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9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3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3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43</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Izvoz robe, godišnji rast u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9%</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w:t>
            </w:r>
          </w:p>
        </w:tc>
      </w:tr>
      <w:tr>
        <w:trPr>
          <w:trHeight w:val="300" w:hRule="atLeast"/>
        </w:trPr>
        <w:tc>
          <w:tcPr>
            <w:tcW w:w="2960" w:type="dxa"/>
            <w:tcBorders/>
          </w:tcPr>
          <w:p>
            <w:pPr>
              <w:pStyle w:val="NoSpacing1"/>
              <w:rPr/>
            </w:pPr>
            <w:r>
              <w:rPr>
                <w:rFonts w:cs="Times New Roman" w:ascii="Times New Roman" w:hAnsi="Times New Roman"/>
                <w:b/>
                <w:bCs/>
                <w:sz w:val="18"/>
                <w:szCs w:val="18"/>
                <w:lang w:val="sr-Latn-CS" w:eastAsia="en-US"/>
              </w:rPr>
              <w:t>Pokrivenost uvoza izvozom u %</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8,3%</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0,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9%</w:t>
            </w:r>
          </w:p>
        </w:tc>
      </w:tr>
      <w:tr>
        <w:trPr>
          <w:trHeight w:val="315" w:hRule="atLeast"/>
        </w:trPr>
        <w:tc>
          <w:tcPr>
            <w:tcW w:w="2960" w:type="dxa"/>
            <w:tcBorders>
              <w:bottom w:val="single" w:sz="8" w:space="0" w:color="4BACC6"/>
            </w:tcBorders>
            <w:shd w:fill="D2EAF1" w:val="clear"/>
          </w:tcPr>
          <w:p>
            <w:pPr>
              <w:pStyle w:val="NoSpacing1"/>
              <w:rPr/>
            </w:pPr>
            <w:r>
              <w:rPr>
                <w:rFonts w:cs="Times New Roman" w:ascii="Times New Roman" w:hAnsi="Times New Roman"/>
                <w:b/>
                <w:bCs/>
                <w:sz w:val="18"/>
                <w:szCs w:val="18"/>
                <w:lang w:val="sr-Latn-CS" w:eastAsia="en-US"/>
              </w:rPr>
              <w:t>Stopa nezaposlenosti %</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0%</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7%</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8%</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0%</w:t>
            </w:r>
          </w:p>
        </w:tc>
        <w:tc>
          <w:tcPr>
            <w:tcW w:w="766"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w:t>
            </w:r>
          </w:p>
        </w:tc>
      </w:tr>
    </w:tbl>
    <w:p>
      <w:pPr>
        <w:pStyle w:val="NoSpacing1"/>
        <w:jc w:val="center"/>
        <w:rPr/>
      </w:pPr>
      <w:r>
        <w:rPr>
          <w:rFonts w:cs="Times New Roman" w:ascii="Times New Roman" w:hAnsi="Times New Roman"/>
          <w:sz w:val="18"/>
          <w:szCs w:val="18"/>
          <w:lang w:val="sr-Latn-CS" w:eastAsia="en-US"/>
        </w:rPr>
        <w:t>Izvor: Republički zavod za statistiku Republike Srpske (2013–2016), procjena (2017) i projekcija (2018–2020) Ministarstva finansija Republike Srpske; NAPOMENA: Privatna potrošnja obuhvata potrošnju domaćinstava i potrošnju NPISD (neprofitne institucije koje služe domaćinstvima).</w:t>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ind w:firstLine="720"/>
        <w:jc w:val="both"/>
        <w:rPr/>
      </w:pPr>
      <w:r>
        <w:rPr>
          <w:rFonts w:cs="Times New Roman" w:ascii="Times New Roman" w:hAnsi="Times New Roman"/>
          <w:sz w:val="24"/>
          <w:szCs w:val="24"/>
          <w:lang w:val="sr-Latn-CS" w:eastAsia="en-US"/>
        </w:rPr>
        <w:t xml:space="preserve">Očekuje se da će privredna aktivnost u 2017. godini rasti po realnoj stopi od 3,6% uz pretpostavku da će kretanja u spoljnotrgovinskoj razmjeni dati pozitivan doprinos kao i rast domaće potrošnje i da će se uglavnom zasnivati na povećanju potrošnje domaćinstava i blagom povećanju potrošnje države. U periodu 2018–2020. godina očekuje se nastavak stabilnog kretanja privrednog rasta po stopama 3,7%, 3,8% i 4% respektivno, kao rezultat rasta industrijske proizvodnje, podržane rastom privrednih aktivnosti u okruženju (posebno u zemljama najznačajnijim spoljnotrgovinskim partnerima), odnosno održivog nivoa izvozne tražnje, daljeg rasta domaće tražnje i pozitivnih efekata investicija. Kroz nastavak pozitivnih kretanja u prerađivačkoj industriji, očekuje se povećanje broja zaposlenih i investicionih ulaganja, što bi se opet pozitivno odrazilo na razvoj određenih grana industrije. Iako je u 2017. godini, zbog loše hidrološke situacije, oblast Proizvodnja i snabdijevanje električnom energijom, gasom, parom i klimatizacja zabilježila pad, očekuje se da će ova oblast u narednom periodu imati pozitivan trend rasta, imajući u vidu realizaciju planiranih investicija, te povećanje proizovodnje iz obnovljivih izvora energije. Dalje, određeni nivo izvozne tražnje, omogućiće dalji rast izvoza po stopama većim od rasta uvoza i dalji trend pozitivnih kretanja u spoljnotrgovinskoj razmjeni. Očekuje se da će se pozitivna privredna kretanja u posmatranom periodu odraziti na povećanje zaposlenosti, prvenstveno u oblastima proizvodnje, trgovine i usluga, što će uz blagi rast ličnih primanja, omogućiti rast domaće potrošnje. </w:t>
      </w:r>
    </w:p>
    <w:p>
      <w:pPr>
        <w:pStyle w:val="NoSpacing1"/>
        <w:ind w:firstLine="720"/>
        <w:jc w:val="both"/>
        <w:rPr/>
      </w:pPr>
      <w:r>
        <w:rPr>
          <w:rFonts w:cs="Times New Roman" w:ascii="Times New Roman" w:hAnsi="Times New Roman"/>
          <w:sz w:val="24"/>
          <w:szCs w:val="24"/>
          <w:lang w:val="sr-Latn-CS" w:eastAsia="en-US"/>
        </w:rPr>
        <w:t>U posmatranom periodu očekuje se blagi rast neto plata, i to: 837 KM u 2018, 844 KM u 2019. i 853 KM u 2020. godini, te nastavak trenda pada nezaposlenosti, tako da projektovane stope nezaposlenosti iznose 22,6%, 22,2% i 21,8% kroz godi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Inflacija</w:t>
      </w:r>
    </w:p>
    <w:p>
      <w:pPr>
        <w:pStyle w:val="NoSpacing1"/>
        <w:jc w:val="both"/>
        <w:rPr>
          <w:rFonts w:ascii="Times New Roman" w:hAnsi="Times New Roman" w:cs="Times New Roman"/>
          <w:b/>
          <w:b/>
          <w:bCs/>
          <w:i/>
          <w:i/>
          <w:iCs/>
          <w:spacing w:val="5"/>
          <w:sz w:val="24"/>
          <w:szCs w:val="24"/>
          <w:lang w:val="sr-Latn-CS" w:eastAsia="en-US"/>
        </w:rPr>
      </w:pPr>
      <w:r>
        <w:rPr>
          <w:rFonts w:cs="Times New Roman" w:ascii="Times New Roman" w:hAnsi="Times New Roman"/>
          <w:b/>
          <w:bCs/>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kretanje cijena robe i usluga u Republici Srpskoj, zbog značajnog uvoza sirovina i repromaterijala, značajno utiče kretanje cijena ovih proizvoda na međunarodnom tržištu. Na narednim grafikonima se može vidjeti uticaj promjena cijena hrane i prevoza na ukupan nivo cijena u Republici Srpskoj, te kretanje svjetskih cijena sirove nafte i hrane.</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Uzimajući u obzir dostupne projekcije i procjene međunarodnih finansijskih organizacija</w:t>
      </w:r>
      <w:r>
        <w:rPr>
          <w:rStyle w:val="FootnoteAnchor"/>
          <w:rFonts w:eastAsia="Calibri" w:cs="Times New Roman" w:ascii="Times New Roman" w:hAnsi="Times New Roman"/>
          <w:sz w:val="24"/>
          <w:szCs w:val="24"/>
          <w:vertAlign w:val="superscript"/>
          <w:lang w:val="sr-Latn-CS" w:eastAsia="en-US"/>
        </w:rPr>
        <w:footnoteReference w:id="11"/>
      </w:r>
      <w:r>
        <w:rPr>
          <w:rFonts w:eastAsia="Calibri" w:cs="Times New Roman" w:ascii="Times New Roman" w:hAnsi="Times New Roman"/>
          <w:sz w:val="24"/>
          <w:szCs w:val="24"/>
          <w:lang w:val="sr-Latn-CS" w:eastAsia="en-US"/>
        </w:rPr>
        <w:t xml:space="preserve"> o relativno stabilnom kretanju svjetskih cijena sirove nafte i hrane u narednom periodu, te početak primjene Zakona o akcizama na naftu i naftne derivate od 1. januara 2018. godine, te efekte suše na cijene hrane, kao i nastavak usklađivanja akciza na duvan i duvanske proizvode sa regulativom Evropske unije, za 2018. godinu je projektovana prosječna godišnja stopa inflacije od 1,7%.  </w:t>
      </w:r>
    </w:p>
    <w:tbl>
      <w:tblPr>
        <w:tblW w:w="9458" w:type="dxa"/>
        <w:jc w:val="left"/>
        <w:tblInd w:w="0" w:type="dxa"/>
        <w:tblLayout w:type="fixed"/>
        <w:tblCellMar>
          <w:top w:w="0" w:type="dxa"/>
          <w:left w:w="108" w:type="dxa"/>
          <w:bottom w:w="0" w:type="dxa"/>
          <w:right w:w="108" w:type="dxa"/>
        </w:tblCellMar>
      </w:tblPr>
      <w:tblGrid>
        <w:gridCol w:w="4729"/>
        <w:gridCol w:w="4729"/>
      </w:tblGrid>
      <w:tr>
        <w:trPr>
          <w:trHeight w:val="3600" w:hRule="atLeast"/>
        </w:trPr>
        <w:tc>
          <w:tcPr>
            <w:tcW w:w="4729" w:type="dxa"/>
            <w:tcBorders/>
          </w:tcPr>
          <w:p>
            <w:pPr>
              <w:pStyle w:val="NoSpacing1"/>
              <w:jc w:val="center"/>
              <w:rPr/>
            </w:pPr>
            <w:r>
              <w:rPr>
                <w:rFonts w:cs="Times New Roman" w:ascii="Times New Roman" w:hAnsi="Times New Roman"/>
                <w:b/>
                <w:sz w:val="20"/>
                <w:szCs w:val="20"/>
                <w:lang w:val="sr-Latn-CS" w:eastAsia="en-US"/>
              </w:rPr>
              <w:t>Grafikon 2.2.1: Uticaj promjena promjena cijena hrane i prevoza na ukupan nivo cijena u Republici Srpskoj (%)</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object w:dxaOrig="38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3pt;height:123.85pt" filled="f" o:ole="">
                  <v:imagedata r:id="rId11" o:title=""/>
                </v:shape>
                <o:OLEObject Type="Embed" ProgID="Excel.Sheet.12" ShapeID="ole_rId10" DrawAspect="Content" ObjectID="_488728791" r:id="rId10"/>
              </w:object>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 Ministarstvo finansija RS</w:t>
            </w:r>
          </w:p>
        </w:tc>
        <w:tc>
          <w:tcPr>
            <w:tcW w:w="4729" w:type="dxa"/>
            <w:tcBorders/>
          </w:tcPr>
          <w:p>
            <w:pPr>
              <w:pStyle w:val="NoSpacing1"/>
              <w:jc w:val="center"/>
              <w:rPr/>
            </w:pPr>
            <w:r>
              <w:rPr>
                <w:rFonts w:cs="Times New Roman" w:ascii="Times New Roman" w:hAnsi="Times New Roman"/>
                <w:b/>
                <w:sz w:val="20"/>
                <w:szCs w:val="20"/>
                <w:lang w:val="sr-Latn-CS" w:eastAsia="en-US"/>
              </w:rPr>
              <w:t>Grafikon 2.2.2:  Kretanje cijena hrane i sirove nafte na svjetskom tržištu 2010–2016. i projekcije za 2017–2020. (%)</w:t>
            </w:r>
          </w:p>
          <w:p>
            <w:pPr>
              <w:pStyle w:val="NoSpacing1"/>
              <w:rPr>
                <w:rFonts w:ascii="Times New Roman" w:hAnsi="Times New Roman" w:eastAsia="Calibri" w:cs="Times New Roman"/>
                <w:sz w:val="20"/>
                <w:szCs w:val="20"/>
                <w:lang w:val="sr-Latn-CS" w:eastAsia="en-US"/>
              </w:rPr>
            </w:pPr>
            <w:r>
              <w:rPr>
                <w:rFonts w:cs="Times New Roman" w:ascii="Times New Roman" w:hAnsi="Times New Roman"/>
                <w:sz w:val="20"/>
                <w:szCs w:val="20"/>
                <w:lang w:val="sr-Latn-CS" w:eastAsia="en-US"/>
              </w:rPr>
              <w:object w:dxaOrig="384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1pt;height:123.35pt" filled="f" o:ole="">
                  <v:imagedata r:id="rId13" o:title=""/>
                </v:shape>
                <o:OLEObject Type="Embed" ProgID="Excel.Sheet.12" ShapeID="ole_rId12" DrawAspect="Content" ObjectID="_713402088" r:id="rId12"/>
              </w:object>
            </w:r>
          </w:p>
          <w:p>
            <w:pPr>
              <w:pStyle w:val="NoSpacing1"/>
              <w:jc w:val="center"/>
              <w:rPr/>
            </w:pPr>
            <w:r>
              <w:rPr>
                <w:rFonts w:cs="Times New Roman" w:ascii="Times New Roman" w:hAnsi="Times New Roman"/>
                <w:sz w:val="18"/>
                <w:szCs w:val="18"/>
                <w:lang w:val="sr-Latn-CS" w:eastAsia="en-US"/>
              </w:rPr>
              <w:t>Izvor: IMF Price forecast, July 2017</w:t>
            </w:r>
          </w:p>
        </w:tc>
      </w:tr>
    </w:tbl>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od pretpostavkom da će „udarni“ efekat primjene Zakona o akcizama na naftu i naftne derivate slabiti, te uz već navedene procjene o relativno stabilnom kretanju svjetskih cijena nafte i hrane, u 2019. i 2020. godini, projektovane su prosječne godišnje stope inflacije od 1,3% i 1,2%, respektivno.</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Spoljni sektor</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Prilikom izrade procjena i projekcija spoljnotrgovinske razmjene Republike Srpske polazi se od analize privrednih kretanja u zemljama sa kojima Republika Srpska ostvaruje najznačajniju spoljnotrgovinsku razmjenu, kao i očekivanih kretanja privredne aktivnosti u tim zemljama, s jedne strane, te praćenja i projekcija kretanja domaće tražnje, s druge strane. </w:t>
      </w:r>
      <w:r>
        <w:rPr>
          <w:rFonts w:eastAsia="Calibri" w:cs="Times New Roman" w:ascii="Times New Roman" w:hAnsi="Times New Roman"/>
          <w:bCs/>
          <w:iCs/>
          <w:sz w:val="24"/>
          <w:szCs w:val="24"/>
          <w:lang w:val="sr-Latn-CS" w:eastAsia="en-US"/>
        </w:rPr>
        <w:t>Prema pokazateljima za prvih osam mjeseci 2017. godine, naši najznačajniji spoljnotrgovinski partneri su zemlje EU28 i zemlje</w:t>
      </w:r>
      <w:r>
        <w:rPr>
          <w:rFonts w:eastAsia="Calibri" w:cs="Times New Roman" w:ascii="Times New Roman" w:hAnsi="Times New Roman"/>
          <w:sz w:val="24"/>
          <w:szCs w:val="24"/>
          <w:lang w:val="sr-Latn-CS" w:eastAsia="en-US"/>
        </w:rPr>
        <w:t xml:space="preserve"> CEFTA </w:t>
      </w:r>
      <w:r>
        <w:rPr>
          <w:rFonts w:eastAsia="Calibri" w:cs="Times New Roman" w:ascii="Times New Roman" w:hAnsi="Times New Roman"/>
          <w:bCs/>
          <w:iCs/>
          <w:sz w:val="24"/>
          <w:szCs w:val="24"/>
          <w:lang w:val="sr-Latn-CS" w:eastAsia="en-US"/>
        </w:rPr>
        <w:t xml:space="preserve">koji u ukupnom izvozu Republike Srpske učestvuju sa 72,5% i </w:t>
      </w:r>
      <w:r>
        <w:rPr>
          <w:rFonts w:eastAsia="Calibri" w:cs="Times New Roman" w:ascii="Times New Roman" w:hAnsi="Times New Roman"/>
          <w:sz w:val="24"/>
          <w:szCs w:val="24"/>
          <w:lang w:val="sr-Latn-CS" w:eastAsia="en-US"/>
        </w:rPr>
        <w:t>18,7% respektivno. Ako se zemljama navedenih ekonomskih grupacija doda i Turska, može se reći da se većina spoljnotrgovinskog prometa Republike Srpske (oko 94%) razmjenjuje sa državama sa kojima BiH, odnosno Republika Srpska ima potpisane spoljnotrgovinske (multilateralne i bilateralne) sporazume. Pojedinačno po zemljama, najznačajniji spoljnotrgovinski partniri Republike Srpske su: Srbija, Italija, Njemačka, Slovenija, Hrvatska i Austrija. Prema projekcijama za period 2018–2020. godina, u navedenim zemljama se očekuju pozitivne realne stope rasta BDP-a, a na osnovu toga i pozitivan doprinos povećanja njihove privredne aktivnosti na izvoz Republike Srpske, kroz inostranu tražnju. Na osnovu naprijed navedenih pretpostavki, u periodu od 2018. do 2020. godine su projektovane nominalne stope rasta izvoza od 15,9% do 7,8%. U navedenom periodu projektovana je rastuća stopa pokrivenosti uvoza izvozom koja bi u 2020. godini iznosila 73,9%.</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i/>
          <w:iCs/>
          <w:spacing w:val="5"/>
          <w:sz w:val="24"/>
          <w:szCs w:val="24"/>
          <w:lang w:val="sr-Latn-CS" w:eastAsia="en-US"/>
        </w:rPr>
        <w:t xml:space="preserve">Tokovi stvaranja zaduženja i rizici </w:t>
      </w:r>
    </w:p>
    <w:p>
      <w:pPr>
        <w:pStyle w:val="NoSpacing"/>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
        <w:ind w:firstLine="720"/>
        <w:jc w:val="both"/>
        <w:rPr/>
      </w:pPr>
      <w:r>
        <w:rPr>
          <w:rFonts w:cs="Times New Roman" w:ascii="Times New Roman" w:hAnsi="Times New Roman"/>
          <w:sz w:val="24"/>
          <w:lang w:val="sr-Latn-CS" w:eastAsia="en-US"/>
        </w:rPr>
        <w:t>Prema procjenama, u periodu 2018–2020. godine, svi pokazatelji zaduženja bilježiće opadajući trend. Tako, neto zaduženje</w:t>
      </w:r>
      <w:r>
        <w:rPr>
          <w:rStyle w:val="FootnoteCharacters"/>
          <w:rStyle w:val="FootnoteAnchor"/>
          <w:rFonts w:cs="Times New Roman" w:ascii="Times New Roman" w:hAnsi="Times New Roman"/>
          <w:sz w:val="24"/>
          <w:lang w:val="sr-Latn-CS" w:eastAsia="en-US"/>
        </w:rPr>
        <w:footnoteReference w:id="12"/>
      </w:r>
      <w:r>
        <w:rPr>
          <w:rFonts w:cs="Times New Roman" w:ascii="Times New Roman" w:hAnsi="Times New Roman"/>
          <w:sz w:val="24"/>
          <w:lang w:val="sr-Latn-CS" w:eastAsia="en-US"/>
        </w:rPr>
        <w:t xml:space="preserve"> iznosiće 0,2% BDP-a u 2018. godini, -1,4% BDP-a u 2019. godini, te -1,6% BDP-a u 2020. godini. Nominalni rast ukupnog, tj. javnog duga u 2018. godini iznosiće 0,8%, tj. 0,0%, u 2019. godini -2,6%, tj. -3,8%, dok će u 2020. godini iznositi -3,4%, tj. -4,2%. Stanje ukupnog, tj. javnog duga u odnosu na BDP u 2018. godini iznosiće 52,7%, tj. 41,6%, u 2019. godini iznosiće 48,9%, tj. 38,1%, a u 2020. godini 45,0%, tj. 34,7%. Troškovi servisiranja (servis po osnovu kamate) ukupnog, tj. javnog duga u odnosu na BDP u 2018. godini iznosiće 1,4%, tj. 1,3%, u 2019. godini 1,3%, tj. 1,2%, dok će u 2020. godini iznositi 1,2%, tj. 1,1%.</w:t>
      </w:r>
    </w:p>
    <w:p>
      <w:pPr>
        <w:pStyle w:val="NoSpacing"/>
        <w:ind w:firstLine="720"/>
        <w:jc w:val="both"/>
        <w:rPr/>
      </w:pPr>
      <w:r>
        <w:rPr>
          <w:rFonts w:cs="Times New Roman" w:ascii="Times New Roman" w:hAnsi="Times New Roman"/>
          <w:sz w:val="24"/>
          <w:lang w:val="sr-Latn-CS" w:eastAsia="en-US"/>
        </w:rPr>
        <w:t>Osnovni rizici ostvarivanja gore pomenutih pokazatelja zaduženja ogledaju se u:</w:t>
      </w:r>
    </w:p>
    <w:p>
      <w:pPr>
        <w:pStyle w:val="NoSpacing"/>
        <w:numPr>
          <w:ilvl w:val="0"/>
          <w:numId w:val="10"/>
        </w:numPr>
        <w:jc w:val="both"/>
        <w:rPr/>
      </w:pPr>
      <w:r>
        <w:rPr>
          <w:rFonts w:cs="Times New Roman" w:ascii="Times New Roman" w:hAnsi="Times New Roman"/>
          <w:sz w:val="24"/>
          <w:lang w:val="sr-Latn-CS" w:eastAsia="en-US"/>
        </w:rPr>
        <w:t>ostvarenju pretpostavki o rastu, deficitu/suficitu, te potreba za finansiranjem što  direktno utiče na smanjenje/povećanje nivoa duga,</w:t>
      </w:r>
    </w:p>
    <w:p>
      <w:pPr>
        <w:pStyle w:val="NoSpacing"/>
        <w:numPr>
          <w:ilvl w:val="0"/>
          <w:numId w:val="10"/>
        </w:numPr>
        <w:jc w:val="both"/>
        <w:rPr/>
      </w:pPr>
      <w:r>
        <w:rPr>
          <w:rFonts w:cs="Times New Roman" w:ascii="Times New Roman" w:hAnsi="Times New Roman"/>
          <w:sz w:val="24"/>
          <w:lang w:val="sr-Latn-CS" w:eastAsia="en-US"/>
        </w:rPr>
        <w:t>ostvarenju pretpostavki o vrijednostima promjenljivih kamatnih stopa, deviznih kurseva, povlačenju kreditnih sredstava (za finansiranje investicionih projekata u realizaciji i budžetske potrošnje) i dostupnosti planiranih instrumenata duga za finansiranje budžetske potrošnje u projektovanom periodu,</w:t>
      </w:r>
    </w:p>
    <w:p>
      <w:pPr>
        <w:pStyle w:val="NoSpacing"/>
        <w:numPr>
          <w:ilvl w:val="0"/>
          <w:numId w:val="10"/>
        </w:numPr>
        <w:jc w:val="both"/>
        <w:rPr/>
      </w:pPr>
      <w:r>
        <w:rPr>
          <w:rFonts w:cs="Times New Roman" w:ascii="Times New Roman" w:hAnsi="Times New Roman"/>
          <w:sz w:val="24"/>
          <w:lang w:val="sr-Latn-CS" w:eastAsia="en-US"/>
        </w:rPr>
        <w:t>povlačenju sredstava po osnovu potencijalnih kredita za investicione projekte koji su u različitim fazama pripreme (sredstva nisu uključena u procjenu),</w:t>
      </w:r>
    </w:p>
    <w:p>
      <w:pPr>
        <w:pStyle w:val="NoSpacing"/>
        <w:numPr>
          <w:ilvl w:val="0"/>
          <w:numId w:val="10"/>
        </w:numPr>
        <w:jc w:val="both"/>
        <w:rPr/>
      </w:pPr>
      <w:r>
        <w:rPr>
          <w:rFonts w:cs="Times New Roman" w:ascii="Times New Roman" w:hAnsi="Times New Roman"/>
          <w:sz w:val="24"/>
          <w:lang w:val="sr-Latn-CS" w:eastAsia="en-US"/>
        </w:rPr>
        <w:t>mogućnosti promjena u zakonskim odredbama koje bi regulisale obavezu izmirenja unutrašnjeg duga na način drugačiji od postojećih zakonskih rješenja.</w:t>
      </w:r>
    </w:p>
    <w:p>
      <w:pPr>
        <w:pStyle w:val="Heading2"/>
        <w:rPr>
          <w:color w:val="000000"/>
          <w:szCs w:val="24"/>
          <w:lang w:val="sr-Latn-CS" w:eastAsia="en-US"/>
        </w:rPr>
      </w:pPr>
      <w:bookmarkStart w:id="4" w:name="__RefHeading___Toc499805398"/>
      <w:r>
        <w:rPr>
          <w:color w:val="000000"/>
          <w:szCs w:val="24"/>
          <w:lang w:val="sr-Latn-CS" w:eastAsia="en-US"/>
        </w:rPr>
        <w:t>Alternativni scenariji i rizic</w:t>
      </w:r>
      <w:bookmarkEnd w:id="4"/>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Glavni rizici za ostvarenje projekcija prema osnovnom scenariju, koje se odnose na realni sektor, u vezi su sa sprovođenjem reformskih procesa, ekonomskih indikatora iz okruženja, odnosno ostvarivanja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Spacing1"/>
        <w:ind w:firstLine="720"/>
        <w:jc w:val="both"/>
        <w:rPr/>
      </w:pPr>
      <w:r>
        <w:rPr>
          <w:rFonts w:cs="Times New Roman" w:ascii="Times New Roman" w:hAnsi="Times New Roman"/>
          <w:sz w:val="24"/>
          <w:szCs w:val="24"/>
          <w:lang w:val="sr-Latn-CS" w:eastAsia="en-US"/>
        </w:rPr>
        <w:t xml:space="preserve">Neizvjesnost u vezi ostvarivanjem projekcije kretanja cijena odnosni se na kretanje glavnih faktora koji najviše utiču na cijene u Republici Srpskoj, prije svega na kretanje svjetskih cijena primarnih proizvoda i dalja dešavanja na međunarodnom finansijskom tržištu. Naime, ukoliko bi se cijene nafte i hrane značajnije mijenjale, to bi uticalo na cijene u Republici Srpskoj, što bi se dalje moglo odraziti na kretanja u industrijskoj proizodnji koja je po svojoj strukturi osjetljiva na kretanje svjetskih cijena berzanskih proizvoda. Takođe, neusvajanje planiranih izmjena Zakona o akcizama u BiH moglo bi dovesti do kretanja cijena na nižem nivou od očekivanog. </w:t>
      </w:r>
    </w:p>
    <w:p>
      <w:pPr>
        <w:pStyle w:val="NoSpacing1"/>
        <w:ind w:firstLine="720"/>
        <w:jc w:val="both"/>
        <w:rPr/>
      </w:pPr>
      <w:r>
        <w:rPr>
          <w:rFonts w:cs="Times New Roman" w:ascii="Times New Roman" w:hAnsi="Times New Roman"/>
          <w:sz w:val="24"/>
          <w:szCs w:val="24"/>
          <w:lang w:val="sr-Latn-CS" w:eastAsia="en-US"/>
        </w:rPr>
        <w:t>Osnovni rizici na tržištu rada u vezi su sa poslovnim ambijentom (rast broja zaposlenih i plata), ekonomski rast i obim investicija, rast spoljne trgovine u BiH, EU i zemljama okruženja.</w:t>
      </w:r>
    </w:p>
    <w:p>
      <w:pPr>
        <w:pStyle w:val="NoSpacing1"/>
        <w:ind w:firstLine="720"/>
        <w:jc w:val="both"/>
        <w:rPr/>
      </w:pPr>
      <w:r>
        <w:rPr>
          <w:rFonts w:cs="Times New Roman" w:ascii="Times New Roman" w:hAnsi="Times New Roman"/>
          <w:sz w:val="24"/>
          <w:szCs w:val="24"/>
          <w:lang w:val="sr-Latn-CS" w:eastAsia="en-US"/>
        </w:rPr>
        <w:t xml:space="preserve">Imajući u vidu strukturu izvoza, te uvoznu zavisnost, osnovni rizici koji mogu dovesti do neostvarenja projekcija spoljnotrgovinske razmjene, odnosno izvoza i uvoza su: smanjenje industrijske proizvodnje, poljoprivredne proizvodnje, investicija, domaće potrošnje, nizak nivo izvozne tražnje, negativne promjene u trgovinskim odnosima sa zemljama spoljnotrgovinskim partnerima, kao i nepovoljne hidrometeorološke prilike. </w:t>
      </w:r>
    </w:p>
    <w:p>
      <w:pPr>
        <w:pStyle w:val="NoSpacing1"/>
        <w:ind w:firstLine="720"/>
        <w:jc w:val="both"/>
        <w:rPr/>
      </w:pPr>
      <w:r>
        <w:rPr>
          <w:rFonts w:cs="Times New Roman" w:ascii="Times New Roman" w:hAnsi="Times New Roman"/>
          <w:sz w:val="24"/>
          <w:szCs w:val="24"/>
          <w:lang w:val="sr-Latn-CS" w:eastAsia="en-US"/>
        </w:rPr>
        <w:t>Smanjenje privredne aktivnosti i poremećaji na tržištu negativno bi se odrazili i na bankarski sektor uz moguće posljedice: pad tražnje za novim kreditima, povećane stope nenaplativosti postojećih kredita, te povećanje kamatnih stopa na kredite. Dalje, neizvjesnost na tržištu mogla bi izazvati smanjenu zainteresovanost stranih ulagač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navedenih rizika za rezultat bi moglo imati slabljenje industrijske proizvodnje, izvoza, investicija i krajnje potrošnje, što bi posljedično uticalo na smanjenje stopa privrednog rasta, koje bi se prema procjenama, u periodu 2017–2020. godina kretale od 2,8% do 3,4%.</w:t>
      </w:r>
    </w:p>
    <w:p>
      <w:pPr>
        <w:pStyle w:val="Heading1"/>
        <w:rPr>
          <w:rFonts w:ascii="Times New Roman" w:hAnsi="Times New Roman" w:cs="Times New Roman"/>
          <w:color w:val="000000"/>
          <w:sz w:val="24"/>
          <w:szCs w:val="24"/>
          <w:lang w:val="sr-Latn-CS" w:eastAsia="en-US"/>
        </w:rPr>
      </w:pPr>
      <w:bookmarkStart w:id="5" w:name="__RefHeading___Toc499805399"/>
      <w:r>
        <w:rPr>
          <w:rFonts w:cs="Times New Roman" w:ascii="Times New Roman" w:hAnsi="Times New Roman"/>
          <w:color w:val="000000"/>
          <w:sz w:val="24"/>
          <w:szCs w:val="24"/>
          <w:lang w:val="sr-Latn-CS" w:eastAsia="en-US"/>
        </w:rPr>
        <w:t>FISKALNI OKVI</w:t>
      </w:r>
      <w:bookmarkEnd w:id="5"/>
      <w:r>
        <w:rPr>
          <w:rFonts w:cs="Times New Roman" w:ascii="Times New Roman" w:hAnsi="Times New Roman"/>
          <w:color w:val="000000"/>
          <w:sz w:val="24"/>
          <w:szCs w:val="24"/>
          <w:lang w:val="sr-Latn-CS" w:eastAsia="en-US"/>
        </w:rPr>
        <w:t>R</w:t>
      </w:r>
    </w:p>
    <w:p>
      <w:pPr>
        <w:pStyle w:val="Heading2"/>
        <w:rPr>
          <w:color w:val="000000"/>
          <w:szCs w:val="24"/>
          <w:lang w:val="sr-Latn-CS" w:eastAsia="en-US"/>
        </w:rPr>
      </w:pPr>
      <w:bookmarkStart w:id="6" w:name="__RefHeading___Toc499805400"/>
      <w:r>
        <w:rPr>
          <w:color w:val="000000"/>
          <w:szCs w:val="24"/>
          <w:lang w:val="sr-Latn-CS" w:eastAsia="en-US"/>
        </w:rPr>
        <w:t>Strategija politike i srednjoročni ciljev</w:t>
      </w:r>
      <w:bookmarkEnd w:id="6"/>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vom dijelu Dokumenta dat je konsolidovani okvir budžeta za sektor opšta vlada</w:t>
      </w:r>
      <w:r>
        <w:rPr>
          <w:rStyle w:val="FootnoteAnchor"/>
          <w:rFonts w:cs="Times New Roman" w:ascii="Times New Roman" w:hAnsi="Times New Roman"/>
          <w:sz w:val="24"/>
          <w:szCs w:val="24"/>
          <w:vertAlign w:val="superscript"/>
          <w:lang w:val="sr-Latn-CS" w:eastAsia="en-US"/>
        </w:rPr>
        <w:footnoteReference w:id="13"/>
      </w:r>
      <w:r>
        <w:rPr>
          <w:rFonts w:cs="Times New Roman" w:ascii="Times New Roman" w:hAnsi="Times New Roman"/>
          <w:sz w:val="24"/>
          <w:szCs w:val="24"/>
          <w:lang w:val="sr-Latn-CS" w:eastAsia="en-US"/>
        </w:rPr>
        <w:t xml:space="preserve"> Republike Srpske, za period 2018–2020. godine. </w:t>
      </w:r>
      <w:r>
        <w:rPr>
          <w:rFonts w:cs="Times New Roman" w:ascii="Times New Roman" w:hAnsi="Times New Roman"/>
          <w:b/>
          <w:sz w:val="24"/>
          <w:szCs w:val="24"/>
          <w:lang w:val="sr-Latn-CS" w:eastAsia="en-US"/>
        </w:rPr>
        <w:t>Sektor opšte vlade</w:t>
      </w:r>
      <w:r>
        <w:rPr>
          <w:rFonts w:cs="Times New Roman" w:ascii="Times New Roman" w:hAnsi="Times New Roman"/>
          <w:sz w:val="24"/>
          <w:szCs w:val="24"/>
          <w:lang w:val="sr-Latn-CS" w:eastAsia="en-US"/>
        </w:rPr>
        <w:t xml:space="preserve"> obuhvata konsolidovane budžete podsektora: centralna vlada, jedninica lokalne samouprave i vanbudžetskih fondova.</w:t>
      </w:r>
    </w:p>
    <w:p>
      <w:pPr>
        <w:pStyle w:val="NoSpacing1"/>
        <w:ind w:firstLine="720"/>
        <w:jc w:val="both"/>
        <w:rPr/>
      </w:pPr>
      <w:r>
        <w:rPr>
          <w:rFonts w:cs="Times New Roman" w:ascii="Times New Roman" w:hAnsi="Times New Roman"/>
          <w:b/>
          <w:sz w:val="24"/>
          <w:szCs w:val="24"/>
          <w:lang w:val="sr-Latn-CS" w:eastAsia="en-US"/>
        </w:rPr>
        <w:t xml:space="preserve">Podsektor centralna vlada </w:t>
      </w:r>
      <w:r>
        <w:rPr>
          <w:rFonts w:cs="Times New Roman" w:ascii="Times New Roman" w:hAnsi="Times New Roman"/>
          <w:sz w:val="24"/>
          <w:szCs w:val="24"/>
          <w:lang w:val="sr-Latn-CS" w:eastAsia="en-US"/>
        </w:rPr>
        <w:t xml:space="preserve">obuhvata institucije koje se finansiraju iz budžeta Republike Srpske: </w:t>
      </w:r>
      <w:r>
        <w:rPr>
          <w:rFonts w:cs="Times New Roman" w:ascii="Times New Roman" w:hAnsi="Times New Roman"/>
          <w:sz w:val="24"/>
          <w:szCs w:val="24"/>
          <w:u w:val="single"/>
          <w:lang w:val="sr-Latn-CS" w:eastAsia="en-US"/>
        </w:rPr>
        <w:t>opšti fond (01)</w:t>
      </w:r>
      <w:r>
        <w:rPr>
          <w:rFonts w:cs="Times New Roman" w:ascii="Times New Roman" w:hAnsi="Times New Roman"/>
          <w:sz w:val="24"/>
          <w:szCs w:val="24"/>
          <w:lang w:val="sr-Latn-CS" w:eastAsia="en-US"/>
        </w:rPr>
        <w:t xml:space="preserve"> predstavlja budžet Republike Srpske u užem smislu riječi i koristi se za iskazivanje svih sredstava i svih aktivnosti budžetskih korisnika; </w:t>
      </w:r>
      <w:r>
        <w:rPr>
          <w:rFonts w:cs="Times New Roman" w:ascii="Times New Roman" w:hAnsi="Times New Roman"/>
          <w:sz w:val="24"/>
          <w:szCs w:val="24"/>
          <w:u w:val="single"/>
          <w:lang w:val="sr-Latn-CS" w:eastAsia="en-US"/>
        </w:rPr>
        <w:t>fond prihoda po posebnim propisima (02)</w:t>
      </w:r>
      <w:r>
        <w:rPr>
          <w:rFonts w:cs="Times New Roman" w:ascii="Times New Roman" w:hAnsi="Times New Roman"/>
          <w:sz w:val="24"/>
          <w:szCs w:val="24"/>
          <w:lang w:val="sr-Latn-CS" w:eastAsia="en-US"/>
        </w:rPr>
        <w:t xml:space="preserve"> predstavlj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Latn-CS" w:eastAsia="en-US"/>
        </w:rPr>
        <w:t>fond grantova (03)</w:t>
      </w:r>
      <w:r>
        <w:rPr>
          <w:rFonts w:cs="Times New Roman" w:ascii="Times New Roman" w:hAnsi="Times New Roman"/>
          <w:sz w:val="24"/>
          <w:szCs w:val="24"/>
          <w:lang w:val="sr-Latn-CS" w:eastAsia="en-US"/>
        </w:rPr>
        <w:t xml:space="preserve"> predstavlja grant sredstava budžetskih korisnika i svih aktivnosti koje se finasiraju iz tih sredstava, a koji nisu uključeni u opšti fond; </w:t>
      </w:r>
      <w:r>
        <w:rPr>
          <w:rFonts w:cs="Times New Roman" w:ascii="Times New Roman" w:hAnsi="Times New Roman"/>
          <w:sz w:val="24"/>
          <w:szCs w:val="24"/>
          <w:u w:val="single"/>
          <w:lang w:val="sr-Latn-CS" w:eastAsia="en-US"/>
        </w:rPr>
        <w:t>fond sredstava privatizacije i sukcesije (04)</w:t>
      </w:r>
      <w:r>
        <w:rPr>
          <w:rFonts w:cs="Times New Roman" w:ascii="Times New Roman" w:hAnsi="Times New Roman"/>
          <w:sz w:val="24"/>
          <w:szCs w:val="24"/>
          <w:lang w:val="sr-Latn-CS" w:eastAsia="en-US"/>
        </w:rPr>
        <w:t xml:space="preserve"> predstavlja sredstva privatizacije i sukcesije i svih aktivnosti koje se finansiraju iz tih sredstava, ukoliko sredstva nisu uključena u opšti fond (npr. Razvojni program Republike Srpske) i </w:t>
      </w:r>
      <w:r>
        <w:rPr>
          <w:rFonts w:cs="Times New Roman" w:ascii="Times New Roman" w:hAnsi="Times New Roman"/>
          <w:sz w:val="24"/>
          <w:szCs w:val="24"/>
          <w:u w:val="single"/>
          <w:lang w:val="sr-Latn-CS" w:eastAsia="en-US"/>
        </w:rPr>
        <w:t>fond za posebne projekte (05)</w:t>
      </w:r>
      <w:r>
        <w:rPr>
          <w:rFonts w:cs="Times New Roman" w:ascii="Times New Roman" w:hAnsi="Times New Roman"/>
          <w:sz w:val="24"/>
          <w:szCs w:val="24"/>
          <w:lang w:val="sr-Latn-CS" w:eastAsia="en-U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Spacing1"/>
        <w:ind w:firstLine="720"/>
        <w:jc w:val="both"/>
        <w:rPr/>
      </w:pPr>
      <w:r>
        <w:rPr>
          <w:rFonts w:cs="Times New Roman" w:ascii="Times New Roman" w:hAnsi="Times New Roman"/>
          <w:sz w:val="24"/>
          <w:szCs w:val="24"/>
          <w:lang w:val="sr-Latn-CS" w:eastAsia="en-US"/>
        </w:rPr>
        <w:t xml:space="preserve">Vlada Republike Srpske je na 150. sjednici, održanoj 1. novembra 2017. godine, usvojila Revidirani dokument okvirnog budžeta Republike Srpske za period 2018–2020. godine, kojim su definisani planirani okviri budžeta, finansiranje i dug za sve nivoe vlasti u Republici Srpskoj. Ovaj dokument je polazna osnova za izradu PER RS 2018–2020. Podaci za 2016. godinu predstavljaju izvršenje budžeta na svim posmatranim nivoima vlasti. Podaci za 2017. godinu su u skladu sa usvojenim budžetima. Podaci za period 2018–2020. godina predstavljaju projekcije budžeta na svim nivoima vlasti u Republici Srpskoj. </w:t>
      </w:r>
    </w:p>
    <w:p>
      <w:pPr>
        <w:pStyle w:val="NoSpacing1"/>
        <w:ind w:firstLine="720"/>
        <w:jc w:val="both"/>
        <w:rPr/>
      </w:pPr>
      <w:r>
        <w:rPr>
          <w:rFonts w:cs="Times New Roman" w:ascii="Times New Roman" w:hAnsi="Times New Roman"/>
          <w:sz w:val="24"/>
          <w:szCs w:val="24"/>
          <w:lang w:val="sr-Latn-CS" w:eastAsia="en-US"/>
        </w:rPr>
        <w:t>Kada su u piatnju ciljevi fiskalne politike Republike Srpske, konsolidovani deficit opšte vlade može biti do 3% BDP-a. Konsolidovani deficit opšta vlada Republike Srpske u odnosu na BDP Republike Srpske u 2016. godini iznosio je 0,9% BDP-a. Prema projekcijama, u posmatranom periodu, predviđa se kretanje deficita/suficita  u rasponu od 0,6% deficita do 2% suficita.</w:t>
      </w:r>
    </w:p>
    <w:p>
      <w:pPr>
        <w:pStyle w:val="NoSpacing1"/>
        <w:ind w:firstLine="720"/>
        <w:jc w:val="both"/>
        <w:rPr/>
      </w:pPr>
      <w:r>
        <w:rPr>
          <w:rFonts w:cs="Times New Roman" w:ascii="Times New Roman" w:hAnsi="Times New Roman"/>
          <w:sz w:val="24"/>
          <w:szCs w:val="24"/>
          <w:lang w:val="sr-Latn-CS" w:eastAsia="en-US"/>
        </w:rPr>
        <w:t>Republika Srpska i dalje ostaje opredijeljena da održava fiskalnu stabilnost tako da kroz godine ne dođe do povećanja ukupne potrošnje u strukturi BDP-a. U okviru projektovanog BDP-a Republike Srpske očekuje se kontinuirano smanjenje učešća potrošnje posmatranih nivoa vlasti od 40,7 % u 2016. godini do 34,4% u 2020. godini. Kada je riječ o politici duga, osnovni cilj Republike Srpske je svakako u vezi sa procesom pridruženja Evropskoj uniji, što znači da je dugoročna opredijeljenost Republike Srpske zadržavanje javnog duga na nivou ispod 60% BDP-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1: Fiskalni okvir za period 2016–2020. godine po osnovnom scenariju</w:t>
      </w:r>
    </w:p>
    <w:tbl>
      <w:tblPr>
        <w:tblW w:w="8653" w:type="dxa"/>
        <w:jc w:val="center"/>
        <w:tblInd w:w="0" w:type="dxa"/>
        <w:tblLayout w:type="fixed"/>
        <w:tblCellMar>
          <w:top w:w="0" w:type="dxa"/>
          <w:left w:w="108" w:type="dxa"/>
          <w:bottom w:w="0" w:type="dxa"/>
          <w:right w:w="108" w:type="dxa"/>
        </w:tblCellMar>
      </w:tblPr>
      <w:tblGrid>
        <w:gridCol w:w="3084"/>
        <w:gridCol w:w="1245"/>
        <w:gridCol w:w="1106"/>
        <w:gridCol w:w="1040"/>
        <w:gridCol w:w="990"/>
        <w:gridCol w:w="1188"/>
      </w:tblGrid>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skalni pokazatelji</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pPr>
            <w:r>
              <w:rPr>
                <w:rFonts w:cs="Times New Roman" w:ascii="Times New Roman" w:hAnsi="Times New Roman"/>
                <w:sz w:val="20"/>
                <w:szCs w:val="20"/>
                <w:lang w:val="sr-Latn-CS" w:eastAsia="en-US"/>
              </w:rPr>
              <w:t>(% BDP-a)</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ršenje</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Ukupna potrošnja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187"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23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Primarni bilans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onsolidovano posmatrajući sektor opšte vlade, u periodu 2017</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20. godina, veći dio ukupnih prihoda čine poreski prihodi, odnosno indirektni porezi (od 39,8% do 41,5%) i direktni porezi (od 11,4% do 11,8%). Značajan dio prihoda čine doprinosi za socijalno osiguranje (od 35,5% do 36,1%), dok se ostali dio odnosi na neporeske prihode (od 10,4% do 11,8%) i grantove (od 0,4% do 0,8%). Prihodi od doprinosa za socijalno osiguranje prema namjeni se troše kao doznake na ime socijalne zaštite, iako socijalna davanja premašuju prihode po ovom osnovu.</w:t>
      </w:r>
    </w:p>
    <w:p>
      <w:pPr>
        <w:pStyle w:val="NoSpacing1"/>
        <w:ind w:firstLine="720"/>
        <w:jc w:val="both"/>
        <w:rPr/>
      </w:pPr>
      <w:r>
        <w:rPr>
          <w:rFonts w:cs="Times New Roman" w:ascii="Times New Roman" w:hAnsi="Times New Roman"/>
          <w:sz w:val="24"/>
          <w:szCs w:val="24"/>
          <w:lang w:val="sr-Latn-CS" w:eastAsia="en-US"/>
        </w:rPr>
        <w:t>Raspodjela ukupnih prihoda od indirektnih poreza propisana je tako da se nakon izdvajanja sredstava na račun rezervi, radi povrata indirektnih prihoda, prvo vrši izdvajanje unaprijed utvrđenih sredstava za finansiranje institucija BiH, a zatim se od preostalog dijela izdvaja iznos od 3,55% ili minimalno 124 miliona KM godišnje za finansiranje Brčko Distrikta BiH. Ostatak sredstava se dijeli između entiteta prema učešću u krajnjoj potrošnji svakog entiteta, koja je prikazana na PDV prijavi. U skladu sa Zakonom o budžetskom sistemu Republike Srpske, od sredstava od indirektnih poreza koja pripadaju Republici Srpskoj, nakon izdvajanja sredstava za servisiranje spoljnog duga Republike Srpske, 72% pripada budžetu Republike Srpske, 24% budžetima jedinica lokalne samouprave, a 4% JP „Putevi Republike Srpske“.</w:t>
      </w:r>
    </w:p>
    <w:p>
      <w:pPr>
        <w:pStyle w:val="NoSpacing1"/>
        <w:ind w:firstLine="720"/>
        <w:jc w:val="both"/>
        <w:rPr/>
      </w:pPr>
      <w:r>
        <w:rPr>
          <w:rFonts w:eastAsia="Calibri" w:cs="Times New Roman" w:ascii="Times New Roman" w:hAnsi="Times New Roman"/>
          <w:sz w:val="24"/>
          <w:szCs w:val="24"/>
          <w:lang w:val="sr-Latn-CS" w:eastAsia="en-US"/>
        </w:rPr>
        <w:t xml:space="preserve">Rukovođeni opredjeljenjem stvaranja povoljne poreske politike i daljeg očuvanja socijalne i fiskalne stabilnosti, kao i sprovođenja reformi sa ciljem rasterećenja rada i povećanja privredne aktivnosti od 2018. do 2020. godine, u oblasti oporezivanja planirano je sljedeće: </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Kada je u pitanju oporezivanje dobiti pravnih lica (privrednih društava), donesen je </w:t>
      </w:r>
      <w:r>
        <w:rPr>
          <w:rFonts w:eastAsia="Calibri" w:cs="Times New Roman" w:ascii="Times New Roman" w:hAnsi="Times New Roman"/>
          <w:i/>
          <w:sz w:val="24"/>
          <w:szCs w:val="24"/>
          <w:u w:val="single"/>
          <w:lang w:val="sr-Latn-CS" w:eastAsia="en-US"/>
        </w:rPr>
        <w:t>Zakon o porezu na dobit</w:t>
      </w:r>
      <w:r>
        <w:rPr>
          <w:rFonts w:eastAsia="Calibri" w:cs="Times New Roman" w:ascii="Times New Roman" w:hAnsi="Times New Roman"/>
          <w:sz w:val="24"/>
          <w:szCs w:val="24"/>
          <w:lang w:val="sr-Latn-CS" w:eastAsia="en-US"/>
        </w:rPr>
        <w:t xml:space="preserve"> („Službeni glasnik Republike Srpske“, broj 94/15), koji je stupio na snagu 1. januara 2016. godine </w:t>
      </w:r>
      <w:r>
        <w:rPr>
          <w:rFonts w:cs="Times New Roman" w:ascii="Times New Roman" w:hAnsi="Times New Roman"/>
          <w:sz w:val="24"/>
          <w:szCs w:val="24"/>
          <w:lang w:val="sr-Latn-CS" w:eastAsia="en-US"/>
        </w:rPr>
        <w:t xml:space="preserve">i Zakon o izmjenama i dopunama Zakona o porezu na dobit („Službeni glasnik </w:t>
      </w:r>
      <w:r>
        <w:rPr>
          <w:rFonts w:eastAsia="Calibri" w:cs="Times New Roman" w:ascii="Times New Roman" w:hAnsi="Times New Roman"/>
          <w:sz w:val="24"/>
          <w:szCs w:val="24"/>
          <w:lang w:val="sr-Latn-CS" w:eastAsia="en-US"/>
        </w:rPr>
        <w:t xml:space="preserve">Republike Srpske“, </w:t>
      </w:r>
      <w:r>
        <w:rPr>
          <w:rFonts w:cs="Times New Roman" w:ascii="Times New Roman" w:hAnsi="Times New Roman"/>
          <w:sz w:val="24"/>
          <w:szCs w:val="24"/>
          <w:lang w:val="sr-Latn-CS" w:eastAsia="en-US"/>
        </w:rPr>
        <w:t xml:space="preserve"> broj 1/17), koji je stupio na snagu 1. januara 2017. godine. Izmjenama Zakona o porezu na dobit izvršeno je preciziranje poreskog obveznika, rezidentnosti, izvora dobiti u Republici Srpskoj, što praktično jasno određuje oporezivanje dobiti u okviru BiH, odnosno pravila plaćanja poreza na dobit su u najvećoj mjeri harmonizovana između Republike Srpske i FBiH, čime je potpuno onemogućeno dvostruko oporezivanje. Tim zakonom je i utvrđen novi način utvrđivanja i priznavanja troška amortizacije u poreske svrhe, prema sistemu grupne amortizacije, što predstavlja u odnosu na prethodni sistem povećanje poreske olakšice zbog samog načina amortizacije, ali i kroz povećanje amortizacionih stopa. Poreski podsticaj u vidu umanjenja poreske osnovice za ulaganje u nepokretnosti, postrojenja i opremu za obavljanje proizvodne djelatnosti je izmijenjen i u određenoj mjeri sužen pa se prema odredbama važećeg Zakona ova olakšica može ostvariti ukoliko se prethodno navedeno ulaganje izvrši u iznosu koji je veći od 50% poreske osnovice za tu poresku godinu, tako što se u tom slučaju umanjuje obaveza poreza za 30%. Utvrđeno je i pravilo sprečavanja zloupotrebe tzv. „utanjene kapitalizacije“, na način da se kod poreskih obveznika kojima rashod kamata prelazi iznos od 30% osnovice, rashod kamata priznaje do tog iznosa. Na kraju, tim zakonom su i precizirana pravila međunarodnog oporezivanja, odnosno oporezivanja nerezidenata koji ostvaruju prihode ili dobit u Republici Srpskoj putem stalnog mjesta poslovanja ili direktno bez osnivanja organizacionog dijela. U 2018. godini planirana je izmjena u dijelu koji se odnosi na oslobađanje oporezivanja reinvestirane dobiti.</w:t>
      </w:r>
    </w:p>
    <w:p>
      <w:pPr>
        <w:pStyle w:val="NoSpacing1"/>
        <w:ind w:firstLine="720"/>
        <w:jc w:val="both"/>
        <w:rPr/>
      </w:pPr>
      <w:r>
        <w:rPr>
          <w:rFonts w:eastAsia="Calibri" w:cs="Times New Roman" w:ascii="Times New Roman" w:hAnsi="Times New Roman"/>
          <w:sz w:val="24"/>
          <w:szCs w:val="24"/>
          <w:lang w:val="sr-Latn-CS" w:eastAsia="en-US"/>
        </w:rPr>
        <w:t xml:space="preserve">U 2015. godini donesen je </w:t>
      </w:r>
      <w:r>
        <w:rPr>
          <w:rFonts w:eastAsia="Calibri" w:cs="Times New Roman" w:ascii="Times New Roman" w:hAnsi="Times New Roman"/>
          <w:i/>
          <w:sz w:val="24"/>
          <w:szCs w:val="24"/>
          <w:u w:val="single"/>
          <w:lang w:val="sr-Latn-CS" w:eastAsia="en-US"/>
        </w:rPr>
        <w:t>Zakon o porezu na dohodak</w:t>
      </w:r>
      <w:r>
        <w:rPr>
          <w:rFonts w:eastAsia="Calibri" w:cs="Times New Roman" w:ascii="Times New Roman" w:hAnsi="Times New Roman"/>
          <w:sz w:val="24"/>
          <w:szCs w:val="24"/>
          <w:lang w:val="sr-Latn-CS" w:eastAsia="en-US"/>
        </w:rPr>
        <w:t xml:space="preserve"> („Službeni glasnik Republike Srpske“, broj 60/15), sa ciljem smanjenja poreskog opterećenja prvenstveno ukidanjem oporezivanja prihoda od udjela u kapitalu pravnih lica, zatim preciznijim definisanjem i određivanjem poreskih olakšica, podsticanjem ulaganja u premije životnog osiguranja u vidu nove poreske olakšice, razdvajanjem oporezivanja ličnih primanja (primanja iz radnog odnosa) od drugih vidova primanja koji se smatraju ostalim dohotkom (dohodak iz različitih ugovornih odnosa, prihodi od članstva u upravnim, nadzornim odborima, odborima za reviziju, prihodi od poslaničkih i odborničkih funkcija i sl.).</w:t>
      </w:r>
    </w:p>
    <w:p>
      <w:pPr>
        <w:pStyle w:val="NoSpacing1"/>
        <w:ind w:firstLine="720"/>
        <w:jc w:val="both"/>
        <w:rPr/>
      </w:pPr>
      <w:r>
        <w:rPr>
          <w:rFonts w:eastAsia="Calibri" w:cs="Times New Roman" w:ascii="Times New Roman" w:hAnsi="Times New Roman"/>
          <w:sz w:val="24"/>
          <w:szCs w:val="24"/>
          <w:lang w:val="sr-Latn-CS" w:eastAsia="en-US"/>
        </w:rPr>
        <w:t>U periodu 2018</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godina planirano je donošenje Zakona o izmjenama i dopunama Zakona o porezu na dohodak sa ciljem redefinisanja oporezivanja kapitalnih dobitaka. Takođe, ovim izmjenama Zakona o porezu na dohodak, pojednostaviće se i redefinasati oporezivanje i utvrđivanje poreske osnovice za dohodak od samostalne djelatnosti u skladu sa ekonomskom snagom poreskih obveznika.</w:t>
      </w:r>
    </w:p>
    <w:p>
      <w:pPr>
        <w:pStyle w:val="NoSpacing1"/>
        <w:ind w:firstLine="720"/>
        <w:jc w:val="both"/>
        <w:rPr/>
      </w:pPr>
      <w:r>
        <w:rPr>
          <w:rFonts w:eastAsia="Calibri" w:cs="Times New Roman" w:ascii="Times New Roman" w:hAnsi="Times New Roman"/>
          <w:sz w:val="24"/>
          <w:szCs w:val="24"/>
          <w:lang w:val="sr-Latn-CS" w:eastAsia="en-US"/>
        </w:rPr>
        <w:t xml:space="preserve">Zakonom o izmjenama i dopunama </w:t>
      </w:r>
      <w:r>
        <w:rPr>
          <w:rFonts w:eastAsia="Calibri" w:cs="Times New Roman" w:ascii="Times New Roman" w:hAnsi="Times New Roman"/>
          <w:i/>
          <w:sz w:val="24"/>
          <w:szCs w:val="24"/>
          <w:u w:val="single"/>
          <w:lang w:val="sr-Latn-CS" w:eastAsia="en-US"/>
        </w:rPr>
        <w:t>Zakona o doprinosima</w:t>
      </w:r>
      <w:r>
        <w:rPr>
          <w:rFonts w:eastAsia="Calibri" w:cs="Times New Roman" w:ascii="Times New Roman" w:hAnsi="Times New Roman"/>
          <w:sz w:val="24"/>
          <w:szCs w:val="24"/>
          <w:lang w:val="sr-Latn-CS" w:eastAsia="en-US"/>
        </w:rPr>
        <w:t xml:space="preserve"> koji je donesen u decembru 2015. godine i stupio na snagu 1. januara 2016. godine, umanjena je osnovica obaveznih doprinosa za nosioce nekomercijalnih porodičnih poljoprivrednih gazdinstava za doprinos za zdravstveno osiguranje (20% prosječne bruto plate, a bila je 30% prosječne bruto plate), uvedena je osnovica za preduzetnike (60% prosječne bruto plate u Republici Srpskoj) i lica koja samostalno obavljaju profesionalnu djelatnost (bruto plata u Republici Srpskoj). Takođe, ovim zakonom ukinuta je obaveza plaćanja doprinosa na </w:t>
      </w:r>
      <w:r>
        <w:rPr>
          <w:rFonts w:cs="Times New Roman" w:ascii="Times New Roman" w:hAnsi="Times New Roman"/>
          <w:sz w:val="24"/>
          <w:szCs w:val="24"/>
          <w:lang w:val="sr-Latn-CS" w:eastAsia="en-US"/>
        </w:rPr>
        <w:t xml:space="preserve">isplatu penzijskog doprinosa do 1.200 KM godišnje ukoliko taj penzijski doprinos plati za obveznika doprinosa uplatilac doprinosa. Cilj predmetne olakšice je podsticanje poslodavaca u Republici Srpskoj, sa jedne strane, da za svoje zaposlene plate određeni iznos sredstava koji bi bio oslobođen plaćanja doprinosa, a sa druge strane, neophodan podsticaj formiranju i zaživljavanju ove vrste štednje u Republici Srpskoj. Korist za svakog zaposlenog je u suštini penzija koja se ostvaruje nakon isteka perioda ulaganja u dobrovoljni penzijski fond, koja se ostvaruje i pored penzije koja se isplaćuje iz obaveznog penzijskog osiguranja u Republici Srpskoj.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Kada su u pitanju poreske politike u oblasti obaveznih doprinosa, u narednom periodu, planirana je izmjena Zakona o doprinosima sa ciljem smanjenja zbirne stope doprinosa radi smanjenja ukupnog poreskog opterećenja rada u Republici Srpskoj na nivo iz 2008. godine.</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T</w:t>
      </w:r>
      <w:r>
        <w:rPr>
          <w:rFonts w:cs="Times New Roman" w:ascii="Times New Roman" w:hAnsi="Times New Roman"/>
          <w:sz w:val="24"/>
          <w:szCs w:val="24"/>
          <w:lang w:val="sr-Latn-CS" w:eastAsia="en-US"/>
        </w:rPr>
        <w:t>akođe, izmjenama Zakona o doprinosima redefinisaće se obveznik i obaveza plaćanja doprinosa za nosioce komercijalnih poljoprivrednih gazdinstava sa ciljem ravnomjernijeg opterećenja ove djelatnosti. U posmatranom periodu u okviru Zakona o doprinosima planirana je i promjena stope doprinosa za dječju zaštitu, odnosno njeno povećanje sa sadašnjih 1,5% na 1,7% uz istovremeno smanjenje stope doprinosa za nezaposlenost sa 1% na 0,8%. Ovom izmjenom doći će do preraspodjele dijela prihoda od doprinosa, što će doprinijeti finansiranju povećanog prava iz oblasti dječje zaštite, odnosno od 1. januara 2018. godine povećaće se materinski dodatak koji će iznositi 405 KM za svaku majku koja je nezaposlena. Ujedno, izmjenama navedenog zakonskog rješenja biće izvršeno postepeno rasterećenje privrednih subjekata od obaveze plaćanja porodiljskog bolovanja u bruto iznosu.</w:t>
      </w:r>
    </w:p>
    <w:p>
      <w:pPr>
        <w:pStyle w:val="NoSpacing1"/>
        <w:jc w:val="both"/>
        <w:rPr/>
      </w:pPr>
      <w:r>
        <w:rPr>
          <w:rFonts w:eastAsia="Calibri" w:cs="Times New Roman" w:ascii="Times New Roman" w:hAnsi="Times New Roman"/>
          <w:sz w:val="24"/>
          <w:szCs w:val="24"/>
          <w:lang w:val="sr-Latn-CS" w:eastAsia="en-US"/>
        </w:rPr>
        <w:tab/>
        <w:t xml:space="preserve">U 2015. godini donesen je </w:t>
      </w:r>
      <w:r>
        <w:rPr>
          <w:rFonts w:eastAsia="Calibri" w:cs="Times New Roman" w:ascii="Times New Roman" w:hAnsi="Times New Roman"/>
          <w:i/>
          <w:sz w:val="24"/>
          <w:szCs w:val="24"/>
          <w:u w:val="single"/>
          <w:lang w:val="sr-Latn-CS" w:eastAsia="en-US"/>
        </w:rPr>
        <w:t>Zakon o porezu na nepokretnosti</w:t>
      </w:r>
      <w:r>
        <w:rPr>
          <w:rFonts w:eastAsia="Calibri" w:cs="Times New Roman" w:ascii="Times New Roman" w:hAnsi="Times New Roman"/>
          <w:sz w:val="24"/>
          <w:szCs w:val="24"/>
          <w:lang w:val="sr-Latn-CS" w:eastAsia="en-US"/>
        </w:rPr>
        <w:t xml:space="preserve"> („Službeni glasnik Republike Srpske“, broj 91/15), koji je stupio na snagu 1. januara 2016. godine, i to sa ciljem daljeg unapređivanja oporezivanja nepokretnosti prema tržišnoj vrijednosti. Ovim zakonom smanjen je raspon poreske stope poreza na nepokretnosti (0% do 0,20%) u odnosu na raspon iz prethodnog zakona (0,05% do 0,5%), i uvedena posebna stopa za nepokretnosti koje se koriste u proizvodne svrhe (0% do 0,10%). Lokalne zajednice, pored stope, obavezne su da utvrđuju i početnu vrijednost nepokretnosti. </w:t>
      </w:r>
      <w:r>
        <w:rPr>
          <w:rFonts w:cs="Times New Roman" w:ascii="Times New Roman" w:hAnsi="Times New Roman"/>
          <w:sz w:val="24"/>
          <w:szCs w:val="24"/>
          <w:lang w:val="sr-Latn-CS" w:eastAsia="en-US"/>
        </w:rPr>
        <w:t>Od oporezivanja porezom na nepokretnosti oslobođene su one nepokretnosti koje se u poslovnim knjigama vode kao zalihe, a omogućen je Poreskoj upravi i jedinicama lokalne samouprave pristup podacima Republičke uprave za geodetske i imovinsko-pravne poslove o nepokretnostima, za potrebe upotpunjavanja fiskalnog katastra nepokretnosti. Ovaj zakon prvenstveno ima za cilj stabilizaciju budžeta lokalnih zajednica. U periodu 2018–2020. godina nije planirana izmjena Zakona o porezu na nepokretnosti, već intenziviranje aktivnosti na prijavljivanju neprijavljenih nepokretnosti u Republici Srpskoj.</w:t>
      </w:r>
    </w:p>
    <w:p>
      <w:pPr>
        <w:pStyle w:val="NoSpacing1"/>
        <w:ind w:firstLine="720"/>
        <w:jc w:val="both"/>
        <w:rPr/>
      </w:pPr>
      <w:r>
        <w:rPr>
          <w:rFonts w:eastAsia="Calibri" w:cs="Times New Roman" w:ascii="Times New Roman" w:hAnsi="Times New Roman"/>
          <w:sz w:val="24"/>
          <w:szCs w:val="24"/>
          <w:lang w:val="sr-Latn-CS" w:eastAsia="en-US"/>
        </w:rPr>
        <w:t>U periodu od 2018. do 2020. potrebno je donijeti Zakon o izmjenama i dopunama Zakona o javno-privatnom partnerstvu Republike Srpske, te u skladu s tim donijeti nove ili izmijeniti pozitivne podzakonske akte koji regulišu oblast javno-privatnog partnerstva. Zakon treba da obuhvati i načine definisanja i korišćenja javnih dobara kako bi korišćenje dalo odgovarajuće finansijske i ekonomske efekte i ostvarilo direktne i indirektne koristi za Republiku Srpsku, te omogućilo ostvarenje ciljeva njenog održivog razvoja.</w:t>
      </w:r>
    </w:p>
    <w:p>
      <w:pPr>
        <w:pStyle w:val="NoSpacing1"/>
        <w:ind w:firstLine="720"/>
        <w:jc w:val="both"/>
        <w:rPr/>
      </w:pPr>
      <w:r>
        <w:rPr>
          <w:rFonts w:eastAsia="Calibri" w:cs="Times New Roman" w:ascii="Times New Roman" w:hAnsi="Times New Roman"/>
          <w:sz w:val="24"/>
          <w:szCs w:val="24"/>
          <w:lang w:val="sr-Latn-CS" w:eastAsia="en-US"/>
        </w:rPr>
        <w:t>U 2016. godini donesen je Z</w:t>
      </w:r>
      <w:r>
        <w:rPr>
          <w:rFonts w:eastAsia="Calibri" w:cs="Times New Roman" w:ascii="Times New Roman" w:hAnsi="Times New Roman"/>
          <w:i/>
          <w:sz w:val="24"/>
          <w:szCs w:val="24"/>
          <w:u w:val="single"/>
          <w:lang w:val="sr-Latn-CS" w:eastAsia="en-US"/>
        </w:rPr>
        <w:t>akon o izmjenama i dopunama Zakona o poreskom postupku Republike Srpske</w:t>
      </w:r>
      <w:r>
        <w:rPr>
          <w:rFonts w:eastAsia="Calibri" w:cs="Times New Roman" w:ascii="Times New Roman" w:hAnsi="Times New Roman"/>
          <w:sz w:val="24"/>
          <w:szCs w:val="24"/>
          <w:lang w:val="sr-Latn-CS" w:eastAsia="en-US"/>
        </w:rPr>
        <w:t>, a u okviru sprovođenja reforme privrednog sistema Republike Srpske, odnosno sa ciljem smanjenja obima sive ekonomije u Republici Srpskoj.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imirene poreske obaveze, kao i onih poreskih obveznika čiji su osnivači istovremeno i osnivači poreskih obveznika koji imaju neizmirene poreske obaveze.</w:t>
      </w:r>
    </w:p>
    <w:p>
      <w:pPr>
        <w:pStyle w:val="NoSpacing1"/>
        <w:ind w:firstLine="720"/>
        <w:jc w:val="both"/>
        <w:rPr/>
      </w:pPr>
      <w:r>
        <w:rPr>
          <w:rFonts w:eastAsia="Calibri" w:cs="Times New Roman" w:ascii="Times New Roman" w:hAnsi="Times New Roman"/>
          <w:sz w:val="24"/>
          <w:szCs w:val="24"/>
          <w:lang w:val="sr-Latn-CS" w:eastAsia="en-US"/>
        </w:rPr>
        <w:t>Takođe, u narednom periodu planirano je jačanje inspekcijskih kontrola u Poreskoj upravi Republike Srpske, sa ciljem smanjenja izbjegavanja plaćanja poreza i smanjenja obima „sive ekonomije“ u Republici Srpskoj. Zakonom o izmjenama i dopunama Zakona o poreskom postupku omogućeno je podnošenje poreskih prijava elektronskim putem, čime će se značajno unaprijediti rad Poreske uprave Republike Srpske i smanjiti troškovi administriranja. Planirano je intenziviranje aktivnosti na uspostaljanju većeg stepena e-usluga i e-komunikacije poreskih obveznika sa Poreskom upravom, kao i intenziviranje poreskih kontrola fizičkih lica, vlasnika preduzetničkih djelatnosti ili pravnih lica primjenom indirektnih metoda utvrđivanja poreske osnovice. Ukoliko se na osnovu analiza uspostavljanja većeg stepena e-komunikacije poreskih obveznika sa Poreskom upravom utvrdi potreba mijenjanja pojedinih odredaba Zakona, u narednom periodu, pristupiće se i izmjenama Zakona o poreskom postupku Republike Srpske.</w:t>
      </w:r>
    </w:p>
    <w:p>
      <w:pPr>
        <w:pStyle w:val="NoSpacing1"/>
        <w:ind w:firstLine="720"/>
        <w:jc w:val="both"/>
        <w:rPr/>
      </w:pPr>
      <w:r>
        <w:rPr>
          <w:rFonts w:eastAsia="Calibri" w:cs="Times New Roman" w:ascii="Times New Roman" w:hAnsi="Times New Roman"/>
          <w:sz w:val="24"/>
          <w:szCs w:val="24"/>
          <w:lang w:val="sr-Latn-CS" w:eastAsia="en-US"/>
        </w:rPr>
        <w:t xml:space="preserve">Od 2018. do 2020. godine nisu planirane izmjene regulative u oblasti </w:t>
      </w:r>
      <w:r>
        <w:rPr>
          <w:rFonts w:eastAsia="Calibri" w:cs="Times New Roman" w:ascii="Times New Roman" w:hAnsi="Times New Roman"/>
          <w:i/>
          <w:sz w:val="24"/>
          <w:szCs w:val="24"/>
          <w:u w:val="single"/>
          <w:lang w:val="sr-Latn-CS" w:eastAsia="en-US"/>
        </w:rPr>
        <w:t>fiskalnih kasa</w:t>
      </w:r>
      <w:r>
        <w:rPr>
          <w:rFonts w:eastAsia="Calibri" w:cs="Times New Roman" w:ascii="Times New Roman" w:hAnsi="Times New Roman"/>
          <w:sz w:val="24"/>
          <w:szCs w:val="24"/>
          <w:lang w:val="sr-Latn-CS" w:eastAsia="en-US"/>
        </w:rPr>
        <w:t xml:space="preserve">, već jačanje poreskih kontrola primjene Zakona o fiskalnim kasama koje će doprinijeti većem stepenu poštovanja Zakona. </w:t>
      </w:r>
    </w:p>
    <w:p>
      <w:pPr>
        <w:pStyle w:val="NoSpacing1"/>
        <w:ind w:firstLine="720"/>
        <w:jc w:val="both"/>
        <w:rPr/>
      </w:pPr>
      <w:r>
        <w:rPr>
          <w:rFonts w:eastAsia="Calibri" w:cs="Times New Roman" w:ascii="Times New Roman" w:hAnsi="Times New Roman"/>
          <w:sz w:val="24"/>
          <w:szCs w:val="24"/>
          <w:lang w:val="sr-Latn-CS" w:eastAsia="en-US"/>
        </w:rPr>
        <w:t xml:space="preserve">U junu 2017. godine donesen je </w:t>
      </w:r>
      <w:r>
        <w:rPr>
          <w:rFonts w:eastAsia="Calibri" w:cs="Times New Roman" w:ascii="Times New Roman" w:hAnsi="Times New Roman"/>
          <w:i/>
          <w:sz w:val="24"/>
          <w:szCs w:val="24"/>
          <w:u w:val="single"/>
          <w:lang w:val="sr-Latn-CS" w:eastAsia="en-US"/>
        </w:rPr>
        <w:t>Zakon o poreskom sistemu Republike Srpske</w:t>
      </w:r>
      <w:r>
        <w:rPr>
          <w:rFonts w:eastAsia="Calibri" w:cs="Times New Roman" w:ascii="Times New Roman" w:hAnsi="Times New Roman"/>
          <w:sz w:val="24"/>
          <w:szCs w:val="24"/>
          <w:lang w:val="sr-Latn-CS" w:eastAsia="en-US"/>
        </w:rPr>
        <w:t xml:space="preserve"> kojim je uspostavljen pravni osnov za usvajanje Registra poreskih i neporeskih davanja u Republici Srpskoj, te opšti propis u odnosu na uvođenje, mijenjanje ili ukidanje poreskih i neporeskih davanja u Republici Srpskoj. Odredbe tog zakona predstavljaju zakonsku razradu ustavnih načela u odnosu na oporezivanje, prevashodno načela zakonitosti i načela srazmjernosti. Naime, odredbama tog zakona propisana je obaveza svih obrađivača i predlagača svih opštih propisa (zakona, uredbi, pravilnika ili odluka) kojima se uvode, mijenjaju ili ukidaju pojedina poreska ili neporeska davanja, da izrade analizu opravdanosti uvođenja ili mijenjanja tih davanja, na osnovu koje Ministarstvo finansija daje mišljenje, a organ nadležan za donošenje takvog akta konačno odlučuje da li je uvođenje ili mijenjanje poreskog ili neporeskog davanja opravdano ili ne. </w:t>
      </w:r>
    </w:p>
    <w:p>
      <w:pPr>
        <w:pStyle w:val="NoSpacing1"/>
        <w:ind w:firstLine="720"/>
        <w:jc w:val="both"/>
        <w:rPr/>
      </w:pPr>
      <w:r>
        <w:rPr>
          <w:rFonts w:eastAsia="Calibri" w:cs="Times New Roman" w:ascii="Times New Roman" w:hAnsi="Times New Roman"/>
          <w:sz w:val="24"/>
          <w:szCs w:val="24"/>
          <w:lang w:val="sr-Latn-CS" w:eastAsia="en-US"/>
        </w:rPr>
        <w:t>Takođe, odredbama tog zakona utvrđen je Registar poreskih i neporeskih davanja, te je nakon proteka prelaznih rokova, propisano da davanja koja nisu sadržana u Registru ne stvaraju obavezu plaćanja, a obrađivač ili predlagač tog akta u kojem se takvo davanje nalazi ima obavezu da pokrene proceduru uklanjanja tog davanja iz pravnog sistem. Poreska i neporeska davanja koja ne mogu biti sadržana u Registru su ona koja su donesena protivno načelima iz Zakona o poreskom sistemu Republike Srpske. U prvoj polovini 2018. godine planirana je izrada analize opravdanosti poreskih i neporeskih davanja iz Registra od Vlade Republike Srpske na osnovu koje će u drugoj polovini 2018. godine biti predloženo ukidanje ili smanjenje pojedinog neporeskog davanja u Republici Srpskoj.</w:t>
      </w:r>
    </w:p>
    <w:p>
      <w:pPr>
        <w:pStyle w:val="NoSpacing1"/>
        <w:ind w:firstLine="720"/>
        <w:jc w:val="both"/>
        <w:rPr/>
      </w:pPr>
      <w:r>
        <w:rPr>
          <w:rFonts w:eastAsia="Calibri" w:cs="Times New Roman" w:ascii="Times New Roman" w:hAnsi="Times New Roman"/>
          <w:sz w:val="24"/>
          <w:szCs w:val="24"/>
          <w:lang w:val="sr-Latn-CS" w:eastAsia="en-US"/>
        </w:rPr>
        <w:t xml:space="preserve">U oblasti </w:t>
      </w:r>
      <w:r>
        <w:rPr>
          <w:rFonts w:eastAsia="Calibri" w:cs="Times New Roman" w:ascii="Times New Roman" w:hAnsi="Times New Roman"/>
          <w:i/>
          <w:sz w:val="24"/>
          <w:szCs w:val="24"/>
          <w:u w:val="single"/>
          <w:lang w:val="sr-Latn-CS" w:eastAsia="en-US"/>
        </w:rPr>
        <w:t>indirektnog oporezivanja</w:t>
      </w:r>
      <w:r>
        <w:rPr>
          <w:rFonts w:eastAsia="Calibri" w:cs="Times New Roman" w:ascii="Times New Roman" w:hAnsi="Times New Roman"/>
          <w:sz w:val="24"/>
          <w:szCs w:val="24"/>
          <w:lang w:val="sr-Latn-CS" w:eastAsia="en-US"/>
        </w:rPr>
        <w:t xml:space="preserve">, planirana je izmjena i dopuna Zakona o akcizama u BiH koja se odnosi na </w:t>
      </w:r>
      <w:r>
        <w:rPr>
          <w:rFonts w:cs="Times New Roman" w:ascii="Times New Roman" w:hAnsi="Times New Roman"/>
          <w:sz w:val="24"/>
          <w:szCs w:val="24"/>
          <w:lang w:val="sr-Latn-CS" w:eastAsia="en-US"/>
        </w:rPr>
        <w:t xml:space="preserve">ukidanje putarine od 0,15 KM/l, ali se u visini ukinute putarine od 0,15 KM/l povećava akciza na derivate nafte (dizel-gorivo i ostala gasna ulja, motorni benzin – uključujući i bezolovni, lož-ulje ekstra lako i lako specijalno EL i LS). Povećanjem akcize na lož-ulje smanjio bi se cjenovni jaz između različitih kategorija naftnih derivata. Spomenutim izmjenama Zakona uvela bi se i akciza na bio-goriva i bio-tečnosti u iznosu od 0,45 KM/l. Takođe, planirano je </w:t>
      </w:r>
      <w:r>
        <w:rPr>
          <w:rFonts w:eastAsia="Calibri" w:cs="Times New Roman" w:ascii="Times New Roman" w:hAnsi="Times New Roman"/>
          <w:sz w:val="24"/>
          <w:szCs w:val="24"/>
          <w:lang w:val="sr-Latn-CS" w:eastAsia="en-US"/>
        </w:rPr>
        <w:t>povećanje putarine</w:t>
      </w:r>
      <w:r>
        <w:rPr>
          <w:rFonts w:cs="Times New Roman" w:ascii="Times New Roman" w:hAnsi="Times New Roman"/>
          <w:sz w:val="24"/>
          <w:szCs w:val="24"/>
          <w:lang w:val="sr-Latn-CS" w:eastAsia="en-US"/>
        </w:rPr>
        <w:t xml:space="preserve"> sa 0,10 KM/l na 0,25 KM/l naftnih derivata uz uvođenje pomenute putarine i na bio-goriva i tečni naftni gas. Dodatni prihod od putarine bi se namjenski koristio za izgradnju auto-puteva i za puteve. </w:t>
      </w:r>
    </w:p>
    <w:p>
      <w:pPr>
        <w:pStyle w:val="NoSpacing1"/>
        <w:ind w:firstLine="720"/>
        <w:jc w:val="both"/>
        <w:rPr/>
      </w:pPr>
      <w:r>
        <w:rPr>
          <w:rFonts w:eastAsia="Calibri" w:cs="Times New Roman" w:ascii="Times New Roman" w:hAnsi="Times New Roman"/>
          <w:sz w:val="24"/>
          <w:szCs w:val="24"/>
          <w:lang w:val="sr-Latn-CS" w:eastAsia="en-US"/>
        </w:rPr>
        <w:t>U projekcijama poreskih i neporeskih prihoda za sektor opšta vlada</w:t>
      </w:r>
      <w:r>
        <w:rPr>
          <w:rFonts w:cs="Times New Roman" w:ascii="Times New Roman" w:hAnsi="Times New Roman"/>
          <w:spacing w:val="-2"/>
          <w:sz w:val="24"/>
          <w:szCs w:val="24"/>
          <w:lang w:val="sr-Latn-CS" w:eastAsia="en-US"/>
        </w:rPr>
        <w:t xml:space="preserve"> </w:t>
      </w:r>
      <w:r>
        <w:rPr>
          <w:rFonts w:eastAsia="Calibri" w:cs="Times New Roman" w:ascii="Times New Roman" w:hAnsi="Times New Roman"/>
          <w:sz w:val="24"/>
          <w:szCs w:val="24"/>
          <w:lang w:val="sr-Latn-CS" w:eastAsia="en-US"/>
        </w:rPr>
        <w:t xml:space="preserve">uzeti su u obzir efekti usvojenih izmjena propisa koji su navedene u ovom dijelu, </w:t>
      </w:r>
      <w:r>
        <w:rPr>
          <w:rFonts w:cs="Times New Roman" w:ascii="Times New Roman" w:hAnsi="Times New Roman"/>
          <w:spacing w:val="-2"/>
          <w:sz w:val="24"/>
          <w:szCs w:val="24"/>
          <w:lang w:val="sr-Latn-CS" w:eastAsia="en-US"/>
        </w:rPr>
        <w:t>kao i efekti izmjena propisa za koje se očekuje da će biti usvojene u Narodnoj skupštini Republike Srpske zajedno sa Budžetom Republike Srpske za 2018. godinu. Planirane izmjene propisa koje je potrebno usvojiti u Parlamentarnoj skupštini BiH, radi opreznosti biće uzete u obzir prilikom izrade projekcija prihoda nakon što prođu parlamentarnu proceduru.</w:t>
      </w:r>
    </w:p>
    <w:p>
      <w:pPr>
        <w:pStyle w:val="NoSpacing1"/>
        <w:ind w:firstLine="540"/>
        <w:jc w:val="both"/>
        <w:rPr/>
      </w:pPr>
      <w:r>
        <w:rPr>
          <w:rFonts w:cs="Times New Roman" w:ascii="Times New Roman" w:hAnsi="Times New Roman"/>
          <w:sz w:val="24"/>
          <w:szCs w:val="24"/>
          <w:lang w:val="sr-Latn-CS" w:eastAsia="en-U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Heading2"/>
        <w:rPr>
          <w:color w:val="000000"/>
          <w:szCs w:val="24"/>
          <w:lang w:val="sr-Latn-CS" w:eastAsia="en-US"/>
        </w:rPr>
      </w:pPr>
      <w:bookmarkStart w:id="7" w:name="__RefHeading___Toc499805401"/>
      <w:r>
        <w:rPr>
          <w:color w:val="000000"/>
          <w:szCs w:val="24"/>
          <w:lang w:val="sr-Latn-CS" w:eastAsia="en-US"/>
        </w:rPr>
        <w:t>PRIMJENA Budžeta u 2017. godin</w:t>
      </w:r>
      <w:bookmarkEnd w:id="7"/>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Najveći dio fiskalnog okvira opšte vlade Republike Srpske čini budžet Republike Srpske. Budžet Republike Srpske za 2017. godinu usvojila je Narodna skupština Republike Srpske, 24. decembra 2016. godine, u iznosu od 3.200,0 miliona KM. Budžetom Republike Srpske za 2017. godinu planiran je suficit u iznosu od 67,1 miliona KM, dok je na nivou centralne vlade planirani deficit od 81,3 miliona KM, a na nivou opšte vlade deficit od 64,2 miliona KM. U periodu 2018</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godina, na nivou opšte vlade planira se suficit u iznosima 55,5 miliona KM, 228,6 miliona KM i 237,9 miliona KM respektivno.</w:t>
      </w:r>
    </w:p>
    <w:p>
      <w:pPr>
        <w:pStyle w:val="NoSpacing1"/>
        <w:jc w:val="both"/>
        <w:rPr/>
      </w:pPr>
      <w:r>
        <w:rPr>
          <w:rFonts w:eastAsia="Calibri" w:cs="Times New Roman" w:ascii="Times New Roman" w:hAnsi="Times New Roman"/>
          <w:sz w:val="24"/>
          <w:szCs w:val="24"/>
          <w:lang w:val="sr-Latn-CS" w:eastAsia="en-US"/>
        </w:rPr>
        <w:t>Ukupni prihodi budžeta Republike Srpske u 2017. godini iznose 2.591,1 miliona KM, a njihovu strukturu čine:</w:t>
      </w:r>
    </w:p>
    <w:p>
      <w:pPr>
        <w:pStyle w:val="NoSpacing1"/>
        <w:numPr>
          <w:ilvl w:val="0"/>
          <w:numId w:val="31"/>
        </w:numPr>
        <w:jc w:val="both"/>
        <w:rPr/>
      </w:pPr>
      <w:r>
        <w:rPr>
          <w:rFonts w:eastAsia="Calibri" w:cs="Times New Roman" w:ascii="Times New Roman" w:hAnsi="Times New Roman"/>
          <w:sz w:val="24"/>
          <w:szCs w:val="24"/>
          <w:lang w:val="sr-Latn-CS" w:eastAsia="en-US"/>
        </w:rPr>
        <w:t>Poreski prihodi u iznosu od 1.582,6 miliona KM, kojima su obuhvaćeni prihodi od indirektnih poreza, prihodi od poreza na dohodak i poreza na dobit i prihodi od poreza na imovinu;</w:t>
      </w:r>
    </w:p>
    <w:p>
      <w:pPr>
        <w:pStyle w:val="NoSpacing1"/>
        <w:numPr>
          <w:ilvl w:val="0"/>
          <w:numId w:val="31"/>
        </w:numPr>
        <w:jc w:val="both"/>
        <w:rPr/>
      </w:pPr>
      <w:r>
        <w:rPr>
          <w:rFonts w:eastAsia="Calibri" w:cs="Times New Roman" w:ascii="Times New Roman" w:hAnsi="Times New Roman"/>
          <w:sz w:val="24"/>
          <w:szCs w:val="24"/>
          <w:lang w:val="sr-Latn-CS" w:eastAsia="en-US"/>
        </w:rPr>
        <w:t>Doprinosi za socijalno osiguranje u iznosu od 787,1 miliona KM;</w:t>
      </w:r>
    </w:p>
    <w:p>
      <w:pPr>
        <w:pStyle w:val="NoSpacing1"/>
        <w:numPr>
          <w:ilvl w:val="0"/>
          <w:numId w:val="31"/>
        </w:numPr>
        <w:jc w:val="both"/>
        <w:rPr/>
      </w:pPr>
      <w:r>
        <w:rPr>
          <w:rFonts w:eastAsia="Calibri" w:cs="Times New Roman" w:ascii="Times New Roman" w:hAnsi="Times New Roman"/>
          <w:sz w:val="24"/>
          <w:szCs w:val="24"/>
          <w:lang w:val="sr-Latn-CS" w:eastAsia="en-US"/>
        </w:rPr>
        <w:t>Prihodi od finansijske i nefinansijske imovine u iznosu od 71,8 miliona KM;</w:t>
      </w:r>
    </w:p>
    <w:p>
      <w:pPr>
        <w:pStyle w:val="NoSpacing1"/>
        <w:numPr>
          <w:ilvl w:val="0"/>
          <w:numId w:val="31"/>
        </w:numPr>
        <w:jc w:val="both"/>
        <w:rPr/>
      </w:pPr>
      <w:r>
        <w:rPr>
          <w:rFonts w:eastAsia="Calibri" w:cs="Times New Roman" w:ascii="Times New Roman" w:hAnsi="Times New Roman"/>
          <w:sz w:val="24"/>
          <w:szCs w:val="24"/>
          <w:lang w:val="sr-Latn-CS" w:eastAsia="en-US"/>
        </w:rPr>
        <w:t>Ostali prihodi u iznosu od 149,6 miliona KM.</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kupni rashodi i izdaci budžeta Republike Srpske u 2017. godini iznose 2.523,9 miliona KM, a njihovu strukturu čine:</w:t>
      </w:r>
    </w:p>
    <w:p>
      <w:pPr>
        <w:pStyle w:val="NoSpacing1"/>
        <w:numPr>
          <w:ilvl w:val="0"/>
          <w:numId w:val="6"/>
        </w:numPr>
        <w:jc w:val="both"/>
        <w:rPr/>
      </w:pPr>
      <w:r>
        <w:rPr>
          <w:rFonts w:eastAsia="Calibri" w:cs="Times New Roman" w:ascii="Times New Roman" w:hAnsi="Times New Roman"/>
          <w:sz w:val="24"/>
          <w:szCs w:val="24"/>
          <w:lang w:val="sr-Latn-CS" w:eastAsia="en-US"/>
        </w:rPr>
        <w:t>Bruto plate i naknade zaposlenih planirane u iznosu od 718,6 miliona KM, u skladu sa Zakonom o platama zaposlenih u organima uprave Republike Srpske, Zakonom o platama zaposlenih u institucijama pravosuđa Republike Srpske, Zakonom o platama zaposlenih u Ministarstvu unutrašnjih poslova Republike Srpske, Zakonom o platama zaposlenih u oblasti prosvjete i kulture Republike Srpske, Zakonom o platama i naknadama sudija i tužilaca u Republici Srpskoj i Zakonom o platama zaposlenih u javnim službama Republike Srpske, te Odlukom o utvrđivanju cijene rada i drugim zakonskim i podzakonskim aktima koji regulišu ovu oblast;</w:t>
      </w:r>
    </w:p>
    <w:p>
      <w:pPr>
        <w:pStyle w:val="NoSpacing1"/>
        <w:numPr>
          <w:ilvl w:val="0"/>
          <w:numId w:val="6"/>
        </w:numPr>
        <w:jc w:val="both"/>
        <w:rPr/>
      </w:pPr>
      <w:r>
        <w:rPr>
          <w:rFonts w:eastAsia="Calibri" w:cs="Times New Roman" w:ascii="Times New Roman" w:hAnsi="Times New Roman"/>
          <w:sz w:val="24"/>
          <w:szCs w:val="24"/>
          <w:lang w:val="sr-Latn-CS" w:eastAsia="en-US"/>
        </w:rPr>
        <w:t>Izdaci za robu i usluge planirani su u iznosu od 98,8 miliona KM;</w:t>
      </w:r>
    </w:p>
    <w:p>
      <w:pPr>
        <w:pStyle w:val="NoSpacing1"/>
        <w:numPr>
          <w:ilvl w:val="0"/>
          <w:numId w:val="6"/>
        </w:numPr>
        <w:jc w:val="both"/>
        <w:rPr/>
      </w:pPr>
      <w:r>
        <w:rPr>
          <w:rFonts w:eastAsia="Calibri" w:cs="Times New Roman" w:ascii="Times New Roman" w:hAnsi="Times New Roman"/>
          <w:sz w:val="24"/>
          <w:szCs w:val="24"/>
          <w:lang w:val="sr-Latn-CS" w:eastAsia="en-US"/>
        </w:rPr>
        <w:t>Doznake na ime socijalne zaštite planirane su u iznosu od 1.252,6 miliona KM, od čega je najveći iznos izdvajanja planiran u skladu sa zakonima koji regulišu budžetska izdvajanja prema penzionerima, boračkoj populaciji, izbjeglicama i raseljenim licima;</w:t>
      </w:r>
    </w:p>
    <w:p>
      <w:pPr>
        <w:pStyle w:val="NoSpacing1"/>
        <w:numPr>
          <w:ilvl w:val="0"/>
          <w:numId w:val="6"/>
        </w:numPr>
        <w:jc w:val="both"/>
        <w:rPr/>
      </w:pPr>
      <w:r>
        <w:rPr>
          <w:rFonts w:eastAsia="Calibri" w:cs="Times New Roman" w:ascii="Times New Roman" w:hAnsi="Times New Roman"/>
          <w:sz w:val="24"/>
          <w:szCs w:val="24"/>
          <w:lang w:val="sr-Latn-CS" w:eastAsia="en-US"/>
        </w:rPr>
        <w:t>Izdaci za kamate u iznosu od 102,6 miliona KM u skladu sa planom otplate inozaduženja i unutrašnjeg zaduženja, ažuriranog plana povlačenja po investicionim kreditima, planiranog finansiranja budžeta, te kalendara emisija trezorskih zapisa i dugoročnih obveznica;</w:t>
      </w:r>
    </w:p>
    <w:p>
      <w:pPr>
        <w:pStyle w:val="NoSpacing1"/>
        <w:numPr>
          <w:ilvl w:val="0"/>
          <w:numId w:val="6"/>
        </w:numPr>
        <w:jc w:val="both"/>
        <w:rPr/>
      </w:pPr>
      <w:r>
        <w:rPr>
          <w:rFonts w:eastAsia="Calibri" w:cs="Times New Roman" w:ascii="Times New Roman" w:hAnsi="Times New Roman"/>
          <w:sz w:val="24"/>
          <w:szCs w:val="24"/>
          <w:lang w:val="sr-Latn-CS" w:eastAsia="en-US"/>
        </w:rPr>
        <w:t>Subvencije su planirane u iznosu od 101,3 miliona KM, a namijenjene su za proizvođače robe i usluga i imaju cilj da utiču na obim proizvodnje, cijenu po kojoj se učinci prodaju ili nadoknadu proizvođaču po nekom drugom osnovu;</w:t>
      </w:r>
    </w:p>
    <w:p>
      <w:pPr>
        <w:pStyle w:val="NoSpacing1"/>
        <w:numPr>
          <w:ilvl w:val="0"/>
          <w:numId w:val="6"/>
        </w:numPr>
        <w:jc w:val="both"/>
        <w:rPr/>
      </w:pPr>
      <w:r>
        <w:rPr>
          <w:rFonts w:eastAsia="Calibri" w:cs="Times New Roman" w:ascii="Times New Roman" w:hAnsi="Times New Roman"/>
          <w:sz w:val="24"/>
          <w:szCs w:val="24"/>
          <w:lang w:val="sr-Latn-CS" w:eastAsia="en-US"/>
        </w:rPr>
        <w:t>Transferi u iznosu od 136,9 miliona KM,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6"/>
        </w:numPr>
        <w:jc w:val="both"/>
        <w:rPr/>
      </w:pPr>
      <w:r>
        <w:rPr>
          <w:rFonts w:eastAsia="Calibri" w:cs="Times New Roman" w:ascii="Times New Roman" w:hAnsi="Times New Roman"/>
          <w:sz w:val="24"/>
          <w:szCs w:val="24"/>
          <w:lang w:val="sr-Latn-CS" w:eastAsia="en-US"/>
        </w:rPr>
        <w:t>Neto izdaci za nefinansijsku imovinu u iznosu od 74,4 miliona KM kao rezultat obezbjeđenja sredstava za nabavku višenamjenskog helikoptera, rekonstrukciju Kasarne „Zalužani“ i sredstava planiranih u okviru javnih investicija;</w:t>
      </w:r>
    </w:p>
    <w:p>
      <w:pPr>
        <w:pStyle w:val="NoSpacing1"/>
        <w:numPr>
          <w:ilvl w:val="0"/>
          <w:numId w:val="6"/>
        </w:numPr>
        <w:jc w:val="both"/>
        <w:rPr/>
      </w:pPr>
      <w:r>
        <w:rPr>
          <w:rFonts w:eastAsia="Calibri" w:cs="Times New Roman" w:ascii="Times New Roman" w:hAnsi="Times New Roman"/>
          <w:sz w:val="24"/>
          <w:szCs w:val="24"/>
          <w:lang w:val="sr-Latn-CS" w:eastAsia="en-US"/>
        </w:rPr>
        <w:t>Drugi rashodi planirani su u iznosu od 38,7 miliona KM, a čine ih tekuća budžetska rezerva, rashodi po sudskim rješenjima i grantov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izvještajima o izvršenju budžeta Republike Srpske za šest mjeseci 2017. godine, u odnosu na polovinu plana za 2017. godinu, ukupni prihodi ostvareni su u visini 96%, od čega su poreski prihodi ostvareni u visini od 98%, doprinosi za socijalno osiguranje 97%, prihodi od finansijske i nefinansijske imovine 31% i ostali prihodi 100%.</w:t>
      </w:r>
    </w:p>
    <w:p>
      <w:pPr>
        <w:pStyle w:val="NoSpacing1"/>
        <w:ind w:firstLine="720"/>
        <w:jc w:val="both"/>
        <w:rPr/>
      </w:pPr>
      <w:r>
        <w:rPr>
          <w:rFonts w:eastAsia="Calibri" w:cs="Times New Roman" w:ascii="Times New Roman" w:hAnsi="Times New Roman"/>
          <w:sz w:val="24"/>
          <w:szCs w:val="24"/>
          <w:lang w:val="sr-Latn-CS" w:eastAsia="en-US"/>
        </w:rPr>
        <w:t>Na rashodovnoj strani ostvarenje ukupnih rashoda iznosi 88%, tekućih rashoda 93%, a izdataka za nefinansijsku imovinu 10%. U okviru tekućih rashoda, rashodi za lična primanja izvršeni su 97%, rashodi po osnovu korišćenja robe i usluga 67%, rashodi finansiranja i drugi finansijski troškovi 95%, doznake na ime socijalne zaštite 94% i transferi između budžetskih jedinica 54%. Iz ovog se može uočiti da su prilikom realizacije budžeta otplate dugova prioritet, dok se tekuća potrošnja usklađuje sa ostvarenjem prihoda budžeta. Na taj način vrši se kontrola javne potrošnje kroz ograničenje tekućih rashoda (rashoda za korišćenje robe i usluga, grantova, subvencija i transfera).</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Stupanjem na snagu Pravilnika o budžetskim klasifikacijama, sadržini računa i primjeni kontnog plana za budžetske korisnike („Službeni glasnik Republike Srpske“, broj 98/16), 1. januara 2017. godine, rashodi za lična primanja zaposlenih obuhvataju pozicije: 411100 – Rashodi za bruto plate zaposlenih,  411200 – Rashodi za bruto naknade troškova i ostalih ličnih primanja zaposlenih po osnovu rada, 411300 – Rashodi za naknadu plata zaposlenih za vrijeme bolovanja, roditeljskog odsustva i ostalih naknada plata (bolovanja do 30 dana), 411400 – Rashodi za otpremnine i jednokratne pomoći (bruto) uz dodavanje pozicije 638100 – Ostali izdaci iz transakcija sa drugim jedinicama vlasti (bolovanja preko 30 dana i porodiljsko odsustvo).</w:t>
      </w:r>
    </w:p>
    <w:p>
      <w:pPr>
        <w:pStyle w:val="Heading2"/>
        <w:rPr>
          <w:color w:val="000000"/>
          <w:szCs w:val="24"/>
          <w:lang w:val="sr-Latn-CS" w:eastAsia="en-US"/>
        </w:rPr>
      </w:pPr>
      <w:bookmarkStart w:id="8" w:name="__RefHeading___Toc499805402"/>
      <w:r>
        <w:rPr>
          <w:color w:val="000000"/>
          <w:szCs w:val="24"/>
          <w:lang w:val="sr-Latn-CS" w:eastAsia="en-US"/>
        </w:rPr>
        <w:t>Srednjoročni izgledi Budžet</w:t>
      </w:r>
      <w:bookmarkEnd w:id="8"/>
      <w:r>
        <w:rPr>
          <w:color w:val="000000"/>
          <w:szCs w:val="24"/>
          <w:lang w:val="sr-Latn-CS" w:eastAsia="en-US"/>
        </w:rPr>
        <w:t>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tabelama 2.a i 2.b – Izgledi budžeta šire vlade dati su konsolidovani podaci o planiranim budžetskim sredstvima opšte vlade za Republiku Srpsku. </w:t>
      </w:r>
    </w:p>
    <w:p>
      <w:pPr>
        <w:pStyle w:val="NoSpacing1"/>
        <w:ind w:firstLine="720"/>
        <w:jc w:val="both"/>
        <w:rPr/>
      </w:pPr>
      <w:r>
        <w:rPr>
          <w:rFonts w:cs="Times New Roman" w:ascii="Times New Roman" w:hAnsi="Times New Roman"/>
          <w:sz w:val="24"/>
          <w:szCs w:val="24"/>
          <w:lang w:val="sr-Latn-CS" w:eastAsia="en-US"/>
        </w:rPr>
        <w:t xml:space="preserve">Srednjoročne </w:t>
      </w:r>
      <w:r>
        <w:rPr>
          <w:rFonts w:cs="Times New Roman" w:ascii="Times New Roman" w:hAnsi="Times New Roman"/>
          <w:b/>
          <w:sz w:val="24"/>
          <w:szCs w:val="24"/>
          <w:lang w:val="sr-Latn-CS" w:eastAsia="en-US"/>
        </w:rPr>
        <w:t>projekcije prihoda za sektor opšte vlade</w:t>
      </w:r>
      <w:r>
        <w:rPr>
          <w:rFonts w:cs="Times New Roman" w:ascii="Times New Roman" w:hAnsi="Times New Roman"/>
          <w:sz w:val="24"/>
          <w:szCs w:val="24"/>
          <w:lang w:val="sr-Latn-CS" w:eastAsia="en-US"/>
        </w:rPr>
        <w:t xml:space="preserve"> iznose 4.034,5 miliona KM u 2018. godini, 4.122 miliona KM u 2019. godini, odnosno 4.246,1 miliona KM u 2020. godini. Strukturu prihoda za sektor opšte vlade čine:</w:t>
      </w:r>
    </w:p>
    <w:p>
      <w:pPr>
        <w:pStyle w:val="NoSpacing1"/>
        <w:numPr>
          <w:ilvl w:val="0"/>
          <w:numId w:val="38"/>
        </w:numPr>
        <w:jc w:val="both"/>
        <w:rPr/>
      </w:pPr>
      <w:r>
        <w:rPr>
          <w:rFonts w:cs="Times New Roman" w:ascii="Times New Roman" w:hAnsi="Times New Roman"/>
          <w:sz w:val="24"/>
          <w:szCs w:val="24"/>
          <w:lang w:val="sr-Latn-CS" w:eastAsia="en-US"/>
        </w:rPr>
        <w:t>Prihodi od indirektnih poreza, koji su planirani u iznosu od 1.768 miliona KM u 2018. godini, 1.811,5 miliona KM u 2019. godini i 1.877 miliona KM u 2020. godini;</w:t>
      </w:r>
    </w:p>
    <w:p>
      <w:pPr>
        <w:pStyle w:val="NoSpacing1"/>
        <w:numPr>
          <w:ilvl w:val="0"/>
          <w:numId w:val="38"/>
        </w:numPr>
        <w:jc w:val="both"/>
        <w:rPr/>
      </w:pPr>
      <w:r>
        <w:rPr>
          <w:rFonts w:cs="Times New Roman" w:ascii="Times New Roman" w:hAnsi="Times New Roman"/>
          <w:sz w:val="24"/>
          <w:szCs w:val="24"/>
          <w:lang w:val="sr-Latn-CS" w:eastAsia="en-US"/>
        </w:rPr>
        <w:t>Prihodi od direktnih poreza (porez na dobit, porez na dohodak i porez na imovinu) u iznosu od 462,9 miliona KM u 2018. godini, 476,4 miliona KM u 2019. godini i 492 miliona KM u 2020. godini;</w:t>
      </w:r>
    </w:p>
    <w:p>
      <w:pPr>
        <w:pStyle w:val="NoSpacing1"/>
        <w:numPr>
          <w:ilvl w:val="0"/>
          <w:numId w:val="38"/>
        </w:numPr>
        <w:jc w:val="both"/>
        <w:rPr/>
      </w:pPr>
      <w:r>
        <w:rPr>
          <w:rFonts w:cs="Times New Roman" w:ascii="Times New Roman" w:hAnsi="Times New Roman"/>
          <w:sz w:val="24"/>
          <w:szCs w:val="24"/>
          <w:lang w:val="sr-Latn-CS" w:eastAsia="en-US"/>
        </w:rPr>
        <w:t>Doprinosi za socijalno osiguranje planirani su u iznosu od 1.453,7 miliona KM u 2018. godini, 1.484,2 miliona KM u 2019. godini i 1.518,7 u 2020. godini;</w:t>
      </w:r>
    </w:p>
    <w:p>
      <w:pPr>
        <w:pStyle w:val="NoSpacing1"/>
        <w:numPr>
          <w:ilvl w:val="0"/>
          <w:numId w:val="38"/>
        </w:numPr>
        <w:jc w:val="both"/>
        <w:rPr/>
      </w:pPr>
      <w:r>
        <w:rPr>
          <w:rFonts w:cs="Times New Roman" w:ascii="Times New Roman" w:hAnsi="Times New Roman"/>
          <w:sz w:val="24"/>
          <w:szCs w:val="24"/>
          <w:lang w:val="sr-Latn-CS" w:eastAsia="en-US"/>
        </w:rPr>
        <w:t xml:space="preserve">Prihodi od imovine (prihodi od finansijske i nefinansijske imovine i pozitivnih kursnih razlika) iznose 55,7 miliona KM u 2018. godini, 52,9 miliona KM u 2019. godini i 54,1 miliona KM u 2020. godini; </w:t>
      </w:r>
    </w:p>
    <w:p>
      <w:pPr>
        <w:pStyle w:val="NoSpacing1"/>
        <w:numPr>
          <w:ilvl w:val="0"/>
          <w:numId w:val="38"/>
        </w:numPr>
        <w:jc w:val="both"/>
        <w:rPr/>
      </w:pPr>
      <w:r>
        <w:rPr>
          <w:rFonts w:cs="Times New Roman" w:ascii="Times New Roman" w:hAnsi="Times New Roman"/>
          <w:sz w:val="24"/>
          <w:szCs w:val="24"/>
          <w:lang w:val="sr-Latn-CS" w:eastAsia="en-US"/>
        </w:rPr>
        <w:t xml:space="preserve">Ostali prihodi, koji obuhvataju prihode od taksa, naknada, prihoda od pružanja javnih usluga i ostale neporeske prihode, planirani su u iznosu od 294,2 miliona KM u 2018. godini, 297,1 miliona KM u 2019. godini i 304,3 miliona KM u 2020. godini. </w:t>
      </w:r>
    </w:p>
    <w:p>
      <w:pPr>
        <w:pStyle w:val="NoSpacing1"/>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Spacing1"/>
        <w:ind w:firstLine="720"/>
        <w:jc w:val="both"/>
        <w:rPr/>
      </w:pPr>
      <w:r>
        <w:rPr>
          <w:rFonts w:cs="Times New Roman" w:ascii="Times New Roman" w:hAnsi="Times New Roman"/>
          <w:spacing w:val="-2"/>
          <w:sz w:val="24"/>
          <w:szCs w:val="24"/>
          <w:lang w:val="sr-Latn-CS" w:eastAsia="en-US"/>
        </w:rPr>
        <w:t xml:space="preserve">Prema urađenoj projekciji, </w:t>
      </w:r>
      <w:r>
        <w:rPr>
          <w:rFonts w:cs="Times New Roman" w:ascii="Times New Roman" w:hAnsi="Times New Roman"/>
          <w:b/>
          <w:spacing w:val="-2"/>
          <w:sz w:val="24"/>
          <w:szCs w:val="24"/>
          <w:lang w:val="sr-Latn-CS" w:eastAsia="en-US"/>
        </w:rPr>
        <w:t>prihodi podsektora centralna vlada</w:t>
      </w:r>
      <w:r>
        <w:rPr>
          <w:rFonts w:cs="Times New Roman" w:ascii="Times New Roman" w:hAnsi="Times New Roman"/>
          <w:spacing w:val="-2"/>
          <w:sz w:val="24"/>
          <w:szCs w:val="24"/>
          <w:lang w:val="sr-Latn-CS" w:eastAsia="en-US"/>
        </w:rPr>
        <w:t xml:space="preserve"> iznose 2.798,8 miliona KM u 2018. godini, 2.839,1 miliona KM u 2019. godini, odnosno 2.909 miliona KM u 2020. godini. </w:t>
      </w:r>
    </w:p>
    <w:p>
      <w:pPr>
        <w:pStyle w:val="NoSpacing1"/>
        <w:ind w:firstLine="720"/>
        <w:jc w:val="both"/>
        <w:rPr/>
      </w:pPr>
      <w:r>
        <w:rPr>
          <w:rFonts w:cs="Times New Roman" w:ascii="Times New Roman" w:hAnsi="Times New Roman"/>
          <w:spacing w:val="-2"/>
          <w:sz w:val="24"/>
          <w:szCs w:val="24"/>
          <w:lang w:val="sr-Latn-CS" w:eastAsia="en-US"/>
        </w:rPr>
        <w:t xml:space="preserve">Budući da najveći dio fiskalnog okvira podsektora centralna vlada čini budžet Republike Srpske, u ovom dijelu dokumenta prikazani su prihodi budžeta Republike Srpske koji se očekuju u narednom srednjoročnom periodu. </w:t>
      </w:r>
      <w:r>
        <w:rPr>
          <w:rFonts w:cs="Times New Roman" w:ascii="Times New Roman" w:hAnsi="Times New Roman"/>
          <w:sz w:val="24"/>
          <w:szCs w:val="24"/>
          <w:lang w:val="sr-Latn-CS" w:eastAsia="en-US"/>
        </w:rPr>
        <w:t xml:space="preserve">Ukupni očekivani budžetski prihodi iznose </w:t>
      </w:r>
      <w:r>
        <w:rPr>
          <w:rFonts w:cs="Times New Roman" w:ascii="Times New Roman" w:hAnsi="Times New Roman"/>
          <w:spacing w:val="-2"/>
          <w:sz w:val="24"/>
          <w:szCs w:val="24"/>
          <w:lang w:val="sr-Latn-CS" w:eastAsia="en-US"/>
        </w:rPr>
        <w:t>2.682,5 miliona KM u 2018. godini, odnosno 2.723,5 miliona KM u 2019. godini i 2.792,2 miliona KM u 2020. godini</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Srednjoročnu strukturu prihoda budžeta Republike Srpske čine:</w:t>
      </w:r>
    </w:p>
    <w:p>
      <w:pPr>
        <w:pStyle w:val="NoSpacing1"/>
        <w:numPr>
          <w:ilvl w:val="0"/>
          <w:numId w:val="30"/>
        </w:numPr>
        <w:jc w:val="both"/>
        <w:rPr/>
      </w:pPr>
      <w:r>
        <w:rPr>
          <w:rFonts w:eastAsia="Calibri" w:cs="Times New Roman" w:ascii="Times New Roman" w:hAnsi="Times New Roman"/>
          <w:sz w:val="24"/>
          <w:szCs w:val="24"/>
          <w:lang w:val="sr-Latn-CS" w:eastAsia="en-US"/>
        </w:rPr>
        <w:t>Projekcija poreskih prihoda iznosi 1.682,9 miliona KM u 2018. godini i veći su za 6,3% u odnosu na sredstva planirana budžetom za 2017. godinu, od čega se najveći dio tog povećanja odnosi na rast prihoda od indirektnih poreza. Poreski prihodi iznose 1.706,8 miliona KM u 2019. godini i 1.750,4 miliona KM u 2020. godini.</w:t>
      </w:r>
    </w:p>
    <w:p>
      <w:pPr>
        <w:pStyle w:val="NoSpacing1"/>
        <w:numPr>
          <w:ilvl w:val="0"/>
          <w:numId w:val="30"/>
        </w:numPr>
        <w:jc w:val="both"/>
        <w:rPr/>
      </w:pPr>
      <w:r>
        <w:rPr>
          <w:rFonts w:eastAsia="Calibri" w:cs="Times New Roman" w:ascii="Times New Roman" w:hAnsi="Times New Roman"/>
          <w:sz w:val="24"/>
          <w:szCs w:val="24"/>
          <w:lang w:val="sr-Latn-CS" w:eastAsia="en-US"/>
        </w:rPr>
        <w:t xml:space="preserve">Očekivani </w:t>
      </w:r>
      <w:r>
        <w:rPr>
          <w:rFonts w:eastAsia="Calibri" w:cs="Times New Roman" w:ascii="Times New Roman" w:hAnsi="Times New Roman"/>
          <w:i/>
          <w:sz w:val="24"/>
          <w:szCs w:val="24"/>
          <w:u w:val="single"/>
          <w:lang w:val="sr-Latn-CS" w:eastAsia="en-US"/>
        </w:rPr>
        <w:t>prihodi od direktnih poreza</w:t>
      </w:r>
      <w:r>
        <w:rPr>
          <w:rFonts w:eastAsia="Calibri" w:cs="Times New Roman" w:ascii="Times New Roman" w:hAnsi="Times New Roman"/>
          <w:sz w:val="24"/>
          <w:szCs w:val="24"/>
          <w:lang w:val="sr-Latn-CS" w:eastAsia="en-US"/>
        </w:rPr>
        <w:t xml:space="preserve"> iznose 388,2 miliona KM u 2018. godini, a 400,2 miliona KM u 2019. godini i 413,9 miliona KM u 2020. godini. P</w:t>
      </w:r>
      <w:r>
        <w:rPr>
          <w:rFonts w:cs="Times New Roman" w:ascii="Times New Roman" w:hAnsi="Times New Roman"/>
          <w:sz w:val="24"/>
          <w:szCs w:val="24"/>
          <w:lang w:val="sr-Latn-CS" w:eastAsia="en-US"/>
        </w:rPr>
        <w:t>rojekcija prihoda od poreza na dobit uzima u obzir trendove kretanja prihoda od poreza na dobit u prethodnom periodu, kao i očekivani privredni rast u narednom periodu. Projekcija prihoda od poreza na dohodak je usklađena sa kretanjem prihoda od poreza na dohodak u prethodnom periodu, kao i sa očekivanim rastom plata i zaposlenosti u posmatranom periodu. U okviru projekcije prihoda od direktnih poreza obuhvaćena je i projekcija prihoda od poreza na imovinu, koja je usklađena sa očekivanim privrednim rastom u srednjoročnom periodu.</w:t>
      </w:r>
    </w:p>
    <w:p>
      <w:pPr>
        <w:pStyle w:val="NoSpacing1"/>
        <w:numPr>
          <w:ilvl w:val="0"/>
          <w:numId w:val="30"/>
        </w:numPr>
        <w:jc w:val="both"/>
        <w:rPr/>
      </w:pPr>
      <w:r>
        <w:rPr>
          <w:rFonts w:cs="Times New Roman" w:ascii="Times New Roman" w:hAnsi="Times New Roman"/>
          <w:sz w:val="24"/>
          <w:szCs w:val="24"/>
          <w:lang w:val="sr-Latn-CS" w:eastAsia="en-US"/>
        </w:rPr>
        <w:t xml:space="preserve">U skladu sa procjenom neto </w:t>
      </w:r>
      <w:r>
        <w:rPr>
          <w:rFonts w:cs="Times New Roman" w:ascii="Times New Roman" w:hAnsi="Times New Roman"/>
          <w:i/>
          <w:sz w:val="24"/>
          <w:szCs w:val="24"/>
          <w:u w:val="single"/>
          <w:lang w:val="sr-Latn-CS" w:eastAsia="en-US"/>
        </w:rPr>
        <w:t>prihoda od indirektnih poreza</w:t>
      </w:r>
      <w:r>
        <w:rPr>
          <w:rFonts w:cs="Times New Roman" w:ascii="Times New Roman" w:hAnsi="Times New Roman"/>
          <w:sz w:val="24"/>
          <w:szCs w:val="24"/>
          <w:lang w:val="sr-Latn-CS" w:eastAsia="en-US"/>
        </w:rPr>
        <w:t xml:space="preserve"> koji pripadaju Republici Srpskoj i Zakonom o budžetskom sistemu Republike Srpske, </w:t>
      </w:r>
      <w:r>
        <w:rPr>
          <w:rFonts w:cs="Times New Roman" w:ascii="Times New Roman" w:hAnsi="Times New Roman"/>
          <w:spacing w:val="-2"/>
          <w:sz w:val="24"/>
          <w:szCs w:val="24"/>
          <w:lang w:val="sr-Latn-CS" w:eastAsia="en-US"/>
        </w:rPr>
        <w:t>od projektovanih neto prihoda od indirektnih poreza, očekuje se da će budžetu Republike  Srpske u 2018. godini biti doznačen iznos od 1.269,7 (sa spoljnim dugom od 340,1 miliona KM), što predstavlja rast od 6,1% u odnosu na sredstva koja su planirana budžetom za 2017. godinu. Takođe, od projektovanih neto prihoda od indirektnih poreza koji pripadaju Republici Srpskoj procjenjuje se da će u 2019. i 2020. godini budžetu Republike  Srpske biti doznačen iznos od 1.294,6 miliona KM (sa spoljnim dugom od 291,6 miliona KM), odnosno 1.335,9 miliona KM (sa spoljnim dugom od 243,4 miliona KM), respektivno.</w:t>
      </w:r>
    </w:p>
    <w:p>
      <w:pPr>
        <w:pStyle w:val="NoSpacing1"/>
        <w:numPr>
          <w:ilvl w:val="0"/>
          <w:numId w:val="30"/>
        </w:numPr>
        <w:jc w:val="both"/>
        <w:rPr/>
      </w:pPr>
      <w:r>
        <w:rPr>
          <w:rFonts w:cs="Times New Roman" w:ascii="Times New Roman" w:hAnsi="Times New Roman"/>
          <w:sz w:val="24"/>
          <w:szCs w:val="24"/>
          <w:lang w:val="sr-Latn-CS" w:eastAsia="en-US"/>
        </w:rPr>
        <w:t xml:space="preserve">Projekcija prihoda po osnovu </w:t>
      </w:r>
      <w:r>
        <w:rPr>
          <w:rFonts w:cs="Times New Roman" w:ascii="Times New Roman" w:hAnsi="Times New Roman"/>
          <w:i/>
          <w:sz w:val="24"/>
          <w:szCs w:val="24"/>
          <w:u w:val="single"/>
          <w:lang w:val="sr-Latn-CS" w:eastAsia="en-US"/>
        </w:rPr>
        <w:t>ostalih poreza</w:t>
      </w:r>
      <w:r>
        <w:rPr>
          <w:rFonts w:cs="Times New Roman" w:ascii="Times New Roman" w:hAnsi="Times New Roman"/>
          <w:sz w:val="24"/>
          <w:szCs w:val="24"/>
          <w:lang w:val="sr-Latn-CS" w:eastAsia="en-US"/>
        </w:rPr>
        <w:t xml:space="preserve"> (zaostale obaveze) iznosi 25 miliona KM u 2018. godini, 12 miliona KM u 2019. godini i 0,6 miliona KM u 2020. godini. Projekcija je usklađena sa očekivanim uplatama po ranije odobrenim reprogramima. </w:t>
      </w:r>
    </w:p>
    <w:p>
      <w:pPr>
        <w:pStyle w:val="NoSpacing1"/>
        <w:numPr>
          <w:ilvl w:val="0"/>
          <w:numId w:val="30"/>
        </w:numPr>
        <w:jc w:val="both"/>
        <w:rPr/>
      </w:pPr>
      <w:r>
        <w:rPr>
          <w:rFonts w:cs="Times New Roman" w:ascii="Times New Roman" w:hAnsi="Times New Roman"/>
          <w:sz w:val="24"/>
          <w:szCs w:val="24"/>
          <w:lang w:val="sr-Latn-CS" w:eastAsia="en-US"/>
        </w:rPr>
        <w:t xml:space="preserve">Zakonom o doprinosima („Službeni glasnik </w:t>
      </w:r>
      <w:r>
        <w:rPr>
          <w:rFonts w:eastAsia="Calibri" w:cs="Times New Roman" w:ascii="Times New Roman" w:hAnsi="Times New Roman"/>
          <w:sz w:val="24"/>
          <w:szCs w:val="24"/>
          <w:lang w:val="sr-Latn-CS" w:eastAsia="en-US"/>
        </w:rPr>
        <w:t xml:space="preserve">Republike Srpske“, </w:t>
      </w:r>
      <w:r>
        <w:rPr>
          <w:rFonts w:cs="Times New Roman" w:ascii="Times New Roman" w:hAnsi="Times New Roman"/>
          <w:sz w:val="24"/>
          <w:szCs w:val="24"/>
          <w:lang w:val="sr-Latn-CS" w:eastAsia="en-US"/>
        </w:rPr>
        <w:t xml:space="preserve">br. 116/12 i 103/15) propisana je obaveza obračuna i uplate </w:t>
      </w:r>
      <w:r>
        <w:rPr>
          <w:rFonts w:cs="Times New Roman" w:ascii="Times New Roman" w:hAnsi="Times New Roman"/>
          <w:i/>
          <w:sz w:val="24"/>
          <w:szCs w:val="24"/>
          <w:u w:val="single"/>
          <w:lang w:val="sr-Latn-CS" w:eastAsia="en-US"/>
        </w:rPr>
        <w:t>doprinosa za penzijsko i invalidsko osiguranje</w:t>
      </w:r>
      <w:r>
        <w:rPr>
          <w:rFonts w:cs="Times New Roman" w:ascii="Times New Roman" w:hAnsi="Times New Roman"/>
          <w:sz w:val="24"/>
          <w:szCs w:val="24"/>
          <w:lang w:val="sr-Latn-CS" w:eastAsia="en-US"/>
        </w:rPr>
        <w:t>. Na osnovu Zakona o budžetskom sistemu Republike Srpske, prihod po osnovu doprinosa za penzijsko i invalidsko osiguranje pripada budžetu Republike Srpske od 1. januara 2016. godine. Projekcija prihoda po ovom osnovu iznosi 811,4 miliona KM u 2018. godini, 828,2 miliona KM u 2019. godini, a 848,2 miliona KM u 2020. godini. Navedena projekcija je urađena na osnovu kretanja prihoda od ovog doprinosa u prethodnom periodu, postojeće zakonske regulative u ovoj oblasti i očekivanog kretanja bruto plata i broja osiguranika u narednom periodu.</w:t>
      </w:r>
    </w:p>
    <w:p>
      <w:pPr>
        <w:pStyle w:val="NoSpacing1"/>
        <w:numPr>
          <w:ilvl w:val="0"/>
          <w:numId w:val="30"/>
        </w:numPr>
        <w:jc w:val="both"/>
        <w:rPr>
          <w:rFonts w:ascii="Times New Roman" w:hAnsi="Times New Roman" w:eastAsia="Calibri" w:cs="Times New Roman"/>
          <w:sz w:val="24"/>
          <w:szCs w:val="24"/>
          <w:lang w:val="sr-Latn-CS" w:eastAsia="en-US"/>
        </w:rPr>
      </w:pPr>
      <w:r>
        <w:rPr>
          <w:rFonts w:cs="Times New Roman" w:ascii="Times New Roman" w:hAnsi="Times New Roman"/>
          <w:i/>
          <w:spacing w:val="-4"/>
          <w:sz w:val="24"/>
          <w:szCs w:val="24"/>
          <w:u w:val="single"/>
          <w:lang w:val="sr-Latn-CS" w:eastAsia="en-US"/>
        </w:rPr>
        <w:t>Prihodi od imovine</w:t>
      </w:r>
      <w:r>
        <w:rPr>
          <w:rFonts w:cs="Times New Roman" w:ascii="Times New Roman" w:hAnsi="Times New Roman"/>
          <w:spacing w:val="-4"/>
          <w:sz w:val="24"/>
          <w:szCs w:val="24"/>
          <w:lang w:val="sr-Latn-CS" w:eastAsia="en-US"/>
        </w:rPr>
        <w:t xml:space="preserve">, odnosno </w:t>
      </w:r>
      <w:r>
        <w:rPr>
          <w:rFonts w:cs="Times New Roman" w:ascii="Times New Roman" w:hAnsi="Times New Roman"/>
          <w:sz w:val="24"/>
          <w:szCs w:val="24"/>
          <w:lang w:val="sr-Latn-CS" w:eastAsia="en-US"/>
        </w:rPr>
        <w:t xml:space="preserve">prihodi od finansijske i nefinansijske imovine i pozitivnih kursnih razlika, procijenjeni su u iznosu od 44,5 miliona KM u 2018. godini, 40,3 miliona KM u 2019. godini i 40,3 miliona KM u 2020. godini. </w:t>
      </w:r>
    </w:p>
    <w:p>
      <w:pPr>
        <w:pStyle w:val="NoSpacing1"/>
        <w:numPr>
          <w:ilvl w:val="0"/>
          <w:numId w:val="30"/>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Očekivan</w:t>
      </w:r>
      <w:r>
        <w:rPr>
          <w:rFonts w:cs="Times New Roman" w:ascii="Times New Roman" w:hAnsi="Times New Roman"/>
          <w:spacing w:val="-4"/>
          <w:sz w:val="24"/>
          <w:szCs w:val="24"/>
          <w:lang w:val="sr-Latn-CS" w:eastAsia="en-US"/>
        </w:rPr>
        <w:t xml:space="preserve">i </w:t>
      </w:r>
      <w:r>
        <w:rPr>
          <w:rFonts w:cs="Times New Roman" w:ascii="Times New Roman" w:hAnsi="Times New Roman"/>
          <w:i/>
          <w:spacing w:val="-4"/>
          <w:sz w:val="24"/>
          <w:szCs w:val="24"/>
          <w:u w:val="single"/>
          <w:lang w:val="sr-Latn-CS" w:eastAsia="en-US"/>
        </w:rPr>
        <w:t>ostali prihodi</w:t>
      </w:r>
      <w:r>
        <w:rPr>
          <w:rFonts w:cs="Times New Roman" w:ascii="Times New Roman" w:hAnsi="Times New Roman"/>
          <w:spacing w:val="-4"/>
          <w:sz w:val="24"/>
          <w:szCs w:val="24"/>
          <w:lang w:val="sr-Latn-CS" w:eastAsia="en-US"/>
        </w:rPr>
        <w:t xml:space="preserve"> iznose 143,6 miliona KM u 2018. godini, 148,1 miliona KM u 2019. godini i 153,2 miliona KM u 2020. godini. </w:t>
      </w:r>
      <w:r>
        <w:rPr>
          <w:rFonts w:cs="Times New Roman" w:ascii="Times New Roman" w:hAnsi="Times New Roman"/>
          <w:sz w:val="24"/>
          <w:szCs w:val="24"/>
          <w:lang w:val="sr-Latn-CS" w:eastAsia="en-US"/>
        </w:rPr>
        <w:t xml:space="preserve">Projekcija ostalih prihoda urađena je na osnovu projekcije realnog rasta BDP u posmatranom periodu i dosadašnjih trendova u naplati ostalih prihod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rednjoročne projekcije ukupne potrošnje u periodu 2018–2020. godina, za sektor opšte vlade, iznose 3.979,1 miliona KM, 3.893,6 miliona KM i 4.008,2 miliona KM respektivno. U okviru rashoda bruto plate i naknade zaposlenima kreću se od 942,8 miliona KM u 2018. godini do 952,2 miliona KM u 2020. godini. Izdaci materijala i usluga u posmatranom periodu blago padaju sa 267,9 miliona KM na 275,7 miliona KM. Doznake na ime socijalne zaštite planirane su na nivou: 2.024,3 miliona KM, 2.051,4 miliona KM i 2.061,4 miliona KM respektivno.  Izdaci za kamate kreću se od 119,8 miliona KM u 2018. godini do 110,1 miliona KM u 2020. godini. Subvencije sa 129,8 miliona KM blago rastu na 148,9 miliona KM. Neto izdaci za nefinansijsku imovinu planirani su na nivou od 244,5 miliona KM, 156,1 miliona KM i 212,7 miliona KM kroz godine.</w:t>
      </w:r>
    </w:p>
    <w:p>
      <w:pPr>
        <w:pStyle w:val="NoSpacing1"/>
        <w:ind w:firstLine="720"/>
        <w:jc w:val="both"/>
        <w:rPr/>
      </w:pPr>
      <w:r>
        <w:rPr>
          <w:rFonts w:cs="Times New Roman" w:ascii="Times New Roman" w:hAnsi="Times New Roman"/>
          <w:sz w:val="24"/>
          <w:szCs w:val="24"/>
          <w:lang w:val="sr-Latn-CS" w:eastAsia="en-US"/>
        </w:rPr>
        <w:t>Srednjoročne projekcije ukupnih rashoda u periodu 2018–2020. godina za podsektor centralne vlade iznose 3.715,8 miliona KM, 3.714,8 miliona KM i 3.765,5 miliona KM kroz god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tvrđivanje visine tekućih rashoda i ukupnog fonda za plate je najvećim dijelom rezultat sprovođenja reforme javne uprave, a srednjoročnu strukturu rashoda budžeta Republike Srpske čine:</w:t>
      </w:r>
    </w:p>
    <w:p>
      <w:pPr>
        <w:pStyle w:val="NoSpacing1"/>
        <w:numPr>
          <w:ilvl w:val="0"/>
          <w:numId w:val="26"/>
        </w:numPr>
        <w:jc w:val="both"/>
        <w:rPr/>
      </w:pPr>
      <w:r>
        <w:rPr>
          <w:rFonts w:eastAsia="Calibri" w:cs="Times New Roman" w:ascii="Times New Roman" w:hAnsi="Times New Roman"/>
          <w:sz w:val="24"/>
          <w:szCs w:val="24"/>
          <w:lang w:val="sr-Latn-CS" w:eastAsia="en-US"/>
        </w:rPr>
        <w:t>Bruto plate i naknade zaposlenih uz dodavanje pozicije 638100 – Ostali izdaci iz transakcija sa drugim jedinicama vlasti (bolovanja preko 30 dana i porodiljsko odsustvo), planirane su u iznosu od 723,5 miliona KM u 2018. godini, 726,4 miliona KM u 2019. godini i 729,2 miliona KM u 2020. godini. Planiranje izdvajanja za bruto plate i naknade zaposlenih u srednjoročnom periodu je u skladu sa Zakonima o platama i drugim zakonskim i podzakonskim aktima koji regulišu ovu oblast.</w:t>
      </w:r>
    </w:p>
    <w:p>
      <w:pPr>
        <w:pStyle w:val="NoSpacing1"/>
        <w:numPr>
          <w:ilvl w:val="0"/>
          <w:numId w:val="26"/>
        </w:numPr>
        <w:jc w:val="both"/>
        <w:rPr/>
      </w:pPr>
      <w:r>
        <w:rPr>
          <w:rFonts w:eastAsia="Calibri" w:cs="Times New Roman" w:ascii="Times New Roman" w:hAnsi="Times New Roman"/>
          <w:sz w:val="24"/>
          <w:szCs w:val="24"/>
          <w:lang w:val="sr-Latn-CS" w:eastAsia="en-US"/>
        </w:rPr>
        <w:t>Izdaci za robu i usluge u planirani su u iznosu od 99,6 miliona KM u 2018. godini, 98,8 miliona KM u 2019. godini i 99,2 miliona KM u 2020. godini.</w:t>
      </w:r>
    </w:p>
    <w:p>
      <w:pPr>
        <w:pStyle w:val="NoSpacing1"/>
        <w:numPr>
          <w:ilvl w:val="0"/>
          <w:numId w:val="26"/>
        </w:numPr>
        <w:jc w:val="both"/>
        <w:rPr/>
      </w:pPr>
      <w:r>
        <w:rPr>
          <w:rFonts w:eastAsia="Calibri" w:cs="Times New Roman" w:ascii="Times New Roman" w:hAnsi="Times New Roman"/>
          <w:sz w:val="24"/>
          <w:szCs w:val="24"/>
          <w:lang w:val="sr-Latn-CS" w:eastAsia="en-US"/>
        </w:rPr>
        <w:t>Doznake na ime socijalne zaštite su planirane u iznosu od 1.280,1 miliona KM u 2018. godini, 1.293,9 miliona KM u 2019. godini i 1.298,9 miliona KM u 2020. godini, od čega je najveći iznos izdvajanja planiran u skladu sa zakonima koji regulišu budžetska izdvajanja prema penzionerima, boračkoj populaciji, izbjeglicama i raseljenim licima.</w:t>
      </w:r>
    </w:p>
    <w:p>
      <w:pPr>
        <w:pStyle w:val="NoSpacing1"/>
        <w:numPr>
          <w:ilvl w:val="0"/>
          <w:numId w:val="26"/>
        </w:numPr>
        <w:jc w:val="both"/>
        <w:rPr/>
      </w:pPr>
      <w:r>
        <w:rPr>
          <w:rFonts w:eastAsia="Calibri" w:cs="Times New Roman" w:ascii="Times New Roman" w:hAnsi="Times New Roman"/>
          <w:sz w:val="24"/>
          <w:szCs w:val="24"/>
          <w:lang w:val="sr-Latn-CS" w:eastAsia="en-US"/>
        </w:rPr>
        <w:t>Izdaci za kamate planirani su u iznosu od 103,0 miliona KM u 2018. godini, 101,7 miliona KM u 2019. godini i 99,3 miliona KM u 2020. godini u skladu sa planom otplate inozaduženja i unutrašnjeg zaduženja, ažuriranog plana povlačenja po investicionim kreditima, planiranog finansiranja budžeta, te kalendara emisija trezorskih zapisa i dugoročnih obveznica.</w:t>
      </w:r>
    </w:p>
    <w:p>
      <w:pPr>
        <w:pStyle w:val="NoSpacing1"/>
        <w:numPr>
          <w:ilvl w:val="0"/>
          <w:numId w:val="26"/>
        </w:numPr>
        <w:jc w:val="both"/>
        <w:rPr/>
      </w:pPr>
      <w:r>
        <w:rPr>
          <w:rFonts w:eastAsia="Calibri" w:cs="Times New Roman" w:ascii="Times New Roman" w:hAnsi="Times New Roman"/>
          <w:sz w:val="24"/>
          <w:szCs w:val="24"/>
          <w:lang w:val="sr-Latn-CS" w:eastAsia="en-US"/>
        </w:rPr>
        <w:t>Subvencije su planirane u iznosu od 97,9 miliona KM u 2018. godini, 96,9 miliona KM u 2019. godini i 96,9 miliona KM u 2020. godini, a namijenjene su za proizvođače robe i usluga i imaju za cilj da utiču na obim proizvodnje, cijenu po kojoj se učinci prodaju ili nadoknadu proizvođaču po nekom drugom osnovu.</w:t>
      </w:r>
    </w:p>
    <w:p>
      <w:pPr>
        <w:pStyle w:val="NoSpacing1"/>
        <w:numPr>
          <w:ilvl w:val="0"/>
          <w:numId w:val="26"/>
        </w:numPr>
        <w:jc w:val="both"/>
        <w:rPr/>
      </w:pPr>
      <w:r>
        <w:rPr>
          <w:rFonts w:eastAsia="Calibri" w:cs="Times New Roman" w:ascii="Times New Roman" w:hAnsi="Times New Roman"/>
          <w:sz w:val="24"/>
          <w:szCs w:val="24"/>
          <w:lang w:val="sr-Latn-CS" w:eastAsia="en-US"/>
        </w:rPr>
        <w:t>Transferi u iznosu od 149,4 miliona KM u 2018. godini, 161,9 miliona KM u 2019. godini i 166,3 miliona KM u 2020. godini,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26"/>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Neto izdaci za nefinansijsku imovinu planirani su u iznosu od 68,6 miliona KM u 2018. godini, 37,9 miliona KM u 2019. godini i 86,1 miliona KM u 2020. godini, a najveći iznos sredstava je planiran u okviru javnih investi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t>Finansiranje budžeta i konsolidovanog budžeta tokom trajanja programa, plan, izvori, instrumenti, namjena</w:t>
      </w:r>
    </w:p>
    <w:p>
      <w:pPr>
        <w:pStyle w:val="NoSpacing"/>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eriodu 2018–2020. godina planirano je ukupno finansiranje</w:t>
      </w:r>
      <w:r>
        <w:rPr>
          <w:rStyle w:val="FootnoteCharacters"/>
          <w:rStyle w:val="FootnoteAnchor"/>
          <w:rFonts w:cs="Times New Roman" w:ascii="Times New Roman" w:hAnsi="Times New Roman"/>
          <w:sz w:val="24"/>
          <w:lang w:val="sr-Latn-CS" w:eastAsia="en-US"/>
        </w:rPr>
        <w:footnoteReference w:id="14"/>
      </w:r>
      <w:r>
        <w:rPr>
          <w:rFonts w:cs="Times New Roman" w:ascii="Times New Roman" w:hAnsi="Times New Roman"/>
          <w:sz w:val="24"/>
          <w:lang w:val="sr-Latn-CS" w:eastAsia="en-US"/>
        </w:rPr>
        <w:t xml:space="preserve"> (novo zaduženja) u iznosu od 1,6 milijardi KM, od čega 0,8 milijardi KM u 2018. godini, 0,5 milijardi KM u 2019. godini, te 0,3 milijarde KM u 2020. godin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Tokom datog perioda omjer spoljnih i domaćih izvora finansiranja je na istom nivou i iznosi po 50% ukupnog planiranog finansiranja, sa izuzetkom u 2019. godini kada se udio finansiranja iz spoljnih izvora povećava do nivoa od 59%. Finansiranje će se realizovati najvećim dijelom putem dugoročnih (domaćih i spoljnih) instrumenata (preko 80% planiranog finansiranja u svakoj godini), uz održavanje  omjera finansiranja putem HoV (domaćih kratkoročnih i dugoročnih) i kredita (spoljnih dugoročnih), tokom datog perioda, na istom nivou (po 50% planiranog godišnjeg finansiranja), sa izuzetkom u 2019. godini kada se udio kredita kao instrumenata finansiranja povećava do nivoa od 59%, a udio HoV pada do nivoa od 41%.</w:t>
      </w:r>
    </w:p>
    <w:p>
      <w:pPr>
        <w:pStyle w:val="NoSpacing"/>
        <w:ind w:firstLine="720"/>
        <w:jc w:val="both"/>
        <w:rPr/>
      </w:pPr>
      <w:r>
        <w:rPr>
          <w:rFonts w:cs="Times New Roman" w:ascii="Times New Roman" w:hAnsi="Times New Roman"/>
          <w:sz w:val="24"/>
          <w:lang w:val="sr-Latn-CS" w:eastAsia="en-US"/>
        </w:rPr>
        <w:t>Spoljni izvori većim dijelom se koriste za finansiranje investicionih projekata, kao rezultat maksimalnog iskorištavanja pristupa koncesionim izvorima finansiranja (Svjetska banka, EIB, EBRD, IFAD, KfW, Razvojna banka Savjeta Evrope itd.). Domaći izvori finansiranja uglavnom se koriste za finansiranje budžetske podrške, što je posljedica kreditnog rejtinga zemlje i ograničenog pristupa međunarodnom tržištu kapitala, kao i uslovljenosti dobijanja koncesionih sredstava ispunjavanjem ciljeva postavljenih na nivou zemlje.</w:t>
      </w:r>
    </w:p>
    <w:p>
      <w:pPr>
        <w:pStyle w:val="Heading2"/>
        <w:rPr>
          <w:color w:val="000000"/>
          <w:szCs w:val="24"/>
          <w:lang w:val="sr-Latn-CS" w:eastAsia="en-US"/>
        </w:rPr>
      </w:pPr>
      <w:bookmarkStart w:id="9" w:name="__RefHeading___Toc499805403"/>
      <w:r>
        <w:rPr>
          <w:color w:val="000000"/>
          <w:szCs w:val="24"/>
          <w:lang w:val="sr-Latn-CS" w:eastAsia="en-US"/>
        </w:rPr>
        <w:t>Strukturni bilan</w:t>
      </w:r>
      <w:bookmarkEnd w:id="9"/>
      <w:r>
        <w:rPr>
          <w:color w:val="000000"/>
          <w:szCs w:val="24"/>
          <w:lang w:val="sr-Latn-CS" w:eastAsia="en-US"/>
        </w:rPr>
        <w:t>s</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Za izračunavanje ciklično prilagođenog (primarnog) bilansa konsolidovane opšte vlade u periodu 2018–2020. godina,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  </w:t>
      </w:r>
    </w:p>
    <w:p>
      <w:pPr>
        <w:pStyle w:val="NoSpacing1"/>
        <w:ind w:firstLine="720"/>
        <w:jc w:val="both"/>
        <w:rPr/>
      </w:pPr>
      <w:r>
        <w:rPr>
          <w:rFonts w:cs="Times New Roman" w:ascii="Times New Roman" w:hAnsi="Times New Roman"/>
          <w:sz w:val="24"/>
          <w:szCs w:val="24"/>
          <w:lang w:val="sr-Latn-CS" w:eastAsia="en-US"/>
        </w:rPr>
        <w:t>U prvom koraku ocjenjuje se ciklično stanje ekonomije, poređenjem stvarnog BDP-a sa potencijalnim. S obzirom na nedostupnost podataka, za ocjenu jaza agregatne proizvodnje nije se mogla koristi metoda proizvodne funkcije. Tako se procjena potencijalnog BDP-a zasniva na prilagođenom Hodrik</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Preskotovom filteru, zbog njegove transparentnosti i jednostavnosti, uz koeficijent izglađivanja (λ) za godišnje podatke, 6,25</w:t>
      </w:r>
      <w:r>
        <w:rPr>
          <w:rStyle w:val="FootnoteCharacters"/>
          <w:rStyle w:val="FootnoteAnchor"/>
          <w:rFonts w:cs="Times New Roman" w:ascii="Times New Roman" w:hAnsi="Times New Roman"/>
          <w:sz w:val="24"/>
          <w:szCs w:val="24"/>
          <w:lang w:val="sr-Latn-CS" w:eastAsia="en-US"/>
        </w:rPr>
        <w:footnoteReference w:id="15"/>
      </w:r>
      <w:r>
        <w:rPr>
          <w:rFonts w:cs="Times New Roman" w:ascii="Times New Roman" w:hAnsi="Times New Roman"/>
          <w:sz w:val="24"/>
          <w:szCs w:val="24"/>
          <w:lang w:val="sr-Latn-CS" w:eastAsia="en-US"/>
        </w:rPr>
        <w:t>. Prema Brušeju, P. A. (2003.), prilagođeni Hodrik</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Preskotov filter rješava problem pristrasnosti na početku/kraju uzorka, što je glavni nedostatak originalnog HP filtera. Koristeći tako prilagođen filter nije bilo potrebno vještački produžiti seriju podataka izvan projekcijskog perioda.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Latn-CS" w:eastAsia="en-US"/>
        </w:rPr>
        <w:t>U drugom koraku procjenjuje se učinak cikličnih kretanja na budžet primjenom budžetskih elastičnosti. Ukupna elastičnost prihoda/rashoda izvodi se kao ponderisani zbir elastičnosti pojedinih kategorija prihoda/rashoda</w:t>
      </w:r>
      <w:r>
        <w:rPr>
          <w:rStyle w:val="FootnoteCharacters"/>
          <w:rStyle w:val="FootnoteAnchor"/>
          <w:rFonts w:cs="Times New Roman" w:ascii="Times New Roman" w:hAnsi="Times New Roman"/>
          <w:sz w:val="24"/>
          <w:szCs w:val="24"/>
          <w:lang w:val="sr-Latn-CS" w:eastAsia="en-US"/>
        </w:rPr>
        <w:footnoteReference w:id="16"/>
      </w:r>
      <w:r>
        <w:rPr>
          <w:rFonts w:cs="Times New Roman" w:ascii="Times New Roman" w:hAnsi="Times New Roman"/>
          <w:sz w:val="24"/>
          <w:szCs w:val="24"/>
          <w:lang w:val="sr-Latn-CS" w:eastAsia="en-US"/>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tene serije, te pouzdanosti i kvaliteta podataka.</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Ciklično osjetljive budžetske kategorije i pripadajuće elastičnosti u odnosu na relevantne makroekonomske osnovice</w:t>
      </w:r>
    </w:p>
    <w:tbl>
      <w:tblPr>
        <w:tblW w:w="8607" w:type="dxa"/>
        <w:jc w:val="center"/>
        <w:tblInd w:w="0" w:type="dxa"/>
        <w:tblLayout w:type="fixed"/>
        <w:tblCellMar>
          <w:top w:w="0" w:type="dxa"/>
          <w:left w:w="108" w:type="dxa"/>
          <w:bottom w:w="0" w:type="dxa"/>
          <w:right w:w="108" w:type="dxa"/>
        </w:tblCellMar>
      </w:tblPr>
      <w:tblGrid>
        <w:gridCol w:w="3192"/>
        <w:gridCol w:w="2586"/>
        <w:gridCol w:w="2829"/>
      </w:tblGrid>
      <w:tr>
        <w:trPr>
          <w:trHeight w:val="59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udžetske kategorij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Makroekonomska osnovic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Elastičnost/osjetljivo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dohodak</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sa plat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6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dobit</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perativni višak</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sa plat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8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direktni porezi</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ična potrošnj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shodi za nezaposlene</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nezaposlenih</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na osjetljivost budžeta</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58</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izračunate velič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kon izračunavanja ukupne osjetljivosti budžetskog salda, ciklična komponenta budžetskog salda se zatim dobija množenjem autput gep-a i ukupne ciklične osjetljivosti. Da bi se pokazao stvarni karakter diskrecione fiskalne politike, izračunava se fiskalna pozicija. Ona se mjeri kao godišnja promjena ciklično prilagođenog budžetskog salda umanjenog za jednokratne mjere (strukturni primarni budžetski saldo). </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Stvarni i ciklično prilagođeni fiskalni bilans (% u BDP) u periodu 2010</w:t>
      </w:r>
      <w:r>
        <w:rPr>
          <w:rFonts w:cs="Times New Roman" w:ascii="Times New Roman" w:hAnsi="Times New Roman"/>
          <w:b/>
          <w:sz w:val="24"/>
          <w:lang w:val="sr-Latn-CS" w:eastAsia="en-US"/>
        </w:rPr>
        <w:t>–</w:t>
      </w:r>
      <w:r>
        <w:rPr>
          <w:rFonts w:cs="Times New Roman" w:ascii="Times New Roman" w:hAnsi="Times New Roman"/>
          <w:b/>
          <w:sz w:val="24"/>
          <w:szCs w:val="24"/>
          <w:lang w:val="sr-Latn-CS" w:eastAsia="en-US"/>
        </w:rPr>
        <w:t>2020.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449570" cy="1971675"/>
            <wp:effectExtent l="0" t="0" r="0" b="0"/>
            <wp:docPr id="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 descr=""/>
                    <pic:cNvPicPr>
                      <a:picLocks noChangeAspect="1" noChangeArrowheads="1"/>
                    </pic:cNvPicPr>
                  </pic:nvPicPr>
                  <pic:blipFill>
                    <a:blip r:embed="rId14"/>
                    <a:srcRect l="-6" t="-11" r="-6" b="-11"/>
                    <a:stretch>
                      <a:fillRect/>
                    </a:stretch>
                  </pic:blipFill>
                  <pic:spPr bwMode="auto">
                    <a:xfrm>
                      <a:off x="0" y="0"/>
                      <a:ext cx="5449570" cy="1971675"/>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Obračun ciklično prilagođenog bilansa služi za utvrđivanje potrebnog nivoa fiskalnog prilagođavanja tokom perioda. Iz prethodnog grafikona koji prikazuje stvarni fiskalni bilans, ciklično prilagođeni fiskalni bilans i proizvodni jaz, može se vidjeti da je pozitivan efekat ciklusa ostvaren u 2010. i 2011. godini. U 2010. godini, stvarni fiskalni bilans je gotovo isti ciklično prilagođenom, prozvodni jaz blizu nule, dok je realni rast BDP-a neznatno viši od potencijalnog. U 2011. godini, stvarni fiskalni deficit je manji od ciklično prilagođenog, realni rast BDP-a je veći od potencijalnog, tako da je pozitivan proizvodni jaz izraženiji. U ostalim godinama prethodnog perioda, stvarni fiskalni deficit veći je od ciklično prilagođenog deficita. To je najizraženije u 2012. i 2014. godini, kada imamo najveći negativni uticaj ciklusa sa visokim negativnim vrijednostima poroizvodnog jaza. U ovim godinama, Republika Srpska je bila pogođena elementarnim nepogodama i njihovim negativnim posljedicam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Karakter fiskalne politike u Republici Srpskoj</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period 2010</w:t>
      </w:r>
      <w:r>
        <w:rPr>
          <w:rFonts w:cs="Times New Roman" w:ascii="Times New Roman" w:hAnsi="Times New Roman"/>
          <w:b/>
          <w:sz w:val="24"/>
          <w:lang w:val="sr-Latn-CS" w:eastAsia="en-US"/>
        </w:rPr>
        <w:t>–</w:t>
      </w:r>
      <w:r>
        <w:rPr>
          <w:rFonts w:cs="Times New Roman" w:ascii="Times New Roman" w:hAnsi="Times New Roman"/>
          <w:b/>
          <w:sz w:val="24"/>
          <w:szCs w:val="24"/>
          <w:lang w:val="sr-Latn-CS" w:eastAsia="en-US"/>
        </w:rPr>
        <w:t>2020.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9pt;height:267.85pt" filled="f" o:ole="">
            <v:imagedata r:id="rId16" o:title=""/>
          </v:shape>
          <o:OLEObject Type="Embed" ProgID="Excel.Sheet.12" ShapeID="ole_rId15" DrawAspect="Content" ObjectID="_500654184" r:id="rId15"/>
        </w:objec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 prethodnog grafikona može se vidjeti da je Republika Srpska u periodu 2010</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16. godina vodila uglavnom restriktivnu fiskalnu politiku, sa ciljem kontrolisanog kretanja javne potrošnje. Ekspanzivna politika sa najvećim vrijednostima proizvodnog jaza se javlja u 2012. i 2014. godini, kada su javni rashodi bili znatno veći od ostvarenih prihoda, a jedan od osnovnih razloga je u povećanoj javnoj potrošnji uzrokovanoj drugim talasom krize, a potom i poplavama koje su zadesile region 2014. godine.</w:t>
      </w:r>
    </w:p>
    <w:p>
      <w:pPr>
        <w:pStyle w:val="Heading2"/>
        <w:rPr>
          <w:color w:val="000000"/>
          <w:szCs w:val="24"/>
          <w:lang w:val="sr-Latn-CS" w:eastAsia="en-US"/>
        </w:rPr>
      </w:pPr>
      <w:bookmarkStart w:id="10" w:name="__RefHeading___Toc499805404"/>
      <w:r>
        <w:rPr>
          <w:color w:val="000000"/>
          <w:szCs w:val="24"/>
          <w:lang w:val="sr-Latn-CS" w:eastAsia="en-US"/>
        </w:rPr>
        <w:t>Nivo zaduženosti i razvoj događaj</w:t>
      </w:r>
      <w:bookmarkEnd w:id="10"/>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sz w:val="24"/>
          <w:lang w:val="sr-Latn-CS" w:eastAsia="en-U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čini cjelovit pravni okvir za unapređivanje i kontrolu budžetske discipline. Ovim zakonom utvrđeno je ograničenje iznosa duga tako da ukupan dug Republike Srpske</w:t>
      </w:r>
      <w:r>
        <w:rPr>
          <w:rStyle w:val="FootnoteCharacters"/>
          <w:rStyle w:val="FootnoteAnchor"/>
          <w:rFonts w:cs="Times New Roman" w:ascii="Times New Roman" w:hAnsi="Times New Roman"/>
          <w:sz w:val="24"/>
          <w:lang w:val="sr-Latn-CS" w:eastAsia="en-US"/>
        </w:rPr>
        <w:footnoteReference w:id="17"/>
      </w:r>
      <w:r>
        <w:rPr>
          <w:rFonts w:cs="Times New Roman" w:ascii="Times New Roman" w:hAnsi="Times New Roman"/>
          <w:sz w:val="24"/>
          <w:lang w:val="sr-Latn-CS"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w:t>
      </w:r>
    </w:p>
    <w:p>
      <w:pPr>
        <w:pStyle w:val="NoSpacing"/>
        <w:ind w:firstLine="720"/>
        <w:jc w:val="both"/>
        <w:rPr/>
      </w:pPr>
      <w:r>
        <w:rPr>
          <w:rFonts w:cs="Times New Roman" w:ascii="Times New Roman" w:hAnsi="Times New Roman"/>
          <w:sz w:val="24"/>
          <w:lang w:val="sr-Latn-CS" w:eastAsia="en-US"/>
        </w:rPr>
        <w:t>U avgustu 2017. godine Vlada Republike Srpske je usvojila dokument Strategija upravljanja dugom Republike Srpske za period 2017–2020. godina, a koji je pripremilo Ministarstvo finansija Republike Srpske. Strategijom upravljanja dugom Republike Srpske za period 2017–2020. godina</w:t>
      </w:r>
      <w:r>
        <w:rPr>
          <w:rStyle w:val="FootnoteCharacters"/>
          <w:rStyle w:val="FootnoteAnchor"/>
          <w:rFonts w:cs="Times New Roman" w:ascii="Times New Roman" w:hAnsi="Times New Roman"/>
          <w:sz w:val="24"/>
          <w:lang w:val="sr-Latn-CS" w:eastAsia="en-US"/>
        </w:rPr>
        <w:footnoteReference w:id="18"/>
      </w:r>
      <w:r>
        <w:rPr>
          <w:rFonts w:cs="Times New Roman" w:ascii="Times New Roman" w:hAnsi="Times New Roman"/>
          <w:sz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
        <w:numPr>
          <w:ilvl w:val="0"/>
          <w:numId w:val="37"/>
        </w:numPr>
        <w:jc w:val="both"/>
        <w:rPr/>
      </w:pPr>
      <w:r>
        <w:rPr>
          <w:rFonts w:cs="Times New Roman" w:ascii="Times New Roman" w:hAnsi="Times New Roman"/>
          <w:sz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
        <w:numPr>
          <w:ilvl w:val="0"/>
          <w:numId w:val="37"/>
        </w:numPr>
        <w:jc w:val="both"/>
        <w:rPr/>
      </w:pPr>
      <w:r>
        <w:rPr>
          <w:rFonts w:cs="Times New Roman" w:ascii="Times New Roman" w:hAnsi="Times New Roman"/>
          <w:sz w:val="24"/>
          <w:lang w:val="sr-Latn-CS" w:eastAsia="en-US"/>
        </w:rPr>
        <w:t>u cilju upravljanja rizikom refinansiranja, prosječno vrijeme do dospijeća treba da je duže od četiri godine, a kratkoročni dug da je manji od 8% prihoda ostvarenih u prethodnoj godini;</w:t>
      </w:r>
    </w:p>
    <w:p>
      <w:pPr>
        <w:pStyle w:val="NoSpacing"/>
        <w:numPr>
          <w:ilvl w:val="0"/>
          <w:numId w:val="37"/>
        </w:numPr>
        <w:jc w:val="both"/>
        <w:rPr/>
      </w:pPr>
      <w:r>
        <w:rPr>
          <w:rFonts w:cs="Times New Roman" w:ascii="Times New Roman" w:hAnsi="Times New Roman"/>
          <w:sz w:val="24"/>
          <w:lang w:val="sr-Latn-CS" w:eastAsia="en-US"/>
        </w:rPr>
        <w:t>u cilju upravljanja rizikom kamatnih stopa, dug po fiksnim uslovima treba iznositi više od 60% ukupnog posmatranog duga, dok prosječna ponderisana kamatna stopa treba biti niža od 3,5%.</w:t>
      </w:r>
    </w:p>
    <w:p>
      <w:pPr>
        <w:pStyle w:val="NoSpacing"/>
        <w:ind w:firstLine="720"/>
        <w:jc w:val="both"/>
        <w:rPr/>
      </w:pPr>
      <w:r>
        <w:rPr>
          <w:rFonts w:cs="Times New Roman" w:ascii="Times New Roman" w:hAnsi="Times New Roman"/>
          <w:sz w:val="24"/>
          <w:lang w:val="sr-Latn-CS" w:eastAsia="en-US"/>
        </w:rPr>
        <w:t>Primjena strategije u 2016. godini sa evaluacijom identifikovanih indikatora strukture duga na kraju 2015. i 2016. godine, analiza postojećeg portfolija, opis odabrane strategije i alternativnih strategija upravljanja dugom Republike Srpske, opis analize osjetljivosti (tj. opis primijenjenog šoka deviznog kursa, kamatne stope, kombinovanog šoka u svrhu analize osjetljivosti) odabrane strategije i alternativnih strategija, Strategije upravljanja dugom Republike Srpske i njihovo razmatranje u vezi sa troškovima i rizikom detaljno je predstavljeno u navedenom dokumentu. Institucionalnim aranžmanom posao upravljanja dugom i indirektnim dugom Republike Srpske povjeren je Resoru za upravljanje dugom, kao organizacionoj jedinici Ministarstva finansija.</w:t>
      </w:r>
    </w:p>
    <w:p>
      <w:pPr>
        <w:pStyle w:val="NoSpacing"/>
        <w:ind w:firstLine="720"/>
        <w:jc w:val="both"/>
        <w:rPr/>
      </w:pPr>
      <w:r>
        <w:rPr>
          <w:rFonts w:cs="Times New Roman" w:ascii="Times New Roman" w:hAnsi="Times New Roman"/>
          <w:sz w:val="24"/>
          <w:lang w:val="sr-Latn-CS" w:eastAsia="en-US"/>
        </w:rPr>
        <w:t xml:space="preserve">Stanje </w:t>
      </w:r>
      <w:r>
        <w:rPr>
          <w:rFonts w:cs="Times New Roman" w:ascii="Times New Roman" w:hAnsi="Times New Roman"/>
          <w:b/>
          <w:sz w:val="24"/>
          <w:lang w:val="sr-Latn-CS" w:eastAsia="en-US"/>
        </w:rPr>
        <w:t>javnog duga Republike Srpske</w:t>
      </w:r>
      <w:r>
        <w:rPr>
          <w:rFonts w:cs="Times New Roman" w:ascii="Times New Roman" w:hAnsi="Times New Roman"/>
          <w:sz w:val="24"/>
          <w:lang w:val="sr-Latn-CS" w:eastAsia="en-US"/>
        </w:rPr>
        <w:t xml:space="preserve"> na dan 30. jun 2017. godine iznosi </w:t>
      </w:r>
      <w:r>
        <w:rPr>
          <w:rFonts w:cs="Times New Roman" w:ascii="Times New Roman" w:hAnsi="Times New Roman"/>
          <w:b/>
          <w:sz w:val="24"/>
          <w:lang w:val="sr-Latn-CS" w:eastAsia="en-US"/>
        </w:rPr>
        <w:t>4.294,3 miliona KM</w:t>
      </w:r>
      <w:r>
        <w:rPr>
          <w:rFonts w:cs="Times New Roman" w:ascii="Times New Roman" w:hAnsi="Times New Roman"/>
          <w:sz w:val="24"/>
          <w:lang w:val="sr-Latn-CS" w:eastAsia="en-US"/>
        </w:rPr>
        <w:t>, što je 42,6% BDP-a</w:t>
      </w:r>
      <w:r>
        <w:rPr>
          <w:rStyle w:val="FootnoteCharacters"/>
          <w:rStyle w:val="FootnoteAnchor"/>
          <w:rFonts w:cs="Times New Roman" w:ascii="Times New Roman" w:hAnsi="Times New Roman"/>
          <w:sz w:val="24"/>
          <w:lang w:val="sr-Latn-CS" w:eastAsia="en-US"/>
        </w:rPr>
        <w:footnoteReference w:id="19"/>
      </w:r>
      <w:r>
        <w:rPr>
          <w:rFonts w:cs="Times New Roman" w:ascii="Times New Roman" w:hAnsi="Times New Roman"/>
          <w:sz w:val="24"/>
          <w:lang w:val="sr-Latn-CS" w:eastAsia="en-US"/>
        </w:rPr>
        <w:t xml:space="preserve">, dok stanje </w:t>
      </w:r>
      <w:r>
        <w:rPr>
          <w:rFonts w:cs="Times New Roman" w:ascii="Times New Roman" w:hAnsi="Times New Roman"/>
          <w:b/>
          <w:sz w:val="24"/>
          <w:lang w:val="sr-Latn-CS" w:eastAsia="en-US"/>
        </w:rPr>
        <w:t>ukupnog duga Republike Srpske</w:t>
      </w:r>
      <w:r>
        <w:rPr>
          <w:rFonts w:cs="Times New Roman" w:ascii="Times New Roman" w:hAnsi="Times New Roman"/>
          <w:sz w:val="24"/>
          <w:lang w:val="sr-Latn-CS" w:eastAsia="en-US"/>
        </w:rPr>
        <w:t xml:space="preserve"> iznosi </w:t>
      </w:r>
      <w:r>
        <w:rPr>
          <w:rFonts w:cs="Times New Roman" w:ascii="Times New Roman" w:hAnsi="Times New Roman"/>
          <w:b/>
          <w:sz w:val="24"/>
          <w:lang w:val="sr-Latn-CS" w:eastAsia="en-US"/>
        </w:rPr>
        <w:t>5.345,3 miliona KM</w:t>
      </w:r>
      <w:r>
        <w:rPr>
          <w:rFonts w:cs="Times New Roman" w:ascii="Times New Roman" w:hAnsi="Times New Roman"/>
          <w:sz w:val="24"/>
          <w:lang w:val="sr-Latn-CS" w:eastAsia="en-US"/>
        </w:rPr>
        <w:t>, tj. 53,0% BDP-a, a čini ga:</w:t>
      </w:r>
    </w:p>
    <w:p>
      <w:pPr>
        <w:pStyle w:val="NoSpacing"/>
        <w:numPr>
          <w:ilvl w:val="0"/>
          <w:numId w:val="8"/>
        </w:numPr>
        <w:jc w:val="both"/>
        <w:rPr/>
      </w:pPr>
      <w:r>
        <w:rPr>
          <w:rFonts w:cs="Times New Roman" w:ascii="Times New Roman" w:hAnsi="Times New Roman"/>
          <w:sz w:val="24"/>
          <w:lang w:val="sr-Latn-CS" w:eastAsia="en-US"/>
        </w:rPr>
        <w:t>dug Republike Srpske (budžeta) u iznosu od 3.749,2 miliona KM,</w:t>
      </w:r>
    </w:p>
    <w:p>
      <w:pPr>
        <w:pStyle w:val="NoSpacing"/>
        <w:numPr>
          <w:ilvl w:val="0"/>
          <w:numId w:val="8"/>
        </w:numPr>
        <w:jc w:val="both"/>
        <w:rPr/>
      </w:pPr>
      <w:r>
        <w:rPr>
          <w:rFonts w:cs="Times New Roman" w:ascii="Times New Roman" w:hAnsi="Times New Roman"/>
          <w:sz w:val="24"/>
          <w:lang w:val="sr-Latn-CS" w:eastAsia="en-US"/>
        </w:rPr>
        <w:t>dug jedinica lokalne samouprave u iznosu od 361,8 miliona KM,</w:t>
      </w:r>
    </w:p>
    <w:p>
      <w:pPr>
        <w:pStyle w:val="NoSpacing"/>
        <w:numPr>
          <w:ilvl w:val="0"/>
          <w:numId w:val="8"/>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fondova socijalne sigurnosti u iznosu od 183,3 miliona KM, </w:t>
      </w:r>
    </w:p>
    <w:p>
      <w:pPr>
        <w:pStyle w:val="NoSpacing"/>
        <w:numPr>
          <w:ilvl w:val="0"/>
          <w:numId w:val="8"/>
        </w:numPr>
        <w:jc w:val="both"/>
        <w:rPr/>
      </w:pPr>
      <w:r>
        <w:rPr>
          <w:rFonts w:cs="Times New Roman" w:ascii="Times New Roman" w:hAnsi="Times New Roman"/>
          <w:sz w:val="24"/>
          <w:lang w:val="sr-Latn-CS" w:eastAsia="en-US"/>
        </w:rPr>
        <w:t>dug javnih preduzeća i Investiciono-razvojne banke Republike Srpske (IRB) u iznosu od 1.051,1 milion KM.</w:t>
      </w:r>
    </w:p>
    <w:p>
      <w:pPr>
        <w:pStyle w:val="NoSpacing"/>
        <w:ind w:firstLine="720"/>
        <w:jc w:val="both"/>
        <w:rPr/>
      </w:pPr>
      <w:r>
        <w:rPr>
          <w:rFonts w:cs="Times New Roman" w:ascii="Times New Roman" w:hAnsi="Times New Roman"/>
          <w:sz w:val="24"/>
          <w:lang w:val="sr-Latn-CS" w:eastAsia="en-US"/>
        </w:rPr>
        <w:t xml:space="preserve">Stanje </w:t>
      </w:r>
      <w:r>
        <w:rPr>
          <w:rFonts w:cs="Times New Roman" w:ascii="Times New Roman" w:hAnsi="Times New Roman"/>
          <w:b/>
          <w:sz w:val="24"/>
          <w:lang w:val="sr-Latn-CS" w:eastAsia="en-US"/>
        </w:rPr>
        <w:t>ukupnog duga Republike Srpske</w:t>
      </w:r>
      <w:r>
        <w:rPr>
          <w:rFonts w:cs="Times New Roman" w:ascii="Times New Roman" w:hAnsi="Times New Roman"/>
          <w:sz w:val="24"/>
          <w:lang w:val="sr-Latn-CS" w:eastAsia="en-US"/>
        </w:rPr>
        <w:t xml:space="preserve"> na dan 30. jun 2017. godine u iznosu od </w:t>
      </w:r>
      <w:r>
        <w:rPr>
          <w:rFonts w:cs="Times New Roman" w:ascii="Times New Roman" w:hAnsi="Times New Roman"/>
          <w:b/>
          <w:sz w:val="24"/>
          <w:lang w:val="sr-Latn-CS" w:eastAsia="en-US"/>
        </w:rPr>
        <w:t>5.345,3 miliona KM</w:t>
      </w:r>
      <w:r>
        <w:rPr>
          <w:rFonts w:cs="Times New Roman" w:ascii="Times New Roman" w:hAnsi="Times New Roman"/>
          <w:sz w:val="24"/>
          <w:lang w:val="sr-Latn-CS" w:eastAsia="en-US"/>
        </w:rPr>
        <w:t>, prema porijeklu duga, odnosi se na:</w:t>
      </w:r>
    </w:p>
    <w:p>
      <w:pPr>
        <w:pStyle w:val="NoSpacing"/>
        <w:numPr>
          <w:ilvl w:val="0"/>
          <w:numId w:val="3"/>
        </w:numPr>
        <w:jc w:val="both"/>
        <w:rPr/>
      </w:pPr>
      <w:r>
        <w:rPr>
          <w:rFonts w:cs="Times New Roman" w:ascii="Times New Roman" w:hAnsi="Times New Roman"/>
          <w:sz w:val="24"/>
          <w:lang w:val="sr-Latn-CS" w:eastAsia="en-US"/>
        </w:rPr>
        <w:t>spoljni dug u iznosu od 3.020,3 miliona KM, od čega:</w:t>
      </w:r>
    </w:p>
    <w:p>
      <w:pPr>
        <w:pStyle w:val="NoSpacing"/>
        <w:numPr>
          <w:ilvl w:val="1"/>
          <w:numId w:val="3"/>
        </w:numPr>
        <w:jc w:val="both"/>
        <w:rPr/>
      </w:pPr>
      <w:r>
        <w:rPr>
          <w:rFonts w:cs="Times New Roman" w:ascii="Times New Roman" w:hAnsi="Times New Roman"/>
          <w:sz w:val="24"/>
          <w:lang w:val="sr-Latn-CS" w:eastAsia="en-US"/>
        </w:rPr>
        <w:t>dug Republike Srpske (budžeta) iznosi 1.884,7 miliona KM,</w:t>
      </w:r>
    </w:p>
    <w:p>
      <w:pPr>
        <w:pStyle w:val="NoSpacing"/>
        <w:numPr>
          <w:ilvl w:val="1"/>
          <w:numId w:val="3"/>
        </w:numPr>
        <w:jc w:val="both"/>
        <w:rPr/>
      </w:pPr>
      <w:r>
        <w:rPr>
          <w:rFonts w:cs="Times New Roman" w:ascii="Times New Roman" w:hAnsi="Times New Roman"/>
          <w:sz w:val="24"/>
          <w:lang w:val="sr-Latn-CS" w:eastAsia="en-US"/>
        </w:rPr>
        <w:t xml:space="preserve">dug jedinica lokalne samouprave iznosi 84,5 miliona KM, </w:t>
      </w:r>
    </w:p>
    <w:p>
      <w:pPr>
        <w:pStyle w:val="NoSpacing"/>
        <w:numPr>
          <w:ilvl w:val="1"/>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javnih preduzeća i IRB-a iznosi 1.051,1 milion KM, </w:t>
      </w:r>
    </w:p>
    <w:p>
      <w:pPr>
        <w:pStyle w:val="NoSpacing"/>
        <w:numPr>
          <w:ilvl w:val="0"/>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unutrašnji dug u iznosu od 2.325,1 milion KM, od čega</w:t>
      </w:r>
    </w:p>
    <w:p>
      <w:pPr>
        <w:pStyle w:val="NoSpacing"/>
        <w:numPr>
          <w:ilvl w:val="1"/>
          <w:numId w:val="3"/>
        </w:numPr>
        <w:jc w:val="both"/>
        <w:rPr/>
      </w:pPr>
      <w:r>
        <w:rPr>
          <w:rFonts w:cs="Times New Roman" w:ascii="Times New Roman" w:hAnsi="Times New Roman"/>
          <w:sz w:val="24"/>
          <w:lang w:val="sr-Latn-CS" w:eastAsia="en-US"/>
        </w:rPr>
        <w:t>dug Republike Srpske (budžeta) iznosi 1.864,5 miliona KM,</w:t>
      </w:r>
    </w:p>
    <w:p>
      <w:pPr>
        <w:pStyle w:val="NoSpacing"/>
        <w:numPr>
          <w:ilvl w:val="1"/>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jedinica lokalne samouprave iznosi 277,3 miliona KM, </w:t>
      </w:r>
    </w:p>
    <w:p>
      <w:pPr>
        <w:pStyle w:val="NoSpacing"/>
        <w:numPr>
          <w:ilvl w:val="1"/>
          <w:numId w:val="3"/>
        </w:numPr>
        <w:jc w:val="both"/>
        <w:rPr/>
      </w:pPr>
      <w:r>
        <w:rPr>
          <w:rFonts w:cs="Times New Roman" w:ascii="Times New Roman" w:hAnsi="Times New Roman"/>
          <w:sz w:val="24"/>
          <w:lang w:val="sr-Latn-CS" w:eastAsia="en-US"/>
        </w:rPr>
        <w:t>dug fondova socijalne sigurnosti iznosi 183,3 miliona KM.</w:t>
      </w:r>
    </w:p>
    <w:p>
      <w:pPr>
        <w:pStyle w:val="NoSpacing"/>
        <w:ind w:firstLine="720"/>
        <w:jc w:val="both"/>
        <w:rPr/>
      </w:pPr>
      <w:r>
        <w:rPr>
          <w:rFonts w:cs="Times New Roman" w:ascii="Times New Roman" w:hAnsi="Times New Roman"/>
          <w:sz w:val="24"/>
          <w:lang w:val="sr-Latn-CS" w:eastAsia="en-US"/>
        </w:rPr>
        <w:t>Ukupan dug Republike Srpske koji podliježe zakonskom ograničenju, na dan 30. jun 2017. godine, iznosi 5.301,8 miliona KM (52,6% BDP-a), dok javni dug koji podliježe zakonskom ograničenju iznosi 4.250,7 miliona KM (42,2% BDP-a).</w:t>
      </w:r>
    </w:p>
    <w:p>
      <w:pPr>
        <w:pStyle w:val="NoSpacing"/>
        <w:ind w:firstLine="720"/>
        <w:jc w:val="both"/>
        <w:rPr/>
      </w:pPr>
      <w:r>
        <w:rPr>
          <w:rFonts w:cs="Times New Roman" w:ascii="Times New Roman" w:hAnsi="Times New Roman"/>
          <w:sz w:val="24"/>
          <w:lang w:val="sr-Latn-CS" w:eastAsia="en-US"/>
        </w:rPr>
        <w:t>Stanje duga po osnovu kreditnih zaduženja za koje je Vlada Republike Srpske izdala garancije, sa 30. junom 2017. godine, iznosi 329,8 miliona KM. U okviru budžeta Republike Srpske planiraju se sredstva za otplatu obaveza po osnovu aktiviranih i neaktiviranih garancija koje su procijenjene kao rizične.</w:t>
      </w:r>
    </w:p>
    <w:p>
      <w:pPr>
        <w:pStyle w:val="NoSpacing"/>
        <w:ind w:firstLine="720"/>
        <w:jc w:val="both"/>
        <w:rPr/>
      </w:pPr>
      <w:r>
        <w:rPr>
          <w:rFonts w:cs="Times New Roman" w:ascii="Times New Roman" w:hAnsi="Times New Roman"/>
          <w:sz w:val="24"/>
          <w:lang w:val="sr-Latn-CS" w:eastAsia="en-US"/>
        </w:rPr>
        <w:t xml:space="preserve">Kada je riječ o valutnoj strukturi duga, u ukupnom dugu Republike Srpske dominiraju četiri valute: KM, EUR, SDR i USD. Najveće učešće u valutnoj strukturi duga ima KM (43,5%) jer je unutrašnji dug u cijelosti denominiran u domaćoj valuti. Imajući u vidu da Centralna banka BiH održava monetarnu stabilnost u skladu sa </w:t>
      </w:r>
      <w:r>
        <w:rPr>
          <w:rFonts w:cs="Times New Roman" w:ascii="Times New Roman" w:hAnsi="Times New Roman"/>
          <w:i/>
          <w:sz w:val="24"/>
          <w:lang w:val="sr-Latn-CS" w:eastAsia="en-US"/>
        </w:rPr>
        <w:t>currency board</w:t>
      </w:r>
      <w:r>
        <w:rPr>
          <w:rFonts w:cs="Times New Roman" w:ascii="Times New Roman" w:hAnsi="Times New Roman"/>
          <w:sz w:val="24"/>
          <w:lang w:val="sr-Latn-CS" w:eastAsia="en-US"/>
        </w:rPr>
        <w:t xml:space="preserve"> aranžmanom</w:t>
      </w:r>
      <w:r>
        <w:rPr>
          <w:rStyle w:val="FootnoteCharacters"/>
          <w:rStyle w:val="FootnoteAnchor"/>
          <w:rFonts w:cs="Times New Roman" w:ascii="Times New Roman" w:hAnsi="Times New Roman"/>
          <w:sz w:val="24"/>
          <w:lang w:val="sr-Latn-CS" w:eastAsia="en-US"/>
        </w:rPr>
        <w:footnoteReference w:id="20"/>
      </w:r>
      <w:r>
        <w:rPr>
          <w:rFonts w:cs="Times New Roman" w:ascii="Times New Roman" w:hAnsi="Times New Roman"/>
          <w:sz w:val="24"/>
          <w:lang w:val="sr-Latn-CS" w:eastAsia="en-US"/>
        </w:rPr>
        <w:t>, može se ocijeniti povoljnim to što je učešće evra u valutnoj strukturi duga značajno (31,5%). Visoko učešće evra i konvertibilne marke obezbjeđuje visok stepen predvidivosti budućih obaveza (75%), te je u tom smislu Republika Srpska izložena manjem valutnom riziku. Međutim, zbog značajnog učešća SDR i USD valute u valutnoj strukturi duga (18,2% i 2,4%, respektivno), a imajući u vidu i dominaciju USD-a u strukturi SDR-a</w:t>
      </w:r>
      <w:r>
        <w:rPr>
          <w:rStyle w:val="FootnoteCharacters"/>
          <w:rStyle w:val="FootnoteAnchor"/>
          <w:rFonts w:cs="Times New Roman" w:ascii="Times New Roman" w:hAnsi="Times New Roman"/>
          <w:sz w:val="24"/>
          <w:lang w:val="sr-Latn-CS" w:eastAsia="en-US"/>
        </w:rPr>
        <w:footnoteReference w:id="21"/>
      </w:r>
      <w:r>
        <w:rPr>
          <w:rFonts w:cs="Times New Roman" w:ascii="Times New Roman" w:hAnsi="Times New Roman"/>
          <w:sz w:val="24"/>
          <w:lang w:val="sr-Latn-CS" w:eastAsia="en-US"/>
        </w:rPr>
        <w:t xml:space="preserve">, jačanje vrijednosti USD-a bi moglo uticati na povećanje stanja spoljnog duga, što bi zahtijevalo više domaće valute za servis spoljnog duga. </w:t>
      </w:r>
    </w:p>
    <w:p>
      <w:pPr>
        <w:pStyle w:val="NoSpacing"/>
        <w:ind w:firstLine="720"/>
        <w:jc w:val="both"/>
        <w:rPr/>
      </w:pPr>
      <w:r>
        <w:rPr>
          <w:rFonts w:cs="Times New Roman" w:ascii="Times New Roman" w:hAnsi="Times New Roman"/>
          <w:sz w:val="24"/>
          <w:lang w:val="sr-Latn-CS" w:eastAsia="en-US"/>
        </w:rPr>
        <w:t>Što se tiče strukture duga u pogledu ročnosti, veoma je bitno kao pozitivnu činjenicu istaći da je posmatrani dug Republike Srpske gotovo u cijelosti dugoročan. Naime, od ukupnog duga Republike Srpske na kratkoročni dug se odnosi samo 2,2%, dok je čitav preostali dug dugoročan i njegovo učešće iznosi 97,8%.</w:t>
      </w:r>
    </w:p>
    <w:p>
      <w:pPr>
        <w:pStyle w:val="NoSpacing"/>
        <w:ind w:firstLine="720"/>
        <w:jc w:val="both"/>
        <w:rPr/>
      </w:pPr>
      <w:r>
        <w:rPr>
          <w:rFonts w:cs="Times New Roman" w:ascii="Times New Roman" w:hAnsi="Times New Roman"/>
          <w:sz w:val="24"/>
          <w:lang w:val="sr-Latn-CS" w:eastAsia="en-US"/>
        </w:rPr>
        <w:t>Veći dio ukupnog duga, tj. 62% otplaćuje se po fiksnim kamatnim stopama. Od ukupnog spoljnog duga se po fiksnim uslovima otplaćuje 55,4%, dok se od ukupnog unutrašnjeg duga po fiksnim uslovima otplaćuje 70,6%.</w:t>
      </w:r>
    </w:p>
    <w:p>
      <w:pPr>
        <w:pStyle w:val="NoSpacing"/>
        <w:ind w:firstLine="720"/>
        <w:jc w:val="both"/>
        <w:rPr/>
      </w:pPr>
      <w:r>
        <w:rPr>
          <w:rFonts w:cs="Times New Roman" w:ascii="Times New Roman" w:hAnsi="Times New Roman"/>
          <w:sz w:val="24"/>
          <w:lang w:val="sr-Latn-CS" w:eastAsia="en-US"/>
        </w:rPr>
        <w:t>Od ukupnog duga Republike Srpske, u fazi otplate je 61%, dok je preostalih 39% duga u grejs periodu. Od ukupnog spoljnog duga otplata je počela za 67% duga (pri čemu je od „starog“ duga u otplati 98,3%, a od „novog” duga u otplati je 60,8%), dok je od ukupnog unutrašnjeg duga u fazi otplate 52,8%.</w:t>
      </w:r>
    </w:p>
    <w:p>
      <w:pPr>
        <w:pStyle w:val="NoSpacing"/>
        <w:ind w:firstLine="720"/>
        <w:jc w:val="both"/>
        <w:rPr/>
      </w:pPr>
      <w:r>
        <w:rPr>
          <w:rFonts w:cs="Times New Roman" w:ascii="Times New Roman" w:hAnsi="Times New Roman"/>
          <w:sz w:val="24"/>
          <w:lang w:val="sr-Latn-CS" w:eastAsia="en-US"/>
        </w:rPr>
        <w:t>Kad je riječ o strukturi ukupnog duga Republike Srpske sa stanovišta instrumenata, utrživi dio duga (obveznice i trezorski zapisi) iznosi 31,2%, dok preostali dug predstavlja neutrživi dio duga (krediti i dug koji se izmiruje kroz akcioni plan ili u gotovini).</w:t>
      </w:r>
    </w:p>
    <w:p>
      <w:pPr>
        <w:pStyle w:val="NoSpacing"/>
        <w:ind w:firstLine="720"/>
        <w:jc w:val="both"/>
        <w:rPr/>
      </w:pPr>
      <w:r>
        <w:rPr>
          <w:rFonts w:cs="Times New Roman" w:ascii="Times New Roman" w:hAnsi="Times New Roman"/>
          <w:sz w:val="24"/>
          <w:lang w:val="sr-Latn-CS" w:eastAsia="en-US"/>
        </w:rPr>
        <w:t xml:space="preserve">Narednom tabelom, projektovano stanje spoljnog duga u originalnoj valuti u periodu 2017–2020. godina zasniva se na iznosu povučenih kreditnih sredstava sa 30. junom 2017. godine uvećanom za procijenjena povlačenja po investicionim projektima u realizaciji  i povlačenja u svrhu finansiranja budžetske potrošnje, a umanjenom za procijenjeni iznos servisa spoljnog duga. Za preračunavanje tako procijenjenog stanja spoljnog duga iz originalnih valuta u KM korištene su srednje vrijednosti deviznih kurseva ostvarene u prethodnom jednogodišnjem periodu (jul 2016 – jun 2017.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center"/>
        <w:rPr/>
      </w:pPr>
      <w:r>
        <w:rPr>
          <w:rFonts w:cs="Times New Roman" w:ascii="Times New Roman" w:hAnsi="Times New Roman"/>
          <w:b/>
          <w:sz w:val="24"/>
          <w:lang w:val="sr-Latn-CS" w:eastAsia="en-US"/>
        </w:rPr>
        <w:t>Tabela 3.2: Servis i stanje ukupnog duga Republike Srpske u periodu 2016–2020. godina (u milionima KM</w:t>
      </w:r>
      <w:r>
        <w:rPr/>
        <w:t>)</w:t>
      </w:r>
    </w:p>
    <w:tbl>
      <w:tblPr>
        <w:tblW w:w="5550" w:type="pct"/>
        <w:jc w:val="center"/>
        <w:tblInd w:w="0" w:type="dxa"/>
        <w:tblLayout w:type="fixed"/>
        <w:tblCellMar>
          <w:top w:w="0" w:type="dxa"/>
          <w:left w:w="108" w:type="dxa"/>
          <w:bottom w:w="0" w:type="dxa"/>
          <w:right w:w="108" w:type="dxa"/>
        </w:tblCellMar>
      </w:tblPr>
      <w:tblGrid>
        <w:gridCol w:w="509"/>
        <w:gridCol w:w="641"/>
        <w:gridCol w:w="953"/>
        <w:gridCol w:w="3546"/>
        <w:gridCol w:w="679"/>
        <w:gridCol w:w="1026"/>
        <w:gridCol w:w="678"/>
        <w:gridCol w:w="679"/>
        <w:gridCol w:w="679"/>
        <w:gridCol w:w="679"/>
      </w:tblGrid>
      <w:tr>
        <w:trPr>
          <w:tblHeader w:val="true"/>
          <w:trHeight w:val="248"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 b.</w:t>
            </w:r>
          </w:p>
        </w:tc>
        <w:tc>
          <w:tcPr>
            <w:tcW w:w="5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OPIS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6.</w:t>
            </w:r>
          </w:p>
        </w:tc>
        <w:tc>
          <w:tcPr>
            <w:tcW w:w="10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0.06.2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20.</w:t>
            </w:r>
          </w:p>
        </w:tc>
      </w:tr>
      <w:tr>
        <w:trPr>
          <w:tblHeader w:val="true"/>
          <w:trHeight w:val="248"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5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izvršenj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plan</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projekcije</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ervis spoljnog dug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8,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Javnih preduzeća i IRB-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Servis unutrašnjeg dug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4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3,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a socijalne sigurnost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0</w:t>
            </w:r>
          </w:p>
        </w:tc>
      </w:tr>
      <w:tr>
        <w:trPr>
          <w:trHeight w:val="23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Servis ukupnog duga Republike Srpske (1 +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2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1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8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b/>
                <w:bCs/>
                <w:sz w:val="16"/>
                <w:szCs w:val="16"/>
                <w:lang w:val="sr-Latn-CS" w:eastAsia="en-US"/>
              </w:rPr>
              <w:t>74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71,8</w:t>
            </w:r>
          </w:p>
        </w:tc>
      </w:tr>
      <w:tr>
        <w:trPr>
          <w:trHeight w:val="23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Servis duga iz budžeta Republike Srpsk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6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0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4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4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8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nje spoljnog dug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6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2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4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8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29,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9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5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6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6,8</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i/>
                <w:iCs/>
                <w:sz w:val="16"/>
                <w:szCs w:val="16"/>
                <w:lang w:val="sr-Latn-CS" w:eastAsia="en-US"/>
              </w:rPr>
              <w:t>4.1.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koje podliježe zakonskom ograničenj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4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84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2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8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9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44,5</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1.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koje ne podliježe zakonskom ograničenj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6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72,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6</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Javnih preduzeća i IRB-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5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3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5,4</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Stanje unutrašnjeg dug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7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2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1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5,4</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0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9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08,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4,2</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a socijalne sigurnost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9</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JAVNI DUG REPUBLIKE SRPSKE (4.1 + 4.2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4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9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9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9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2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05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UKUPAN DUG REPUBLIKE SRPSKE (4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4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4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2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7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3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45,5</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Javni dug Republike Srpske koji podliježe zakonskom ograničenju</w:t>
            </w:r>
          </w:p>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1.1.+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5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4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2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15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977,9</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Ukupan dug Republike Srpske koji podliježe zakonskom ograničenju</w:t>
            </w:r>
          </w:p>
          <w:p>
            <w:pPr>
              <w:pStyle w:val="NoSpacing"/>
              <w:rPr/>
            </w:pPr>
            <w:r>
              <w:rPr>
                <w:rFonts w:cs="Times New Roman" w:ascii="Times New Roman" w:hAnsi="Times New Roman"/>
                <w:b/>
                <w:bCs/>
                <w:sz w:val="16"/>
                <w:szCs w:val="16"/>
                <w:lang w:val="sr-Latn-CS" w:eastAsia="en-US"/>
              </w:rPr>
              <w:t>(4.1.1 + 4.2 + 4.3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9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0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7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0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5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173,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Stanje kratkoročnog duga Republike Srpsk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2</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Izloženost Republike Srpske po izdatim garancijam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4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2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8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4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15,4</w:t>
            </w:r>
          </w:p>
        </w:tc>
      </w:tr>
    </w:tbl>
    <w:p>
      <w:pPr>
        <w:pStyle w:val="NoSpacing"/>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S, izvještaji jedinica lokalne samouprave, fondova socijalne sigurnosti</w:t>
      </w:r>
    </w:p>
    <w:p>
      <w:pPr>
        <w:pStyle w:val="NoSpacing"/>
        <w:rPr>
          <w:rFonts w:ascii="Times New Roman" w:hAnsi="Times New Roman" w:cs="Times New Roman"/>
          <w:sz w:val="24"/>
          <w:szCs w:val="18"/>
          <w:lang w:val="sr-Latn-CS" w:eastAsia="en-US"/>
        </w:rPr>
      </w:pPr>
      <w:r>
        <w:rPr>
          <w:rFonts w:cs="Times New Roman" w:ascii="Times New Roman" w:hAnsi="Times New Roman"/>
          <w:sz w:val="24"/>
          <w:szCs w:val="18"/>
          <w:lang w:val="sr-Latn-CS" w:eastAsia="en-US"/>
        </w:rPr>
      </w:r>
    </w:p>
    <w:p>
      <w:pPr>
        <w:pStyle w:val="NoSpacing"/>
        <w:ind w:firstLine="720"/>
        <w:jc w:val="both"/>
        <w:rPr/>
      </w:pPr>
      <w:r>
        <w:rPr>
          <w:rFonts w:cs="Times New Roman" w:ascii="Times New Roman" w:hAnsi="Times New Roman"/>
          <w:sz w:val="24"/>
          <w:lang w:val="sr-Latn-CS" w:eastAsia="en-US"/>
        </w:rPr>
        <w:t>Projektovano stanje unutrašnjeg duga Republike Srpske i indirektnog duga Republike Srpske u periodu 2017–2020. godina zasniva se na stanju duga sa 30. junom 2017. godine uvećanom za emisije HoV u narednom periodu, a umanjenom za procijenjeni iznos servisa unutrašnjeg duga Republike Srpske i indirektnog duga Republike Srpske. Za izradu procjene izloženosti Republike Srpske po izdatim garancijama, u obzir su uzeta kreditna zaduženja za koja je, zaključno sa izradom ovog dokumenta, Narodna skupština Republike Srpske dala saglasnost za izdavanje garancije Republike Srpske, te plan otplate po zaduženjima. Projekcije stanja i servisa unutrašnjeg duga jedinica lokalne samouprave i direktnog duga fondova socijalne sigurnosti su preuzete od istih.</w:t>
      </w:r>
    </w:p>
    <w:p>
      <w:pPr>
        <w:pStyle w:val="NoSpacing1"/>
        <w:ind w:firstLine="720"/>
        <w:jc w:val="both"/>
        <w:rPr/>
      </w:pPr>
      <w:r>
        <w:rPr>
          <w:rFonts w:cs="Times New Roman" w:ascii="Times New Roman" w:hAnsi="Times New Roman"/>
          <w:sz w:val="24"/>
          <w:szCs w:val="24"/>
          <w:lang w:val="sr-Latn-CS" w:eastAsia="en-US"/>
        </w:rPr>
        <w:t>Imajući u vidu nestabilnost privrednih kretanja u prethodnom periodu, kao i procijenjene makroekonomske pokazatelje do 2020. godine, a u cilju održavanja prihvatljivog kapaciteta otplate duga, te smanjenja duga u odnosu na BDP, potrebno je utvrditi prioritet projekata koji bi bili finansirani kreditnim aranžmanima u narednom periodu, sa ciljem podržavanja samo onih projekata koji bi doprinijeli ubrzavanju privrednog rasta Republike Srpske ili dodatnom zapošljavanju, odustati od projekata koji nisu dovoljno profitabilni, a nose visoke troškove ili rizike, te nastaviti sa jačanjem fiskalne stabilnosti u smislu smanjenja tekuće i ukupne potrošnje, a odluke o zaduživanju donositi uvažavajući smjernice utvrđene Strategijom upravljanja dugom Republike Srpske.</w:t>
      </w:r>
    </w:p>
    <w:p>
      <w:pPr>
        <w:pStyle w:val="Heading2"/>
        <w:rPr>
          <w:color w:val="000000"/>
          <w:szCs w:val="24"/>
          <w:lang w:val="sr-Latn-CS" w:eastAsia="en-US"/>
        </w:rPr>
      </w:pPr>
      <w:bookmarkStart w:id="11" w:name="__RefHeading___Toc499805405"/>
      <w:r>
        <w:rPr>
          <w:color w:val="000000"/>
          <w:szCs w:val="24"/>
          <w:lang w:val="sr-Latn-CS" w:eastAsia="en-US"/>
        </w:rPr>
        <w:t>Analiza osjetljivosti i upoređivanje s prethodnim programo</w:t>
      </w:r>
      <w:bookmarkEnd w:id="11"/>
      <w:r>
        <w:rPr>
          <w:color w:val="000000"/>
          <w:szCs w:val="24"/>
          <w:lang w:val="sr-Latn-CS" w:eastAsia="en-US"/>
        </w:rPr>
        <w:t>m</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b/>
          <w:spacing w:val="-2"/>
          <w:sz w:val="24"/>
          <w:szCs w:val="24"/>
          <w:lang w:val="sr-Latn-CS" w:eastAsia="en-US"/>
        </w:rPr>
        <w:t xml:space="preserve">Projekcije prihoda od direktnih poreza i neporeskih prihoda </w:t>
      </w:r>
      <w:r>
        <w:rPr>
          <w:rFonts w:cs="Times New Roman" w:ascii="Times New Roman" w:hAnsi="Times New Roman"/>
          <w:spacing w:val="-2"/>
          <w:sz w:val="24"/>
          <w:szCs w:val="24"/>
          <w:lang w:val="sr-Latn-CS" w:eastAsia="en-US"/>
        </w:rPr>
        <w:t xml:space="preserve">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Spacing1"/>
        <w:ind w:firstLine="720"/>
        <w:jc w:val="both"/>
        <w:rPr/>
      </w:pPr>
      <w:r>
        <w:rPr>
          <w:rFonts w:cs="Times New Roman" w:ascii="Times New Roman" w:hAnsi="Times New Roman"/>
          <w:b/>
          <w:sz w:val="24"/>
          <w:szCs w:val="24"/>
          <w:lang w:val="sr-Latn-CS" w:eastAsia="en-US"/>
        </w:rPr>
        <w:t>Projekcije prihoda od indirektnih poreza</w:t>
      </w:r>
      <w:r>
        <w:rPr>
          <w:rFonts w:cs="Times New Roman" w:ascii="Times New Roman" w:hAnsi="Times New Roman"/>
          <w:sz w:val="24"/>
          <w:szCs w:val="24"/>
          <w:lang w:val="sr-Latn-CS" w:eastAsia="en-US"/>
        </w:rPr>
        <w:t xml:space="preserve"> (bez putarine od 0,10 KM/l) koji pripadaju Republici Srpskoj, za period od 2018. do 2020. godine, pored uočenih tekućih trendova u naplati prihoda i izmjena politika u oblasti akciza na duvan i carina (nastavak harmonizacije akciza na cigarete sa standardima EU i usklađivanje akciza na rezani duvan sa rastom akciza na cigarete, kao i primjeni Sporazuma o slobodnoj trgovini između BiH i EFTA od 1. januara 2015. godine), bazirane su na prognozama makroekonomskih pokazatelja za BiH i Republiku Srpsku i usvojenom Globalnom okviru fiskalnog bilansa i politika u BiH 2018–2020. Politika akciza na duvan od 2018. do 2020. godina podrazumijeva kontinuirano godišnje povećanje specifične akcize na cigarete u visini od 0,15 KM/paklici i usklađivanje specifične akcize na duvan za pušenje sa rastom minimalne akcize na cigarete. Takođe, Globalnim okvirom fiskalnog bilansa i politika u BiH za period 2018–2020. godina utvrđeno je da će sredstva za finansiranje institucija BiH, koja će se izdvajati s računa Uprave za indirektno oporezivanje, iznositi 750 miliona KM u 2018, 2019. i 2020. godini.</w:t>
      </w:r>
    </w:p>
    <w:p>
      <w:pPr>
        <w:pStyle w:val="NoSpacing1"/>
        <w:ind w:firstLine="720"/>
        <w:jc w:val="both"/>
        <w:rPr/>
      </w:pPr>
      <w:r>
        <w:rPr>
          <w:rFonts w:cs="Times New Roman" w:ascii="Times New Roman" w:hAnsi="Times New Roman"/>
          <w:spacing w:val="-2"/>
          <w:sz w:val="24"/>
          <w:szCs w:val="24"/>
          <w:lang w:val="sr-Latn-CS" w:eastAsia="en-US"/>
        </w:rPr>
        <w:t>S obzirom na specifičnost sistema raspodjele prihoda od indirektnih poreza, procjena kretanja makroekonomskih pokazatelja za Republiku Srpsku ima značaj iz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w:t>
      </w:r>
    </w:p>
    <w:p>
      <w:pPr>
        <w:pStyle w:val="NoSpacing1"/>
        <w:ind w:firstLine="720"/>
        <w:jc w:val="both"/>
        <w:rPr/>
      </w:pPr>
      <w:r>
        <w:rPr>
          <w:rFonts w:eastAsia="Calibri" w:cs="Times New Roman" w:ascii="Times New Roman" w:hAnsi="Times New Roman"/>
          <w:sz w:val="24"/>
          <w:szCs w:val="24"/>
          <w:lang w:val="sr-Latn-CS" w:eastAsia="en-US"/>
        </w:rPr>
        <w:t>P</w:t>
      </w:r>
      <w:r>
        <w:rPr>
          <w:rFonts w:cs="Times New Roman" w:ascii="Times New Roman" w:hAnsi="Times New Roman"/>
          <w:sz w:val="24"/>
          <w:szCs w:val="24"/>
          <w:lang w:val="sr-Latn-CS" w:eastAsia="en-US"/>
        </w:rPr>
        <w:t>romjena bilo koje od pretpostavki na kojima se zasniva projekcija prihoda zahtijevaće izmjenu projekcije prihoda koje su navedene u ovom dokumentu.</w:t>
      </w:r>
    </w:p>
    <w:p>
      <w:pPr>
        <w:pStyle w:val="NoSpacing1"/>
        <w:ind w:firstLine="720"/>
        <w:jc w:val="both"/>
        <w:rPr/>
      </w:pPr>
      <w:r>
        <w:rPr>
          <w:rFonts w:cs="Times New Roman" w:ascii="Times New Roman" w:hAnsi="Times New Roman"/>
          <w:sz w:val="24"/>
          <w:szCs w:val="24"/>
          <w:lang w:val="sr-Latn-CS" w:eastAsia="en-US"/>
        </w:rPr>
        <w:t xml:space="preserve">Osnovni rizici za ostvarenje navedenih projekcija prihoda mogu biti: </w:t>
      </w:r>
    </w:p>
    <w:p>
      <w:pPr>
        <w:pStyle w:val="NoSpacing1"/>
        <w:numPr>
          <w:ilvl w:val="0"/>
          <w:numId w:val="33"/>
        </w:numPr>
        <w:jc w:val="both"/>
        <w:rPr/>
      </w:pPr>
      <w:r>
        <w:rPr>
          <w:rFonts w:cs="Times New Roman" w:ascii="Times New Roman" w:hAnsi="Times New Roman"/>
          <w:sz w:val="24"/>
          <w:szCs w:val="24"/>
          <w:lang w:val="sr-Latn-CS" w:eastAsia="en-US"/>
        </w:rPr>
        <w:t>Odstupanje makroekonomskih pokazatelja od projektovanih vrijednosti, s obzirom na usku povezanost ovih projekcija sa projekcijama prihoda, odnosno</w:t>
      </w:r>
      <w:r>
        <w:rPr>
          <w:rFonts w:cs="Times New Roman" w:ascii="Times New Roman" w:hAnsi="Times New Roman"/>
          <w:spacing w:val="-2"/>
          <w:sz w:val="24"/>
          <w:szCs w:val="24"/>
          <w:lang w:val="sr-Latn-CS" w:eastAsia="en-US"/>
        </w:rPr>
        <w:t xml:space="preserve"> na stepen korelacije pojedinih vrsta prihoda sa kretanjem makroekonomskih agregata</w:t>
      </w:r>
      <w:r>
        <w:rPr>
          <w:rFonts w:cs="Times New Roman" w:ascii="Times New Roman" w:hAnsi="Times New Roman"/>
          <w:sz w:val="24"/>
          <w:szCs w:val="24"/>
          <w:lang w:val="sr-Latn-CS" w:eastAsia="en-US"/>
        </w:rPr>
        <w:t>;</w:t>
      </w:r>
    </w:p>
    <w:p>
      <w:pPr>
        <w:pStyle w:val="NoSpacing1"/>
        <w:numPr>
          <w:ilvl w:val="0"/>
          <w:numId w:val="33"/>
        </w:numPr>
        <w:jc w:val="both"/>
        <w:rPr/>
      </w:pPr>
      <w:r>
        <w:rPr>
          <w:rFonts w:cs="Times New Roman" w:ascii="Times New Roman" w:hAnsi="Times New Roman"/>
          <w:sz w:val="24"/>
          <w:szCs w:val="24"/>
          <w:lang w:val="sr-Latn-CS" w:eastAsia="en-US"/>
        </w:rPr>
        <w:t>Promjene politike oporezivanja u oblasti direktnih poreza, doprinosa i neporeskih prihoda;</w:t>
      </w:r>
    </w:p>
    <w:p>
      <w:pPr>
        <w:pStyle w:val="NoSpacing1"/>
        <w:numPr>
          <w:ilvl w:val="0"/>
          <w:numId w:val="33"/>
        </w:numPr>
        <w:jc w:val="both"/>
        <w:rPr/>
      </w:pPr>
      <w:r>
        <w:rPr>
          <w:rFonts w:cs="Times New Roman" w:ascii="Times New Roman" w:hAnsi="Times New Roman"/>
          <w:sz w:val="24"/>
          <w:szCs w:val="24"/>
          <w:lang w:val="sr-Latn-CS" w:eastAsia="en-US"/>
        </w:rPr>
        <w:t>Eventualna promjena politika oporezivanja u oblasti akciznih proizvoda i putarine. Pri tome, očekivani efekti izmijenjenih politika oporezivanja u oblasti akciznih proizvoda, ukoliko nisu praćene adekvatnim administartivnim i operativnim mjerama i radnjama, mogu biti umanjeni kroz nelegalni uvoz i prodaju, poresku evaziju;</w:t>
      </w:r>
    </w:p>
    <w:p>
      <w:pPr>
        <w:pStyle w:val="NoSpacing1"/>
        <w:numPr>
          <w:ilvl w:val="0"/>
          <w:numId w:val="33"/>
        </w:numPr>
        <w:jc w:val="both"/>
        <w:rPr/>
      </w:pPr>
      <w:r>
        <w:rPr>
          <w:rFonts w:cs="Times New Roman" w:ascii="Times New Roman" w:hAnsi="Times New Roman"/>
          <w:sz w:val="24"/>
          <w:szCs w:val="24"/>
          <w:lang w:val="sr-Latn-CS" w:eastAsia="en-US"/>
        </w:rPr>
        <w:t>Značajnija odstupanja u kretanju koeficijenta raspodjele prihoda od indirektnih poreza između Republike Srpske i FBiH u odnosu na procijenjeni nivo;</w:t>
      </w:r>
    </w:p>
    <w:p>
      <w:pPr>
        <w:pStyle w:val="NoSpacing1"/>
        <w:numPr>
          <w:ilvl w:val="0"/>
          <w:numId w:val="33"/>
        </w:numPr>
        <w:jc w:val="both"/>
        <w:rPr/>
      </w:pPr>
      <w:r>
        <w:rPr>
          <w:rFonts w:cs="Times New Roman" w:ascii="Times New Roman" w:hAnsi="Times New Roman"/>
          <w:sz w:val="24"/>
          <w:szCs w:val="24"/>
          <w:lang w:val="sr-Latn-CS" w:eastAsia="en-US"/>
        </w:rPr>
        <w:t>Neočekivane fluktuacije na međunarodnom deviznom tržištu kroz promjene u servisiranju spoljnog duga mogu dovesti do odstupanja ostvarenih u odnosu na projektovane prihode od indirektnih poreza;</w:t>
      </w:r>
    </w:p>
    <w:p>
      <w:pPr>
        <w:pStyle w:val="NoSpacing1"/>
        <w:numPr>
          <w:ilvl w:val="0"/>
          <w:numId w:val="33"/>
        </w:numPr>
        <w:jc w:val="both"/>
        <w:rPr/>
      </w:pPr>
      <w:r>
        <w:rPr>
          <w:rFonts w:cs="Times New Roman" w:ascii="Times New Roman" w:hAnsi="Times New Roman"/>
          <w:sz w:val="24"/>
          <w:szCs w:val="24"/>
          <w:lang w:val="sr-Latn-CS" w:eastAsia="en-US"/>
        </w:rPr>
        <w:t>Rad poreske administracije ima značajan uticaj na kretanje prihoda. Poreski prihodi zavise od unapređivanja poreske discipline;</w:t>
      </w:r>
    </w:p>
    <w:p>
      <w:pPr>
        <w:pStyle w:val="NoSpacing1"/>
        <w:numPr>
          <w:ilvl w:val="0"/>
          <w:numId w:val="33"/>
        </w:numPr>
        <w:jc w:val="both"/>
        <w:rPr/>
      </w:pPr>
      <w:r>
        <w:rPr>
          <w:rFonts w:cs="Times New Roman" w:ascii="Times New Roman" w:hAnsi="Times New Roman"/>
          <w:sz w:val="24"/>
          <w:szCs w:val="24"/>
          <w:lang w:val="sr-Latn-CS" w:eastAsia="en-US"/>
        </w:rPr>
        <w:t>Razvoj drugih događaja (elementarne nepogode i dr.).</w:t>
      </w:r>
    </w:p>
    <w:p>
      <w:pPr>
        <w:pStyle w:val="NoSpacing1"/>
        <w:ind w:firstLine="720"/>
        <w:jc w:val="both"/>
        <w:rPr/>
      </w:pPr>
      <w:r>
        <w:rPr>
          <w:rFonts w:cs="Times New Roman" w:ascii="Times New Roman" w:hAnsi="Times New Roman"/>
          <w:sz w:val="24"/>
          <w:szCs w:val="24"/>
          <w:lang w:val="sr-Latn-CS" w:eastAsia="en-US"/>
        </w:rPr>
        <w:t>Osnovni politički rizici za ostvarenje navedene projekcije prihoda od indirektnih poreza su sljedeći:</w:t>
      </w:r>
    </w:p>
    <w:p>
      <w:pPr>
        <w:pStyle w:val="NoSpacing1"/>
        <w:numPr>
          <w:ilvl w:val="0"/>
          <w:numId w:val="19"/>
        </w:numPr>
        <w:jc w:val="both"/>
        <w:rPr/>
      </w:pPr>
      <w:r>
        <w:rPr>
          <w:rFonts w:cs="Times New Roman" w:ascii="Times New Roman" w:hAnsi="Times New Roman"/>
          <w:spacing w:val="-6"/>
          <w:sz w:val="24"/>
          <w:szCs w:val="24"/>
          <w:lang w:val="sr-Latn-CS" w:eastAsia="en-US"/>
        </w:rPr>
        <w:t>Usvojenim Globalnim okvirom fiskalnog bilansa i politika u BiH za period 2018–2020.</w:t>
      </w:r>
      <w:r>
        <w:rPr>
          <w:rFonts w:cs="Times New Roman" w:ascii="Times New Roman" w:hAnsi="Times New Roman"/>
          <w:sz w:val="24"/>
          <w:szCs w:val="24"/>
          <w:lang w:val="sr-Latn-CS" w:eastAsia="en-US"/>
        </w:rPr>
        <w:t xml:space="preserve"> godina utvrđeno je da će sredstva za finansiranje institucija BiH koja će se izdvajati s računa Uprave za indirektno oporezivanje iznositi 750 miliona KM za 2018, 2019. i 2020. godinu. Međutim, postojanje obaveze da se svake godine usvaja Globalni okvir fiskalnog bilansa i politika u BiH za naredne tri godine stvara rizik u slučaju promjene utvrđenog iznosa od 750 miliona KM;</w:t>
      </w:r>
    </w:p>
    <w:p>
      <w:pPr>
        <w:pStyle w:val="NoSpacing1"/>
        <w:numPr>
          <w:ilvl w:val="0"/>
          <w:numId w:val="19"/>
        </w:numPr>
        <w:jc w:val="both"/>
        <w:rPr/>
      </w:pPr>
      <w:r>
        <w:rPr>
          <w:rFonts w:cs="Times New Roman" w:ascii="Times New Roman" w:hAnsi="Times New Roman"/>
          <w:sz w:val="24"/>
          <w:szCs w:val="24"/>
          <w:lang w:val="sr-Latn-CS" w:eastAsia="en-US"/>
        </w:rPr>
        <w:t>Uvođenje novog automatskog sistema raspodjele prihoda s računa Uprave za indirektno oporezivanje, čije uvođenje je planirano Pismom namjere sa MMF-om.</w:t>
      </w:r>
    </w:p>
    <w:p>
      <w:pPr>
        <w:pStyle w:val="NoSpacing1"/>
        <w:ind w:firstLine="720"/>
        <w:jc w:val="both"/>
        <w:rPr/>
      </w:pPr>
      <w:r>
        <w:rPr>
          <w:rFonts w:eastAsia="Calibri" w:cs="Times New Roman" w:ascii="Times New Roman" w:hAnsi="Times New Roman"/>
          <w:sz w:val="24"/>
          <w:szCs w:val="24"/>
          <w:lang w:val="sr-Latn-CS" w:eastAsia="en-US"/>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Takođe, rizici u realnom sektoru odrazili bi se na očekivani privredni rast i broj zaposlen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uporede dokumenti PER RS za period 2018–2020. godinu i PER RS za period 2017–2019. godina evidentno je da su u 2016. godini ostvareni ukupni prihodi i ukupni rashodi manji su od planiranih, a kao rezultat toga ostvareni suficit veći je za 5,1 miliona KM od planiranog u prošlogodišnjem Programu. Ažurirane projekcije za 2017. godinu u ovom programu, u odnosu na projekcije u prošlogodišnjem Programu na strani prihoda su veće, a na strani rashoda manje. Ove promjene imale su za rezultat smanjenje deficita opšte vlade za 50,5 miliona KM, u odnosu na prošlogodišnji Program. Ažuriranim projekcijama za 2018. i 2019. godinu došlo je do smanjenja u planiranom suficitu za 117,3 miliona KM i 23 miliona KM, po godinama. U 2018. godini došlo je do povećanja planiranih prihoda, ali i značajnijeg povećanja planiranih rashoda, dok su u 2019. godini blago umanjeni prihodi i uvećani rashodi. Ovdje treba imati u vidu da se projekcije za naredni period baziraju na opreznim projekcijama prihoda i istovremeno rashodima zasnovanim na izraženim potrebama korisnika budžeta. Prilikom izvršavanja budžeta rashodi se svode u okvire ostvarivih prihoda i priliva. Iz tog razloga, u fazama usvajanja budžeta i izvršenja, može doći do većih promjena na strani rashoda. Razlike u strukturi prihoda i rashoda u ovogodišnjem u odnosu na prošlogodišnji Program, u značajnoj mjeri su rezultat primjene novog kontnog okvira, što se odrazilo na klasifikaciju prema vrstama prihoda i rashoda prikazanih u tabeli, kao i promjena u planiranju budžetskih okvira.</w:t>
      </w:r>
    </w:p>
    <w:p>
      <w:pPr>
        <w:pStyle w:val="NoSpacing1"/>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r>
    </w:p>
    <w:p>
      <w:pPr>
        <w:pStyle w:val="Heading2"/>
        <w:rPr>
          <w:color w:val="000000"/>
          <w:szCs w:val="24"/>
          <w:lang w:val="sr-Latn-CS" w:eastAsia="en-US"/>
        </w:rPr>
      </w:pPr>
      <w:bookmarkStart w:id="12" w:name="__RefHeading___Toc499805406"/>
      <w:r>
        <w:rPr>
          <w:color w:val="000000"/>
          <w:szCs w:val="24"/>
          <w:lang w:val="sr-Latn-CS" w:eastAsia="en-US"/>
        </w:rPr>
        <w:t>Fiskalno upravljanje i budžetski okvi</w:t>
      </w:r>
      <w:bookmarkEnd w:id="12"/>
      <w:r>
        <w:rPr>
          <w:color w:val="000000"/>
          <w:szCs w:val="24"/>
          <w:lang w:val="sr-Latn-CS" w:eastAsia="en-US"/>
        </w:rPr>
        <w:t>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Dalje unapređivanje upravljanja javnim finansijama u Republici Srpskoj predstavlja najviši prioritet Vlade Republike Srpske. Uspostavljanje sveobuhvatnih i dobro organizovanih javnih finansija predstavlja preduslov za uspješne procese reformi i dalji razvoj svih sektora društva. Na osnovu analize situacije i slabosti identifikovanih u upravljanju javnim finansijama, prioritetni ciljevi mogu se grupisati u sljedeće oblasti:</w:t>
      </w:r>
    </w:p>
    <w:p>
      <w:pPr>
        <w:pStyle w:val="NoSpacing1"/>
        <w:numPr>
          <w:ilvl w:val="0"/>
          <w:numId w:val="14"/>
        </w:numPr>
        <w:jc w:val="both"/>
        <w:rPr/>
      </w:pPr>
      <w:r>
        <w:rPr>
          <w:rFonts w:eastAsia="Calibri" w:cs="Times New Roman" w:ascii="Times New Roman" w:hAnsi="Times New Roman"/>
          <w:sz w:val="24"/>
          <w:szCs w:val="24"/>
          <w:lang w:val="sr-Latn-CS" w:eastAsia="en-US"/>
        </w:rPr>
        <w:t>održivi fiskalni okvir,</w:t>
      </w:r>
    </w:p>
    <w:p>
      <w:pPr>
        <w:pStyle w:val="NoSpacing1"/>
        <w:numPr>
          <w:ilvl w:val="0"/>
          <w:numId w:val="14"/>
        </w:numPr>
        <w:jc w:val="both"/>
        <w:rPr/>
      </w:pPr>
      <w:r>
        <w:rPr>
          <w:rFonts w:eastAsia="Calibri" w:cs="Times New Roman" w:ascii="Times New Roman" w:hAnsi="Times New Roman"/>
          <w:sz w:val="24"/>
          <w:szCs w:val="24"/>
          <w:lang w:val="sr-Latn-CS" w:eastAsia="en-US"/>
        </w:rPr>
        <w:t>unapređivanje procesa planiranja javne potrošnje,</w:t>
      </w:r>
    </w:p>
    <w:p>
      <w:pPr>
        <w:pStyle w:val="NoSpacing1"/>
        <w:numPr>
          <w:ilvl w:val="0"/>
          <w:numId w:val="14"/>
        </w:numPr>
        <w:jc w:val="both"/>
        <w:rPr/>
      </w:pPr>
      <w:r>
        <w:rPr>
          <w:rFonts w:eastAsia="Calibri" w:cs="Times New Roman" w:ascii="Times New Roman" w:hAnsi="Times New Roman"/>
          <w:sz w:val="24"/>
          <w:szCs w:val="24"/>
          <w:lang w:val="sr-Latn-CS" w:eastAsia="en-US"/>
        </w:rPr>
        <w:t>izvršenje budžeta,</w:t>
      </w:r>
    </w:p>
    <w:p>
      <w:pPr>
        <w:pStyle w:val="NoSpacing1"/>
        <w:numPr>
          <w:ilvl w:val="0"/>
          <w:numId w:val="14"/>
        </w:numPr>
        <w:jc w:val="both"/>
        <w:rPr/>
      </w:pPr>
      <w:r>
        <w:rPr>
          <w:rFonts w:eastAsia="Calibri" w:cs="Times New Roman" w:ascii="Times New Roman" w:hAnsi="Times New Roman"/>
          <w:sz w:val="24"/>
          <w:szCs w:val="24"/>
          <w:lang w:val="sr-Latn-CS" w:eastAsia="en-US"/>
        </w:rPr>
        <w:t>razvoj sistema unutrašnjih finansijskih kontrola,</w:t>
      </w:r>
    </w:p>
    <w:p>
      <w:pPr>
        <w:pStyle w:val="NoSpacing1"/>
        <w:numPr>
          <w:ilvl w:val="0"/>
          <w:numId w:val="14"/>
        </w:numPr>
        <w:jc w:val="both"/>
        <w:rPr/>
      </w:pPr>
      <w:r>
        <w:rPr>
          <w:rFonts w:eastAsia="Calibri" w:cs="Times New Roman" w:ascii="Times New Roman" w:hAnsi="Times New Roman"/>
          <w:sz w:val="24"/>
          <w:szCs w:val="24"/>
          <w:lang w:val="sr-Latn-CS" w:eastAsia="en-US"/>
        </w:rPr>
        <w:t>sistem interne revizije,</w:t>
      </w:r>
    </w:p>
    <w:p>
      <w:pPr>
        <w:pStyle w:val="NoSpacing1"/>
        <w:numPr>
          <w:ilvl w:val="0"/>
          <w:numId w:val="14"/>
        </w:numPr>
        <w:jc w:val="both"/>
        <w:rPr/>
      </w:pPr>
      <w:r>
        <w:rPr>
          <w:rFonts w:eastAsia="Calibri" w:cs="Times New Roman" w:ascii="Times New Roman" w:hAnsi="Times New Roman"/>
          <w:sz w:val="24"/>
          <w:szCs w:val="24"/>
          <w:lang w:val="sr-Latn-CS" w:eastAsia="en-US"/>
        </w:rPr>
        <w:t>finansijsko izvještavanje i računovodstvo.</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Cilj unapređivanja procesa planiranja i pripreme budžeta obuhvata unapređivanje do konačnog uvođenja programskog budžetiranja, jačanje organizacionih okvira i kadrovskih kapaciteta za strateško planiranje u pojedinačnim institucijama, razvoj detaljne programske strukture budžetskih korisnika, kao i definisanje ciljeva pojedinačnih programa i kreiranja indikatora učinka ili drugih metoda mjerenja rezultata ispunjavanja programskih ciljeva i obezbjeđivanja budžetiranja zasnovanog na rezultatima i politici Vlade. </w:t>
      </w:r>
      <w:r>
        <w:rPr>
          <w:rFonts w:cs="Times New Roman" w:ascii="Times New Roman" w:hAnsi="Times New Roman"/>
          <w:sz w:val="24"/>
          <w:szCs w:val="24"/>
          <w:lang w:val="sr-Latn-CS" w:eastAsia="en-US"/>
        </w:rPr>
        <w:t>Okvir i osnov za vođenje fiskalne politike su zakoni, strategije i aranžmani navedeni u nastavku.</w:t>
      </w:r>
    </w:p>
    <w:p>
      <w:pPr>
        <w:pStyle w:val="NoSpacing1"/>
        <w:ind w:firstLine="720"/>
        <w:jc w:val="both"/>
        <w:rPr/>
      </w:pPr>
      <w:r>
        <w:rPr>
          <w:rFonts w:cs="Times New Roman" w:ascii="Times New Roman" w:hAnsi="Times New Roman"/>
          <w:b/>
          <w:sz w:val="24"/>
          <w:szCs w:val="24"/>
          <w:lang w:val="sr-Latn-CS" w:eastAsia="en-US"/>
        </w:rPr>
        <w:t>Zakon o budžetskom sistemu Republike Srpske</w:t>
      </w:r>
      <w:r>
        <w:rPr>
          <w:rFonts w:cs="Times New Roman" w:ascii="Times New Roman" w:hAnsi="Times New Roman"/>
          <w:sz w:val="24"/>
          <w:szCs w:val="24"/>
          <w:lang w:val="sr-Latn-CS" w:eastAsia="en-US"/>
        </w:rPr>
        <w:t xml:space="preserve"> („Službeni glasnik Republike Srpske“, br. 121/12, 52/14, 103/15 i 15/16) koji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Spacing1"/>
        <w:ind w:firstLine="720"/>
        <w:jc w:val="both"/>
        <w:rPr/>
      </w:pPr>
      <w:r>
        <w:rPr>
          <w:rFonts w:cs="Times New Roman" w:ascii="Times New Roman" w:hAnsi="Times New Roman"/>
          <w:b/>
          <w:sz w:val="24"/>
          <w:szCs w:val="24"/>
          <w:lang w:val="sr-Latn-CS" w:eastAsia="en-US"/>
        </w:rPr>
        <w:t>Zakon o fiskalnom savjetu BiH</w:t>
      </w:r>
      <w:r>
        <w:rPr>
          <w:rFonts w:cs="Times New Roman" w:ascii="Times New Roman" w:hAnsi="Times New Roman"/>
          <w:sz w:val="24"/>
          <w:szCs w:val="24"/>
          <w:lang w:val="sr-Latn-CS" w:eastAsia="en-US"/>
        </w:rPr>
        <w:t xml:space="preserve"> kojim je definisano postojanje Fiskalnog savjeta BiH koji koordinira fiskalnu politiku BiH i usvaja Globalni okvir fiskalnog bilansa i politika BiH koji se donosi svake godine za sljedeću godinu i naredne dvije godine. U ovom dokumentu predloženi su fiskalni ciljevi budžeta i gornje granice zaduženja institucija BiH, FBiH, Republike Srpske i Brčko Distrikta BiH.</w:t>
      </w:r>
    </w:p>
    <w:p>
      <w:pPr>
        <w:pStyle w:val="NoSpacing1"/>
        <w:ind w:firstLine="720"/>
        <w:jc w:val="both"/>
        <w:rPr/>
      </w:pPr>
      <w:r>
        <w:rPr>
          <w:rFonts w:cs="Times New Roman" w:ascii="Times New Roman" w:hAnsi="Times New Roman"/>
          <w:b/>
          <w:sz w:val="24"/>
          <w:szCs w:val="24"/>
          <w:lang w:val="sr-Latn-CS" w:eastAsia="en-US"/>
        </w:rPr>
        <w:t>Zakon o fiskalnoj odgovornosti Republike Srpske</w:t>
      </w:r>
      <w:r>
        <w:rPr>
          <w:rFonts w:cs="Times New Roman" w:ascii="Times New Roman" w:hAnsi="Times New Roman"/>
          <w:sz w:val="24"/>
          <w:szCs w:val="24"/>
          <w:lang w:val="sr-Latn-CS" w:eastAsia="en-US"/>
        </w:rPr>
        <w:t xml:space="preserve"> („Službeni glasnik Republike Srpske“, broj 94/15) koji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i određuju:</w:t>
      </w:r>
    </w:p>
    <w:p>
      <w:pPr>
        <w:pStyle w:val="NoSpacing1"/>
        <w:numPr>
          <w:ilvl w:val="0"/>
          <w:numId w:val="15"/>
        </w:numPr>
        <w:jc w:val="both"/>
        <w:rPr/>
      </w:pPr>
      <w:r>
        <w:rPr>
          <w:rFonts w:cs="Times New Roman" w:ascii="Times New Roman" w:hAnsi="Times New Roman"/>
          <w:sz w:val="24"/>
          <w:szCs w:val="24"/>
          <w:lang w:val="sr-Latn-CS" w:eastAsia="en-US"/>
        </w:rPr>
        <w:t>Pravilo o dugu: Javni dug Republike Srpske na kraju fiskalne godine ne može da bude veći od 55% ostvarenog BDP-a u toj godini.</w:t>
      </w:r>
    </w:p>
    <w:p>
      <w:pPr>
        <w:pStyle w:val="NoSpacing1"/>
        <w:numPr>
          <w:ilvl w:val="0"/>
          <w:numId w:val="15"/>
        </w:numPr>
        <w:jc w:val="both"/>
        <w:rPr/>
      </w:pPr>
      <w:r>
        <w:rPr>
          <w:rFonts w:cs="Times New Roman" w:ascii="Times New Roman" w:hAnsi="Times New Roman"/>
          <w:sz w:val="24"/>
          <w:szCs w:val="24"/>
          <w:lang w:val="sr-Latn-CS" w:eastAsia="en-US"/>
        </w:rPr>
        <w:t>Pravilo konsolidovanog budžetskog deficita: Konsolidovani budžetski deficit na kraju fiskalne godine ne može biti veći od 3% ostvarenog BDP-a u toj godini.</w:t>
      </w:r>
    </w:p>
    <w:p>
      <w:pPr>
        <w:pStyle w:val="NoSpacing1"/>
        <w:jc w:val="both"/>
        <w:rPr/>
      </w:pPr>
      <w:r>
        <w:rPr>
          <w:rFonts w:cs="Times New Roman" w:ascii="Times New Roman" w:hAnsi="Times New Roman"/>
          <w:sz w:val="24"/>
          <w:szCs w:val="24"/>
          <w:lang w:val="sr-Latn-CS" w:eastAsia="en-US"/>
        </w:rPr>
        <w:t xml:space="preserve">Posebna fiskalna pravila predstavljaju obavezujuće, automatske mjere ukoliko indikatori iskazani opštim fiskalnim pravilima dostignu vrijednosne pragove definisane ovim zakonom i određuju: </w:t>
      </w:r>
    </w:p>
    <w:p>
      <w:pPr>
        <w:pStyle w:val="NoSpacing1"/>
        <w:numPr>
          <w:ilvl w:val="0"/>
          <w:numId w:val="23"/>
        </w:numPr>
        <w:jc w:val="both"/>
        <w:rPr/>
      </w:pPr>
      <w:r>
        <w:rPr>
          <w:rFonts w:cs="Times New Roman" w:ascii="Times New Roman" w:hAnsi="Times New Roman"/>
          <w:sz w:val="24"/>
          <w:szCs w:val="24"/>
          <w:lang w:val="sr-Latn-CS" w:eastAsia="en-US"/>
        </w:rPr>
        <w:t>Prag za dug podrazumijeva da ukoliko javni dug Republike Srpske na kraju fiskalne godine dostigne 50% ostvarenog BDP-a u toj godini, budžet za narednu godinu mora da bude sa budžetskim suficitom.</w:t>
      </w:r>
    </w:p>
    <w:p>
      <w:pPr>
        <w:pStyle w:val="NoSpacing1"/>
        <w:numPr>
          <w:ilvl w:val="0"/>
          <w:numId w:val="23"/>
        </w:numPr>
        <w:jc w:val="both"/>
        <w:rPr/>
      </w:pPr>
      <w:r>
        <w:rPr>
          <w:rFonts w:cs="Times New Roman" w:ascii="Times New Roman" w:hAnsi="Times New Roman"/>
          <w:sz w:val="24"/>
          <w:szCs w:val="24"/>
          <w:lang w:val="sr-Latn-CS" w:eastAsia="en-US"/>
        </w:rPr>
        <w:t>Prag za konsolidovani budžetski deficit podrazumijeva da ukoliko konsolidovani budžetski deficit na kraju fiskalne godine dostigne 2,5% ostvarenog BDP-a u toj godini, budžet za narednu godinu mora da bude sa budžetskim suficitom.</w:t>
      </w:r>
    </w:p>
    <w:p>
      <w:pPr>
        <w:pStyle w:val="NoSpacing1"/>
        <w:jc w:val="both"/>
        <w:rPr/>
      </w:pPr>
      <w:r>
        <w:rPr>
          <w:rFonts w:cs="Times New Roman" w:ascii="Times New Roman" w:hAnsi="Times New Roman"/>
          <w:sz w:val="24"/>
          <w:szCs w:val="24"/>
          <w:lang w:val="sr-Latn-CS" w:eastAsia="en-US"/>
        </w:rPr>
        <w:t>Sprovođenjem Zakona o fiskalnoj odgovornosti u Republici Srpskoj, kroz Fiskalni savjet Republike Srpske, koji je uspostavljen u julu 2017. godine, značajno će se unaprijediti fiskalna odgovornost i disciplina za trošenje javnih sredstava u cijelom budžetskom sistemu Republike Srpske, kako na republičkom nivou, tako i na nivou jedinica lokalne samouprave i vanbudžetskih fondova.</w:t>
      </w:r>
    </w:p>
    <w:p>
      <w:pPr>
        <w:pStyle w:val="NoSpacing1"/>
        <w:ind w:firstLine="720"/>
        <w:jc w:val="both"/>
        <w:rPr/>
      </w:pPr>
      <w:r>
        <w:rPr>
          <w:rFonts w:cs="Times New Roman" w:ascii="Times New Roman" w:hAnsi="Times New Roman"/>
          <w:b/>
          <w:sz w:val="24"/>
          <w:szCs w:val="24"/>
          <w:lang w:val="sr-Latn-CS" w:eastAsia="en-US"/>
        </w:rPr>
        <w:t>Strategijom upravljanja dugom Republike Srpske za period 2017</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2020. godina</w:t>
      </w:r>
      <w:r>
        <w:rPr>
          <w:rStyle w:val="FootnoteCharacters"/>
          <w:rStyle w:val="FootnoteAnchor"/>
          <w:rFonts w:cs="Times New Roman" w:ascii="Times New Roman" w:hAnsi="Times New Roman"/>
          <w:sz w:val="24"/>
          <w:szCs w:val="24"/>
          <w:lang w:val="sr-Latn-CS" w:eastAsia="en-US"/>
        </w:rPr>
        <w:footnoteReference w:id="22"/>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1"/>
        <w:numPr>
          <w:ilvl w:val="0"/>
          <w:numId w:val="4"/>
        </w:numPr>
        <w:jc w:val="both"/>
        <w:rPr/>
      </w:pPr>
      <w:r>
        <w:rPr>
          <w:rFonts w:cs="Times New Roman" w:ascii="Times New Roman" w:hAnsi="Times New Roman"/>
          <w:sz w:val="24"/>
          <w:szCs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1"/>
        <w:numPr>
          <w:ilvl w:val="0"/>
          <w:numId w:val="4"/>
        </w:numPr>
        <w:jc w:val="both"/>
        <w:rPr/>
      </w:pPr>
      <w:r>
        <w:rPr>
          <w:rFonts w:cs="Times New Roman" w:ascii="Times New Roman" w:hAnsi="Times New Roman"/>
          <w:sz w:val="24"/>
          <w:szCs w:val="24"/>
          <w:lang w:val="sr-Latn-CS" w:eastAsia="en-US"/>
        </w:rPr>
        <w:t>u cilju upravljanja rizikom refinansiranja, prosječno vrijeme do dospijeća treba da je duže od četiri godine, a kratkoročni dug da je manji od 8% prihoda ostvarenih u prethodnoj godini;</w:t>
      </w:r>
    </w:p>
    <w:p>
      <w:pPr>
        <w:pStyle w:val="NoSpacing1"/>
        <w:numPr>
          <w:ilvl w:val="0"/>
          <w:numId w:val="4"/>
        </w:numPr>
        <w:jc w:val="both"/>
        <w:rPr/>
      </w:pPr>
      <w:r>
        <w:rPr>
          <w:rFonts w:cs="Times New Roman" w:ascii="Times New Roman" w:hAnsi="Times New Roman"/>
          <w:sz w:val="24"/>
          <w:szCs w:val="24"/>
          <w:lang w:val="sr-Latn-CS" w:eastAsia="en-US"/>
        </w:rPr>
        <w:t>u cilju upravljanja rizikom kamatnih stopa, dug po fiksnim uslovima treba iznositi više od 60% ukupnog posmatranog duga, dok prosječna ponderisana kamatna stopa treba biti niža od 3,5%.</w:t>
      </w:r>
    </w:p>
    <w:p>
      <w:pPr>
        <w:pStyle w:val="NoSpacing1"/>
        <w:ind w:firstLine="720"/>
        <w:jc w:val="both"/>
        <w:rPr/>
      </w:pPr>
      <w:r>
        <w:rPr>
          <w:rFonts w:cs="Times New Roman" w:ascii="Times New Roman" w:hAnsi="Times New Roman"/>
          <w:sz w:val="24"/>
          <w:szCs w:val="24"/>
          <w:lang w:val="sr-Latn-CS" w:eastAsia="en-US"/>
        </w:rPr>
        <w:t xml:space="preserve">Usvajanjem </w:t>
      </w:r>
      <w:r>
        <w:rPr>
          <w:rFonts w:cs="Times New Roman" w:ascii="Times New Roman" w:hAnsi="Times New Roman"/>
          <w:b/>
          <w:sz w:val="24"/>
          <w:szCs w:val="24"/>
          <w:lang w:val="sr-Latn-CS" w:eastAsia="en-US"/>
        </w:rPr>
        <w:t>Strategije upravljanja javnim finansijama Republike Srpske</w:t>
      </w:r>
      <w:r>
        <w:rPr>
          <w:rFonts w:cs="Times New Roman" w:ascii="Times New Roman" w:hAnsi="Times New Roman"/>
          <w:sz w:val="24"/>
          <w:szCs w:val="24"/>
          <w:lang w:val="sr-Latn-CS" w:eastAsia="en-US"/>
        </w:rPr>
        <w:t xml:space="preserve"> jasno će biti definisani pravci reformi u oblasti javnih finansija i zaokružen sistem unapređivanja fiskalne odgovornosti i dugoročne fiskalne stabilnosti Republike Srpske.</w:t>
      </w:r>
    </w:p>
    <w:p>
      <w:pPr>
        <w:pStyle w:val="NoSpacing1"/>
        <w:ind w:firstLine="720"/>
        <w:jc w:val="both"/>
        <w:rPr/>
      </w:pPr>
      <w:r>
        <w:rPr>
          <w:rFonts w:cs="Times New Roman" w:ascii="Times New Roman" w:hAnsi="Times New Roman"/>
          <w:sz w:val="24"/>
          <w:szCs w:val="24"/>
          <w:lang w:val="sr-Latn-CS" w:eastAsia="en-US"/>
        </w:rPr>
        <w:t xml:space="preserve">Vlada Republike Srpske je kroz </w:t>
      </w:r>
      <w:r>
        <w:rPr>
          <w:rFonts w:cs="Times New Roman" w:ascii="Times New Roman" w:hAnsi="Times New Roman"/>
          <w:b/>
          <w:sz w:val="24"/>
          <w:szCs w:val="24"/>
          <w:lang w:val="sr-Latn-CS" w:eastAsia="en-US"/>
        </w:rPr>
        <w:t>Reformsku agendu i prateći Akcioni plan</w:t>
      </w:r>
      <w:r>
        <w:rPr>
          <w:rFonts w:cs="Times New Roman" w:ascii="Times New Roman" w:hAnsi="Times New Roman"/>
          <w:sz w:val="24"/>
          <w:szCs w:val="24"/>
          <w:lang w:val="sr-Latn-CS" w:eastAsia="en-US"/>
        </w:rPr>
        <w:t>, i Program ekonomskih reformi Republike Srpske, a sada i kroz Pismo namjere sa MMF-om, jasno definisala tri ključne reformske oblasti, i to:</w:t>
      </w:r>
    </w:p>
    <w:p>
      <w:pPr>
        <w:pStyle w:val="NoSpacing1"/>
        <w:numPr>
          <w:ilvl w:val="0"/>
          <w:numId w:val="39"/>
        </w:numPr>
        <w:jc w:val="both"/>
        <w:rPr/>
      </w:pPr>
      <w:r>
        <w:rPr>
          <w:rFonts w:cs="Times New Roman" w:ascii="Times New Roman" w:hAnsi="Times New Roman"/>
          <w:sz w:val="24"/>
          <w:szCs w:val="24"/>
          <w:lang w:val="sr-Latn-CS" w:eastAsia="en-US"/>
        </w:rPr>
        <w:t>Stabilan privredni rast, koji se zasniva na oporavku privrede i unapređivanju poslovne klime i konkurentnosti;</w:t>
      </w:r>
    </w:p>
    <w:p>
      <w:pPr>
        <w:pStyle w:val="NoSpacing1"/>
        <w:numPr>
          <w:ilvl w:val="0"/>
          <w:numId w:val="3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skalna održivost, koja se zasniva na fiskalnoj konsolidaciji, te reformi javnog sektora i</w:t>
      </w:r>
    </w:p>
    <w:p>
      <w:pPr>
        <w:pStyle w:val="NoSpacing1"/>
        <w:numPr>
          <w:ilvl w:val="0"/>
          <w:numId w:val="39"/>
        </w:numPr>
        <w:jc w:val="both"/>
        <w:rPr/>
      </w:pPr>
      <w:r>
        <w:rPr>
          <w:rFonts w:cs="Times New Roman" w:ascii="Times New Roman" w:hAnsi="Times New Roman"/>
          <w:sz w:val="24"/>
          <w:szCs w:val="24"/>
          <w:lang w:val="sr-Latn-CS" w:eastAsia="en-US"/>
        </w:rPr>
        <w:t xml:space="preserve">Socijalna sigurnost, </w:t>
      </w:r>
    </w:p>
    <w:p>
      <w:pPr>
        <w:pStyle w:val="NoSpacing1"/>
        <w:jc w:val="both"/>
        <w:rPr/>
      </w:pPr>
      <w:r>
        <w:rPr>
          <w:rFonts w:cs="Times New Roman" w:ascii="Times New Roman" w:hAnsi="Times New Roman"/>
          <w:sz w:val="24"/>
          <w:szCs w:val="24"/>
          <w:lang w:val="sr-Latn-CS" w:eastAsia="en-US"/>
        </w:rPr>
        <w:t>koje su potpomognute reformama u oblastima Vladavine prava i Evropskih integracija.</w:t>
      </w:r>
    </w:p>
    <w:p>
      <w:pPr>
        <w:pStyle w:val="NoSpacing1"/>
        <w:ind w:firstLine="720"/>
        <w:jc w:val="both"/>
        <w:rPr/>
      </w:pPr>
      <w:r>
        <w:rPr>
          <w:rFonts w:cs="Times New Roman" w:ascii="Times New Roman" w:hAnsi="Times New Roman"/>
          <w:sz w:val="24"/>
          <w:szCs w:val="24"/>
          <w:lang w:val="sr-Latn-CS" w:eastAsia="en-US"/>
        </w:rPr>
        <w:t xml:space="preserve">U oblasti finansijskog izvještavanja, dalje će se </w:t>
      </w:r>
      <w:r>
        <w:rPr>
          <w:rFonts w:cs="Times New Roman" w:ascii="Times New Roman" w:hAnsi="Times New Roman"/>
          <w:b/>
          <w:sz w:val="24"/>
          <w:szCs w:val="24"/>
          <w:lang w:val="sr-Latn-CS" w:eastAsia="en-US"/>
        </w:rPr>
        <w:t>unapređivati sistem izvještavanja vladinog sektora</w:t>
      </w:r>
      <w:r>
        <w:rPr>
          <w:rFonts w:cs="Times New Roman" w:ascii="Times New Roman" w:hAnsi="Times New Roman"/>
          <w:sz w:val="24"/>
          <w:szCs w:val="24"/>
          <w:lang w:val="sr-Latn-CS" w:eastAsia="en-US"/>
        </w:rPr>
        <w:t xml:space="preserve">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Spacing1"/>
        <w:ind w:firstLine="720"/>
        <w:jc w:val="both"/>
        <w:rPr/>
      </w:pPr>
      <w:r>
        <w:rPr>
          <w:rFonts w:cs="Times New Roman" w:ascii="Times New Roman" w:hAnsi="Times New Roman"/>
          <w:sz w:val="24"/>
          <w:szCs w:val="24"/>
          <w:lang w:val="sr-Latn-CS" w:eastAsia="en-US"/>
        </w:rPr>
        <w:t xml:space="preserve">U  cilju </w:t>
      </w:r>
      <w:r>
        <w:rPr>
          <w:rFonts w:cs="Times New Roman" w:ascii="Times New Roman" w:hAnsi="Times New Roman"/>
          <w:b/>
          <w:sz w:val="24"/>
          <w:szCs w:val="24"/>
          <w:lang w:val="sr-Latn-CS" w:eastAsia="en-US"/>
        </w:rPr>
        <w:t>strateškog uređenja oblasti računovodstva i revizije</w:t>
      </w:r>
      <w:r>
        <w:rPr>
          <w:rFonts w:cs="Times New Roman" w:ascii="Times New Roman" w:hAnsi="Times New Roman"/>
          <w:sz w:val="24"/>
          <w:szCs w:val="24"/>
          <w:lang w:val="sr-Latn-CS" w:eastAsia="en-US"/>
        </w:rPr>
        <w:t xml:space="preserve"> donesen je Program i akcioni plan unapređivanja i razvoja računovodstvene i revizorske profesije u Republici Srpskoj u periodu 2015–2020. godina. Ovo je nastavak početih reformskih aktivnosti u ovoj oblasti u Republici Srpskoj u periodu 2015–2020. godina, u cilju izgradnje efektivnog i efikasnog institucionalnog i funkcionalnog okvira računovodstva i revizije, usaglašenog sa evropskim zakonodavstvom i široko prihvaćenim međunarodnim računovodstvenim i revizorskim standardima.</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Heading2"/>
        <w:rPr>
          <w:color w:val="000000"/>
          <w:szCs w:val="24"/>
          <w:lang w:val="sr-Latn-CS" w:eastAsia="en-US"/>
        </w:rPr>
      </w:pPr>
      <w:bookmarkStart w:id="13" w:name="__RefHeading___Toc499805407"/>
      <w:r>
        <w:rPr>
          <w:color w:val="000000"/>
          <w:szCs w:val="24"/>
          <w:lang w:val="sr-Latn-CS" w:eastAsia="en-US"/>
        </w:rPr>
        <w:t>Održivost javnih finansij</w:t>
      </w:r>
      <w:bookmarkEnd w:id="13"/>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Republika Srpska sprovodi </w:t>
      </w:r>
      <w:r>
        <w:rPr>
          <w:rFonts w:cs="Times New Roman" w:ascii="Times New Roman" w:hAnsi="Times New Roman"/>
          <w:b/>
          <w:sz w:val="24"/>
          <w:szCs w:val="24"/>
          <w:lang w:val="sr-Latn-CS" w:eastAsia="en-US"/>
        </w:rPr>
        <w:t>reforme koje treba da obezbijede dugoročnu održivost sistema javnih finansija</w:t>
      </w:r>
      <w:r>
        <w:rPr>
          <w:rFonts w:cs="Times New Roman" w:ascii="Times New Roman" w:hAnsi="Times New Roman"/>
          <w:sz w:val="24"/>
          <w:szCs w:val="24"/>
          <w:lang w:val="sr-Latn-CS" w:eastAsia="en-US"/>
        </w:rPr>
        <w:t xml:space="preserve">. Jedna od važnijih reformi koja je početa još u septembru 2015. godine, uz tehničku podršku Svjetske banke, jeste </w:t>
      </w:r>
      <w:r>
        <w:rPr>
          <w:rFonts w:cs="Times New Roman" w:ascii="Times New Roman" w:hAnsi="Times New Roman"/>
          <w:b/>
          <w:sz w:val="24"/>
          <w:szCs w:val="24"/>
          <w:lang w:val="sr-Latn-CS" w:eastAsia="en-US"/>
        </w:rPr>
        <w:t>reforma zdravstvenog sektora</w:t>
      </w:r>
      <w:r>
        <w:rPr>
          <w:rFonts w:cs="Times New Roman" w:ascii="Times New Roman" w:hAnsi="Times New Roman"/>
          <w:sz w:val="24"/>
          <w:szCs w:val="24"/>
          <w:lang w:val="sr-Latn-CS" w:eastAsia="en-US"/>
        </w:rPr>
        <w:t>. U saradnji sa Ministarstvom zdravlja i socijalne zaštite, eksperti Svjetske banke su u februaru 2017. godine pripremili nacrt izvještaja kojim su se identifikovale ukupne obaveze javnih zdravstvenih ustanova i Fonda zdravstvenog osiguranja u Republici Srpskoj, shodno kojem se očekuje i prijedlog mjera i aktivnosti za izmirenje ovih obaveza. U skladu sa mjerom uvođenja trezorskog načina poslovanja u javne zdravstvene ustanove (osim apoteka) i Fonda zdravstvenog osiguranja u Republici Srpskoj, Vlada Republike Srpske je na svojoj 145. sjednici usvojila zaključke kojima je nastavila realizaciju aktivnosti na način da ukoliko se ispune preduslovi, pilot zdravstvene ustanove Dom zdravlja Čelinac i Dom zdravlja Prnjavor, te Zavod za stomatologiju Republike Srpske i Bolnica Gradiška počnu sa funkcionisanjem na trezorskom načinu poslovanja u 2018. godini, nakon čega bi se aktivnosti pratile u smislu realizacije ove mjere. Nakon toga Vlada Republike Srpske bi razmotrila dalju dinamiku uvođenja javnih zdravstvenih ustanova i Fonda zdravstvenog osiguranja Republike Srpske na trezorski način poslovanja u skladu sa prethodnim zaključcima, prema kojima bi se:</w:t>
      </w:r>
    </w:p>
    <w:p>
      <w:pPr>
        <w:pStyle w:val="NoSpacing1"/>
        <w:numPr>
          <w:ilvl w:val="0"/>
          <w:numId w:val="21"/>
        </w:numPr>
        <w:jc w:val="both"/>
        <w:rPr/>
      </w:pPr>
      <w:r>
        <w:rPr>
          <w:rFonts w:cs="Times New Roman" w:ascii="Times New Roman" w:hAnsi="Times New Roman"/>
          <w:sz w:val="24"/>
          <w:szCs w:val="24"/>
          <w:lang w:val="sr-Latn-CS" w:eastAsia="en-US"/>
        </w:rPr>
        <w:t>domovi zdravlja uključivali u trezorski sistem poslovanja preko osnivača, odnosno trezora jedinica lokalne samouprave,</w:t>
      </w:r>
    </w:p>
    <w:p>
      <w:pPr>
        <w:pStyle w:val="NoSpacing1"/>
        <w:numPr>
          <w:ilvl w:val="0"/>
          <w:numId w:val="21"/>
        </w:numPr>
        <w:jc w:val="both"/>
        <w:rPr/>
      </w:pPr>
      <w:r>
        <w:rPr>
          <w:rFonts w:cs="Times New Roman" w:ascii="Times New Roman" w:hAnsi="Times New Roman"/>
          <w:sz w:val="24"/>
          <w:szCs w:val="24"/>
          <w:lang w:val="sr-Latn-CS" w:eastAsia="en-US"/>
        </w:rPr>
        <w:t xml:space="preserve">republičke zdravstvene ustanove uključivale u trezorski sistem poslovanja preko osnivača, odnosno Ministarstva zdravlja i socijalne zaštite, </w:t>
      </w:r>
    </w:p>
    <w:p>
      <w:pPr>
        <w:pStyle w:val="NoSpacing1"/>
        <w:numPr>
          <w:ilvl w:val="0"/>
          <w:numId w:val="21"/>
        </w:numPr>
        <w:jc w:val="both"/>
        <w:rPr/>
      </w:pPr>
      <w:r>
        <w:rPr>
          <w:rFonts w:cs="Times New Roman" w:ascii="Times New Roman" w:hAnsi="Times New Roman"/>
          <w:sz w:val="24"/>
          <w:szCs w:val="24"/>
          <w:lang w:val="sr-Latn-CS" w:eastAsia="en-US"/>
        </w:rPr>
        <w:t>Fond zdravstvenog osiguranja uključio u trezorski sistem formiranjem trezora u Fondu zdravstvenog osiguranja, sa zasebnom glavnom knjigom.</w:t>
      </w:r>
    </w:p>
    <w:p>
      <w:pPr>
        <w:pStyle w:val="NoSpacing1"/>
        <w:ind w:firstLine="720"/>
        <w:jc w:val="both"/>
        <w:rPr/>
      </w:pPr>
      <w:r>
        <w:rPr>
          <w:rFonts w:cs="Times New Roman" w:ascii="Times New Roman" w:hAnsi="Times New Roman"/>
          <w:sz w:val="24"/>
          <w:szCs w:val="24"/>
          <w:lang w:val="sr-Latn-CS" w:eastAsia="en-US"/>
        </w:rPr>
        <w:t>Navedene mjere su usmjerene ka stabilizaciji finansijskog poslovanja javnih zdravstvenih ustanova i Fonda zdravstvenog osiguranja, kao i na uspostavljanje sistema pune odgovornosti i fiskalne discipline u svim javnim zdravstvenim ustanovama u Republici Srpskoj. Daljom realizacijom navedenih aktivnosti, stvoriće se pretpostavke za strukturne reforme zdravstvenog sistema, koje će se ogledati u iznalaženju novih modela finansiranja zdravstvenog sistema, te u normiranju mreže zdravstvenih ustanova, na čemu će akcenat biti i u 2019. godini.</w:t>
      </w:r>
    </w:p>
    <w:p>
      <w:pPr>
        <w:pStyle w:val="NoSpacing1"/>
        <w:ind w:firstLine="720"/>
        <w:jc w:val="both"/>
        <w:rPr/>
      </w:pPr>
      <w:r>
        <w:rPr>
          <w:rFonts w:cs="Times New Roman" w:ascii="Times New Roman" w:hAnsi="Times New Roman"/>
          <w:sz w:val="24"/>
          <w:szCs w:val="24"/>
          <w:lang w:val="sr-Latn-CS" w:eastAsia="en-US"/>
        </w:rPr>
        <w:t xml:space="preserve">IRB RS je u skladu sa Reformskom agendom sačinila listu preduzeća na koja se primjenjuje Zakon o javnim preduzećima („Službeni glasnik Republike Srpske“, br. 75/04 i 78/11), koju je dostavila nadležnim resornim ministarstvima da u skladu sa Akcionim planom Republike Srpske za sprovođenje Reformske agende, sačine </w:t>
      </w:r>
      <w:r>
        <w:rPr>
          <w:rFonts w:cs="Times New Roman" w:ascii="Times New Roman" w:hAnsi="Times New Roman"/>
          <w:b/>
          <w:sz w:val="24"/>
          <w:szCs w:val="24"/>
          <w:lang w:val="sr-Latn-CS" w:eastAsia="en-US"/>
        </w:rPr>
        <w:t>listu održivih i neodrživih javnih preduzeća</w:t>
      </w:r>
      <w:r>
        <w:rPr>
          <w:rFonts w:cs="Times New Roman" w:ascii="Times New Roman" w:hAnsi="Times New Roman"/>
          <w:sz w:val="24"/>
          <w:szCs w:val="24"/>
          <w:lang w:val="sr-Latn-CS" w:eastAsia="en-US"/>
        </w:rPr>
        <w:t xml:space="preserve"> iz svoje resorne nadležnosti, te listu dostave IRB Republike Srpske radi sačinjavanja zajedničke liste koja bi bila upućena Vladi Republike Srpske na usvajanje.  </w:t>
      </w:r>
    </w:p>
    <w:p>
      <w:pPr>
        <w:pStyle w:val="NoSpacing1"/>
        <w:ind w:firstLine="720"/>
        <w:jc w:val="both"/>
        <w:rPr/>
      </w:pPr>
      <w:r>
        <w:rPr>
          <w:rFonts w:cs="Times New Roman" w:ascii="Times New Roman" w:hAnsi="Times New Roman"/>
          <w:b/>
          <w:sz w:val="24"/>
          <w:szCs w:val="24"/>
          <w:lang w:val="sr-Latn-CS" w:eastAsia="en-US"/>
        </w:rPr>
        <w:t>Uvođenje strožih bonitetnih zahtjeva bankarskog poslovanja i uređenje postupka restrukturiranja banaka</w:t>
      </w:r>
      <w:r>
        <w:rPr>
          <w:rFonts w:cs="Times New Roman" w:ascii="Times New Roman" w:hAnsi="Times New Roman"/>
          <w:sz w:val="24"/>
          <w:szCs w:val="24"/>
          <w:lang w:val="sr-Latn-CS" w:eastAsia="en-US"/>
        </w:rPr>
        <w:t xml:space="preserve"> realizovano je donošenjem Zakona o bankama Republike Srpske („Službeni glasnik Republike Srpske“, broj 4/17) i Zakona o izmjenama i dopunama Zakona o Agenciji za bankarstvo Republike Srpske („Službeni glasnik Republike Srpske“,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 Ova zakonska rješenja treba da doprinesu, između ostalog, značajnijem </w:t>
      </w:r>
      <w:r>
        <w:rPr>
          <w:rFonts w:cs="Times New Roman" w:ascii="Times New Roman" w:hAnsi="Times New Roman"/>
          <w:b/>
          <w:sz w:val="24"/>
          <w:szCs w:val="24"/>
          <w:lang w:val="sr-Latn-CS" w:eastAsia="en-US"/>
        </w:rPr>
        <w:t>smanjenju nekvalitetnih kredita</w:t>
      </w:r>
      <w:r>
        <w:rPr>
          <w:rFonts w:cs="Times New Roman" w:ascii="Times New Roman" w:hAnsi="Times New Roman"/>
          <w:sz w:val="24"/>
          <w:szCs w:val="24"/>
          <w:lang w:val="sr-Latn-CS" w:eastAsia="en-US"/>
        </w:rPr>
        <w:t xml:space="preserve">, koji predstavljaju jedan od ključnih rizika bankarskog sektora.  </w:t>
      </w:r>
    </w:p>
    <w:p>
      <w:pPr>
        <w:pStyle w:val="NoSpacing1"/>
        <w:ind w:firstLine="720"/>
        <w:jc w:val="both"/>
        <w:rPr/>
      </w:pPr>
      <w:r>
        <w:rPr>
          <w:rFonts w:cs="Times New Roman" w:ascii="Times New Roman" w:hAnsi="Times New Roman"/>
          <w:sz w:val="24"/>
          <w:szCs w:val="24"/>
          <w:lang w:val="sr-Latn-CS" w:eastAsia="en-US"/>
        </w:rPr>
        <w:t xml:space="preserve">Pored toga, planirano je i utvrđivanje </w:t>
      </w:r>
      <w:r>
        <w:rPr>
          <w:rFonts w:cs="Times New Roman" w:ascii="Times New Roman" w:hAnsi="Times New Roman"/>
          <w:b/>
          <w:sz w:val="24"/>
          <w:szCs w:val="24"/>
          <w:lang w:val="sr-Latn-CS" w:eastAsia="en-US"/>
        </w:rPr>
        <w:t>obaveznog preoblikovanja zatvorenih investicionih fondova koji su nastali transformacijom privatizacionih investicionih fondova u otvorene investicione fondove</w:t>
      </w:r>
      <w:r>
        <w:rPr>
          <w:rFonts w:cs="Times New Roman" w:ascii="Times New Roman" w:hAnsi="Times New Roman"/>
          <w:sz w:val="24"/>
          <w:szCs w:val="24"/>
          <w:lang w:val="sr-Latn-CS" w:eastAsia="en-US"/>
        </w:rPr>
        <w:t xml:space="preserve">. Sva društava za upravljanje investicionim fondovima su se konsolidovala, te su uskladila svoje poslovanje sa Zakonom o izmjenama i dopunama Zakona o investicionim fondovima („Službeni glasnik Republike Srpske“, broj 85/15) i podzakonskim aktima Komisije za hartije od vrijednosti Republike Srpske. Kao što je i očekivano, smanjen je broj društava za upravljanje i trenutno na tržištu hartija od vrijednosti posluje 5 društava za upravljanje, a koja upravljaju sa 14 zatvorenih i jednim otvorenim investicionim fondom. </w:t>
      </w:r>
    </w:p>
    <w:p>
      <w:pPr>
        <w:pStyle w:val="NoSpacing1"/>
        <w:ind w:firstLine="720"/>
        <w:jc w:val="both"/>
        <w:rPr/>
      </w:pPr>
      <w:r>
        <w:rPr>
          <w:rFonts w:cs="Times New Roman" w:ascii="Times New Roman" w:hAnsi="Times New Roman"/>
          <w:sz w:val="24"/>
          <w:szCs w:val="24"/>
          <w:lang w:val="sr-Latn-CS" w:eastAsia="en-US"/>
        </w:rPr>
        <w:t xml:space="preserve">U 2016. godini donesen je Zakon o izmjenama i dopunama Zakona o poreskom postupku Republike Srpske, a u okviru sprovođenja reforme privrednog sistema Republike Srpske, odnosno sa ciljem </w:t>
      </w:r>
      <w:r>
        <w:rPr>
          <w:rFonts w:cs="Times New Roman" w:ascii="Times New Roman" w:hAnsi="Times New Roman"/>
          <w:b/>
          <w:sz w:val="24"/>
          <w:szCs w:val="24"/>
          <w:lang w:val="sr-Latn-CS" w:eastAsia="en-US"/>
        </w:rPr>
        <w:t>smanjenja obima sive ekonomije u Republici Srpskoj</w:t>
      </w:r>
      <w:r>
        <w:rPr>
          <w:rFonts w:cs="Times New Roman" w:ascii="Times New Roman" w:hAnsi="Times New Roman"/>
          <w:sz w:val="24"/>
          <w:szCs w:val="24"/>
          <w:lang w:val="sr-Latn-CS" w:eastAsia="en-US"/>
        </w:rPr>
        <w:t xml:space="preserve">.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imirene poreske obaveze, kao i onih poreskih obveznika čiji su osnivači istovremeno i osnivači poreskih obveznika koji imaju neizmirene poreske obaveze. U narednom periodu planirano je jačanje inspekcijskih kontrola u Poreskoj upravi Republike Srpske, sa ciljem smanjenja ukupne poreske evazije i smanjenja obima „sive ekonomije“ u Republici Srpskoj.  </w:t>
      </w:r>
    </w:p>
    <w:p>
      <w:pPr>
        <w:pStyle w:val="NoSpacing1"/>
        <w:ind w:firstLine="720"/>
        <w:jc w:val="both"/>
        <w:rPr/>
      </w:pPr>
      <w:r>
        <w:rPr>
          <w:rFonts w:cs="Times New Roman" w:ascii="Times New Roman" w:hAnsi="Times New Roman"/>
          <w:b/>
          <w:sz w:val="24"/>
          <w:szCs w:val="24"/>
          <w:lang w:val="sr-Latn-CS" w:eastAsia="en-US"/>
        </w:rPr>
        <w:t>Reforma republičke uprave u Republici Srpskoj</w:t>
      </w:r>
      <w:r>
        <w:rPr>
          <w:rFonts w:cs="Times New Roman" w:ascii="Times New Roman" w:hAnsi="Times New Roman"/>
          <w:sz w:val="24"/>
          <w:szCs w:val="24"/>
          <w:lang w:val="sr-Latn-CS" w:eastAsia="en-US"/>
        </w:rPr>
        <w:t xml:space="preserve"> će se nastaviti i predviđenom periodu sprovođenjem niza projekata, te donošenjem novih propisa u cilju poboljšanja efikasnosti i transparentnosti uprave, kao i poboljšanja profesionalnosti zaposlenih. Potrebno je donijeti izmjene i dopune zakona iz oblasti koje regulišu republičku upravu u cilju unapređivanja pravnog okvira za organizaciju i rad državne uprave i zaposlenih u državnoj upravi, kao i izvršiti analizu analitičkih informacija i preporuka u svrhu unapređivanja stanja u oblasti upravnog odlučivanja. Biće donesen </w:t>
      </w:r>
      <w:r>
        <w:rPr>
          <w:rFonts w:cs="Times New Roman" w:ascii="Times New Roman" w:hAnsi="Times New Roman"/>
          <w:b/>
          <w:sz w:val="24"/>
          <w:szCs w:val="24"/>
          <w:lang w:val="sr-Latn-CS" w:eastAsia="en-US"/>
        </w:rPr>
        <w:t>Zakon o državnim službenicima</w:t>
      </w:r>
      <w:r>
        <w:rPr>
          <w:rFonts w:cs="Times New Roman" w:ascii="Times New Roman" w:hAnsi="Times New Roman"/>
          <w:sz w:val="24"/>
          <w:szCs w:val="24"/>
          <w:lang w:val="sr-Latn-CS" w:eastAsia="en-US"/>
        </w:rPr>
        <w:t xml:space="preserve"> kojim će na novi način biti definisana  radna mjesta državnih službenika, izvršena analiza i analitička procjena svih radnih mjesta, sačinjeni novi opisi poslova, uspostavljen okvir kompetencija, unaprijeđeno kadrovsko planiranje i stvorene pretpostavke za veću  mobilnost zaposlenih pri popunjavanju upražnjenih radnih mjesta i dr. Vlada i republički organi uprave će svojom organizacijom biti u direktnoj vezi sa reformskim procesima. U narednom periodu biće donesene izmjene i dopune </w:t>
      </w:r>
      <w:r>
        <w:rPr>
          <w:rFonts w:cs="Times New Roman" w:ascii="Times New Roman" w:hAnsi="Times New Roman"/>
          <w:b/>
          <w:sz w:val="24"/>
          <w:szCs w:val="24"/>
          <w:lang w:val="sr-Latn-CS" w:eastAsia="en-US"/>
        </w:rPr>
        <w:t>Zakona o opštem  upravnom postupku</w:t>
      </w:r>
      <w:r>
        <w:rPr>
          <w:rFonts w:cs="Times New Roman" w:ascii="Times New Roman" w:hAnsi="Times New Roman"/>
          <w:sz w:val="24"/>
          <w:szCs w:val="24"/>
          <w:lang w:val="sr-Latn-CS" w:eastAsia="en-US"/>
        </w:rPr>
        <w:t xml:space="preserve"> kojim će se stvoriti pretpostavke za sprovođenje upravnog postupka na ekonomičniji, efikasniji,  brži i građanima pristupačniji način, a sve u cilju pružanja boljih usluga građanima  od organa uprave Republike Srpske. Potrebno je preduzeti mjere koje se trebaju usmjeriti na stvaranje efikasnije  republičke uprave i bolje pozicioniranje resora koji će efikasnije i brže reagovati i djelovati u pojedinim oblastima. Time će se izvršiti bolja alokacija resursa u javnom sektoru. Planirano je u 2017. godini </w:t>
      </w:r>
      <w:r>
        <w:rPr>
          <w:rFonts w:cs="Times New Roman" w:ascii="Times New Roman" w:hAnsi="Times New Roman"/>
          <w:b/>
          <w:sz w:val="24"/>
          <w:szCs w:val="24"/>
          <w:lang w:val="sr-Latn-CS" w:eastAsia="en-US"/>
        </w:rPr>
        <w:t>donošenje Zakona o Registru zaposlenih</w:t>
      </w:r>
      <w:r>
        <w:rPr>
          <w:rFonts w:cs="Times New Roman" w:ascii="Times New Roman" w:hAnsi="Times New Roman"/>
          <w:sz w:val="24"/>
          <w:szCs w:val="24"/>
          <w:lang w:val="sr-Latn-CS" w:eastAsia="en-US"/>
        </w:rPr>
        <w:t>. Registar će sadržavati podatke o svim zaposlenima u organima i organizacijama koje su korisnici budžetskih sredstava i na taj način će se bolje kontrolisati kretanje broja zaposlenih, kao i iznos sredstava potrebnih za plate zaposlenih.</w:t>
      </w:r>
    </w:p>
    <w:p>
      <w:pPr>
        <w:pStyle w:val="NoSpacing1"/>
        <w:ind w:firstLine="720"/>
        <w:jc w:val="both"/>
        <w:rPr/>
      </w:pPr>
      <w:r>
        <w:rPr>
          <w:rFonts w:cs="Times New Roman" w:ascii="Times New Roman" w:hAnsi="Times New Roman"/>
          <w:sz w:val="24"/>
          <w:szCs w:val="24"/>
          <w:lang w:val="sr-Latn-CS" w:eastAsia="en-US"/>
        </w:rPr>
        <w:t>Narodna skupština Republike Srpske,  na 20. sjednici održanoj  20. jula 2017. godine donijela je Odluku o usvajanju</w:t>
      </w:r>
      <w:r>
        <w:rPr>
          <w:rFonts w:cs="Times New Roman" w:ascii="Times New Roman" w:hAnsi="Times New Roman"/>
          <w:b/>
          <w:sz w:val="24"/>
          <w:szCs w:val="24"/>
          <w:lang w:val="sr-Latn-CS" w:eastAsia="en-US"/>
        </w:rPr>
        <w:t xml:space="preserve"> Strategije razvoja lokalne samouprave u Republici Srpskoj za period 2017</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2021. godina </w:t>
      </w:r>
      <w:r>
        <w:rPr>
          <w:rFonts w:cs="Times New Roman" w:ascii="Times New Roman" w:hAnsi="Times New Roman"/>
          <w:sz w:val="24"/>
          <w:szCs w:val="24"/>
          <w:lang w:val="sr-Latn-CS" w:eastAsia="en-US"/>
        </w:rPr>
        <w:t xml:space="preserve">(„Službeni glasnik Republike, Srpske“, broj 73/17), kojom su definisani strateški pravci razvoja lokalne samouprave i koja predstavlja osnovu za nastavak reforme sistema lokalne samouprave. Vizija razvoja lokalne smouprave definisana je na način da lokalna samouprava </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a stabilnim sistemom finansiranja, kroz efikasno izvršavanje nadležnosti, pružanje javnih usluga, kvalitetno upravljanje resursima i lokalnim razvojem i aktivno učešće građana u donošenju odluka, unapređuje kvalitet života u jedinicama lokalne samouprave i doprinosi uravnoteženom razvoju Republike Srpske. Vizija razvoja transformisana je kroz šest strateških ciljeva, 28 operativnih ciljeva i 78 aktivnosti. Reforma sistema lokalne samouprave podrazumijeva, između ostalog, uvođenje višetipskog koncepta lokalne samouprave, unapređivanje teritorijalne organizacije, unapređivanje fiskalne odgovornosti i dugoročne fisklane stabilnosti jedinica lokalne samouprave, povećanje efikasnosti u prikupljanju vlastitih prihoda, stvaranje povoljnog poslovnog okruženja i sistema planiranja i realizacije razvojnih dokumenta i uvođenje standarda upravljanja kvalitetom.</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kođe, u 2017. godini  </w:t>
      </w:r>
      <w:r>
        <w:rPr>
          <w:rFonts w:cs="Times New Roman" w:ascii="Times New Roman" w:hAnsi="Times New Roman"/>
          <w:b/>
          <w:sz w:val="24"/>
          <w:szCs w:val="24"/>
          <w:lang w:val="sr-Latn-CS" w:eastAsia="en-US"/>
        </w:rPr>
        <w:t>doneseno je više podzakonskih akata</w:t>
      </w:r>
      <w:r>
        <w:rPr>
          <w:rFonts w:cs="Times New Roman" w:ascii="Times New Roman" w:hAnsi="Times New Roman"/>
          <w:sz w:val="24"/>
          <w:szCs w:val="24"/>
          <w:lang w:val="sr-Latn-CS" w:eastAsia="en-US"/>
        </w:rPr>
        <w:t xml:space="preserve"> kojima će se obezbijediti primjena  novog </w:t>
      </w:r>
      <w:r>
        <w:rPr>
          <w:rFonts w:cs="Times New Roman" w:ascii="Times New Roman" w:hAnsi="Times New Roman"/>
          <w:b/>
          <w:sz w:val="24"/>
          <w:szCs w:val="24"/>
          <w:lang w:val="sr-Latn-CS" w:eastAsia="en-US"/>
        </w:rPr>
        <w:t>Zakona o lokalnoj samoupravi i Zakona o službenicima i namještenicima u organima jedinica lokalne samouprave</w:t>
      </w:r>
      <w:r>
        <w:rPr>
          <w:rFonts w:cs="Times New Roman" w:ascii="Times New Roman" w:hAnsi="Times New Roman"/>
          <w:sz w:val="24"/>
          <w:szCs w:val="24"/>
          <w:lang w:val="sr-Latn-CS" w:eastAsia="en-US"/>
        </w:rPr>
        <w:t>, a prije svega: Uredba o načelima za unutrašnju organizaciju i sistematizaciju radnih mjesta u gradskoj, odnosno opštinskoj upravi, Uredba o kategorijama, zvanjima i uslovima za obavljanje poslova službenika u jedinicama lokalne samouprave, Pravilnik o jedinstvenim procedurama za popunjavanje upražnjenih radnih mjesta u gradskoj, odnosno opštinskoj upravi, Kodeks ponašanja službenika u gradskoj, odnosno opštinskoj upravi, Pravilnik o disciplinskoj i materijalnoj odgovornosti zaposlenih u gradskoj, odnosno opštinskoj upravi. Pored toga, potpisan je i Posebni kolektivni ugovor za zaposlene u oblasti lokalne samouprave Republike Srpske, koji je uredio koeficijente za obračun plata zaposlenih u gradskoj, odnosno opštinskoj upravi, način utvrđivanja i visinu cijene rada, kao i uvećanje osnovne plate zaposlenih, odmore i odsustva, kao i druga pitanja koja se odnose na prava i obaveze zaposlenih u jedinicama lokalne samouprave. U toku su aktivnosti u jednom broju jedinica lokalne samouprave na zaključivanju kolektivnog ugovora kod poslodavca. Takođe, u završnoj fazi je uspostavljanje i ažuriranje Registra zaposlenih u organima jedinica lokalne samouprave i jedinstvene baze podataka koju će voditi Ministarstvo uprave i lokalne samouprave, u rokovima utvrđenim Zakonom o lokalnoj samoupravi i Zakonom o službenicima i namještenicima u organima jedinice lokalne samouprave.</w:t>
      </w:r>
    </w:p>
    <w:p>
      <w:pPr>
        <w:pStyle w:val="NoSpacing"/>
        <w:ind w:firstLine="360"/>
        <w:jc w:val="both"/>
        <w:rPr>
          <w:rFonts w:ascii="Times New Roman" w:hAnsi="Times New Roman" w:cs="Times New Roman"/>
          <w:sz w:val="24"/>
          <w:lang w:val="sr-Latn-CS" w:eastAsia="en-US"/>
        </w:rPr>
      </w:pPr>
      <w:r>
        <w:rPr>
          <w:rFonts w:cs="Times New Roman" w:ascii="Times New Roman" w:hAnsi="Times New Roman"/>
          <w:sz w:val="24"/>
          <w:lang w:val="sr-Latn-CS" w:eastAsia="en-US"/>
        </w:rPr>
        <w:t>Planirano je donošenje novog</w:t>
      </w:r>
      <w:r>
        <w:rPr>
          <w:rFonts w:cs="Times New Roman" w:ascii="Times New Roman" w:hAnsi="Times New Roman"/>
          <w:b/>
          <w:sz w:val="24"/>
          <w:lang w:val="sr-Latn-CS" w:eastAsia="en-US"/>
        </w:rPr>
        <w:t xml:space="preserve"> Zakona o udruženjima i fondacijama Republike Srpske.</w:t>
      </w:r>
    </w:p>
    <w:p>
      <w:pPr>
        <w:pStyle w:val="Heading1"/>
        <w:rPr>
          <w:rFonts w:ascii="Times New Roman" w:hAnsi="Times New Roman" w:cs="Times New Roman"/>
          <w:color w:val="000000"/>
          <w:sz w:val="24"/>
          <w:szCs w:val="24"/>
          <w:lang w:val="sr-Latn-CS" w:eastAsia="en-US"/>
        </w:rPr>
      </w:pPr>
      <w:bookmarkStart w:id="14" w:name="__RefHeading___Toc499805408"/>
      <w:r>
        <w:rPr>
          <w:rFonts w:cs="Times New Roman" w:ascii="Times New Roman" w:hAnsi="Times New Roman"/>
          <w:color w:val="000000"/>
          <w:sz w:val="24"/>
          <w:szCs w:val="24"/>
          <w:lang w:val="sr-Latn-CS" w:eastAsia="en-US"/>
        </w:rPr>
        <w:t>PRIORITETI STRUKTURALNIH REFORMI REPUBLIKE SRPSKE U PERIODU 2018–2020. GODIN</w:t>
      </w:r>
      <w:bookmarkEnd w:id="14"/>
      <w:r>
        <w:rPr>
          <w:rFonts w:cs="Times New Roman" w:ascii="Times New Roman" w:hAnsi="Times New Roman"/>
          <w:color w:val="000000"/>
          <w:sz w:val="24"/>
          <w:szCs w:val="24"/>
          <w:lang w:val="sr-Latn-CS" w:eastAsia="en-US"/>
        </w:rPr>
        <w:t xml:space="preserve">A </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 osnovu detaljne analize stanja po svim oblastima, a na osnovu </w:t>
      </w:r>
      <w:r>
        <w:rPr>
          <w:rFonts w:cs="Times New Roman" w:ascii="Times New Roman" w:hAnsi="Times New Roman"/>
          <w:sz w:val="24"/>
          <w:szCs w:val="24"/>
          <w:lang w:val="sr-Latn-CS" w:eastAsia="en-US"/>
        </w:rPr>
        <w:t xml:space="preserve">politika Vlade Republike Srpske, definisanih Reformskom agendom i Akcionim planom Republike Srpske koji su usaglašeni sa Evropskom unijom i međunarodnim finansijskim institucijama, </w:t>
      </w:r>
      <w:r>
        <w:rPr>
          <w:rFonts w:eastAsia="Times New Roman" w:cs="Times New Roman" w:ascii="Times New Roman" w:hAnsi="Times New Roman"/>
          <w:sz w:val="24"/>
          <w:szCs w:val="24"/>
          <w:lang w:val="sr-Latn-CS" w:eastAsia="en-US"/>
        </w:rPr>
        <w:t>reformske oblasti za 2018. godinu, u</w:t>
      </w:r>
      <w:r>
        <w:rPr>
          <w:rFonts w:cs="Times New Roman" w:ascii="Times New Roman" w:hAnsi="Times New Roman"/>
          <w:sz w:val="24"/>
          <w:szCs w:val="24"/>
          <w:lang w:val="sr-Latn-CS" w:eastAsia="en-US"/>
        </w:rPr>
        <w:t xml:space="preserve"> skladu sa Smjernicama Evropske komisije za Programe ekonomskih reformi su sljedeće:</w:t>
      </w:r>
    </w:p>
    <w:p>
      <w:pPr>
        <w:pStyle w:val="NoSpacing1"/>
        <w:numPr>
          <w:ilvl w:val="0"/>
          <w:numId w:val="22"/>
        </w:numPr>
        <w:jc w:val="both"/>
        <w:rPr/>
      </w:pPr>
      <w:r>
        <w:rPr>
          <w:rFonts w:cs="Times New Roman" w:ascii="Times New Roman" w:hAnsi="Times New Roman"/>
          <w:sz w:val="24"/>
          <w:szCs w:val="24"/>
          <w:lang w:val="sr-Latn-CS" w:eastAsia="en-US"/>
        </w:rPr>
        <w:t>Upravljanje javnim finansijama,</w:t>
      </w:r>
    </w:p>
    <w:p>
      <w:pPr>
        <w:pStyle w:val="NoSpacing1"/>
        <w:numPr>
          <w:ilvl w:val="0"/>
          <w:numId w:val="22"/>
        </w:numPr>
        <w:jc w:val="both"/>
        <w:rPr/>
      </w:pPr>
      <w:r>
        <w:rPr>
          <w:rFonts w:cs="Times New Roman" w:ascii="Times New Roman" w:hAnsi="Times New Roman"/>
          <w:sz w:val="24"/>
          <w:szCs w:val="24"/>
          <w:lang w:val="sr-Latn-CS" w:eastAsia="en-US"/>
        </w:rPr>
        <w:t>Reforma tržišta energije i transporta,</w:t>
      </w:r>
    </w:p>
    <w:p>
      <w:pPr>
        <w:pStyle w:val="NoSpacing1"/>
        <w:numPr>
          <w:ilvl w:val="0"/>
          <w:numId w:val="22"/>
        </w:numPr>
        <w:jc w:val="both"/>
        <w:rPr/>
      </w:pPr>
      <w:r>
        <w:rPr>
          <w:rFonts w:cs="Times New Roman" w:ascii="Times New Roman" w:hAnsi="Times New Roman"/>
          <w:sz w:val="24"/>
          <w:szCs w:val="24"/>
          <w:lang w:val="sr-Latn-CS" w:eastAsia="en-US"/>
        </w:rPr>
        <w:t>Sektorski razvoj,</w:t>
      </w:r>
    </w:p>
    <w:p>
      <w:pPr>
        <w:pStyle w:val="NoSpacing1"/>
        <w:numPr>
          <w:ilvl w:val="0"/>
          <w:numId w:val="22"/>
        </w:numPr>
        <w:jc w:val="both"/>
        <w:rPr/>
      </w:pPr>
      <w:r>
        <w:rPr>
          <w:rFonts w:cs="Times New Roman" w:ascii="Times New Roman" w:hAnsi="Times New Roman"/>
          <w:sz w:val="24"/>
          <w:szCs w:val="24"/>
          <w:lang w:val="sr-Latn-CS" w:eastAsia="en-US"/>
        </w:rPr>
        <w:t>Poslovno okruženje i smanjenje neformalne ekonomije,</w:t>
      </w:r>
    </w:p>
    <w:p>
      <w:pPr>
        <w:pStyle w:val="NoSpacing1"/>
        <w:numPr>
          <w:ilvl w:val="0"/>
          <w:numId w:val="22"/>
        </w:numPr>
        <w:jc w:val="both"/>
        <w:rPr/>
      </w:pPr>
      <w:r>
        <w:rPr>
          <w:rFonts w:cs="Times New Roman" w:ascii="Times New Roman" w:hAnsi="Times New Roman"/>
          <w:sz w:val="24"/>
          <w:szCs w:val="24"/>
          <w:lang w:val="sr-Latn-CS" w:eastAsia="en-US"/>
        </w:rPr>
        <w:t>Istraživanje, razvoj i inovacije i digitalna ekonomija,</w:t>
      </w:r>
    </w:p>
    <w:p>
      <w:pPr>
        <w:pStyle w:val="NoSpacing1"/>
        <w:numPr>
          <w:ilvl w:val="0"/>
          <w:numId w:val="22"/>
        </w:numPr>
        <w:jc w:val="both"/>
        <w:rPr/>
      </w:pPr>
      <w:r>
        <w:rPr>
          <w:rFonts w:cs="Times New Roman" w:ascii="Times New Roman" w:hAnsi="Times New Roman"/>
          <w:sz w:val="24"/>
          <w:szCs w:val="24"/>
          <w:lang w:val="sr-Latn-CS" w:eastAsia="en-US"/>
        </w:rPr>
        <w:t>Reforme u vezi sa trgovinom,</w:t>
      </w:r>
    </w:p>
    <w:p>
      <w:pPr>
        <w:pStyle w:val="NoSpacing1"/>
        <w:numPr>
          <w:ilvl w:val="0"/>
          <w:numId w:val="22"/>
        </w:numPr>
        <w:jc w:val="both"/>
        <w:rPr/>
      </w:pPr>
      <w:r>
        <w:rPr>
          <w:rFonts w:cs="Times New Roman" w:ascii="Times New Roman" w:hAnsi="Times New Roman"/>
          <w:sz w:val="24"/>
          <w:szCs w:val="24"/>
          <w:lang w:val="sr-Latn-CS" w:eastAsia="en-US"/>
        </w:rPr>
        <w:t>Obrazovanje i vještine,</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šljavanje i tržište rada i</w:t>
      </w:r>
    </w:p>
    <w:p>
      <w:pPr>
        <w:pStyle w:val="NoSpacing1"/>
        <w:numPr>
          <w:ilvl w:val="0"/>
          <w:numId w:val="2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ocijalna uključenost, smanjenje siromaštva i jednake mogućnosti.</w:t>
      </w:r>
    </w:p>
    <w:p>
      <w:pPr>
        <w:pStyle w:val="NoSpacing1"/>
        <w:ind w:firstLine="720"/>
        <w:jc w:val="both"/>
        <w:rPr/>
      </w:pPr>
      <w:r>
        <w:rPr>
          <w:rFonts w:cs="Times New Roman" w:ascii="Times New Roman" w:hAnsi="Times New Roman"/>
          <w:sz w:val="24"/>
          <w:szCs w:val="24"/>
          <w:lang w:val="sr-Latn-CS" w:eastAsia="en-US"/>
        </w:rPr>
        <w:t>S tim u vezi, u nastavku je dat pregled analize trenutnog stanja i identifikovanih prepreka za rast i konkurentnost, a na osnovu toga i definisanih prioritetnih reformskih mjera Vlade Republike Srpske po oblastima, u periodu od 2018. do 2020.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5" w:name="__RefHeading___Toc499805409"/>
      <w:r>
        <w:rPr>
          <w:rFonts w:eastAsia="Times New Roman" w:cs="Times New Roman" w:ascii="Times New Roman" w:hAnsi="Times New Roman"/>
          <w:b/>
          <w:bCs/>
          <w:iCs/>
          <w:smallCaps/>
          <w:sz w:val="24"/>
          <w:szCs w:val="24"/>
          <w:lang w:val="sr-Latn-CS" w:eastAsia="en-US"/>
        </w:rPr>
        <w:t>Identifikacija ključnih prepreka za konkurentnost i inkluzivni ras</w:t>
      </w:r>
      <w:bookmarkEnd w:id="15"/>
      <w:r>
        <w:rPr>
          <w:rFonts w:eastAsia="Times New Roman" w:cs="Times New Roman" w:ascii="Times New Roman" w:hAnsi="Times New Roman"/>
          <w:b/>
          <w:bCs/>
          <w:iCs/>
          <w:smallCaps/>
          <w:sz w:val="24"/>
          <w:szCs w:val="24"/>
          <w:lang w:val="sr-Latn-CS" w:eastAsia="en-US"/>
        </w:rPr>
        <w:t>t</w:t>
      </w:r>
    </w:p>
    <w:p>
      <w:pPr>
        <w:pStyle w:val="NoSpacing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Nakon detaljne analize stanja po svakoj od oblasti, u skladu sa Smjernicama Evropske komisije, identifikovane su ključne prepreke za rast i konkurentnost, a ogledaju se u sljedećem:</w:t>
      </w:r>
    </w:p>
    <w:p>
      <w:pPr>
        <w:pStyle w:val="NoSpacing1"/>
        <w:numPr>
          <w:ilvl w:val="0"/>
          <w:numId w:val="29"/>
        </w:numPr>
        <w:jc w:val="both"/>
        <w:rPr/>
      </w:pPr>
      <w:r>
        <w:rPr>
          <w:rFonts w:cs="Times New Roman" w:ascii="Times New Roman" w:hAnsi="Times New Roman"/>
          <w:spacing w:val="-2"/>
          <w:sz w:val="24"/>
          <w:szCs w:val="24"/>
          <w:lang w:val="sr-Latn-CS" w:eastAsia="en-US"/>
        </w:rPr>
        <w:t>Fiskalna opterećenja na rad;</w:t>
      </w:r>
    </w:p>
    <w:p>
      <w:pPr>
        <w:pStyle w:val="NoSpacing1"/>
        <w:numPr>
          <w:ilvl w:val="0"/>
          <w:numId w:val="29"/>
        </w:numPr>
        <w:jc w:val="both"/>
        <w:rPr/>
      </w:pPr>
      <w:r>
        <w:rPr>
          <w:rFonts w:cs="Times New Roman" w:ascii="Times New Roman" w:hAnsi="Times New Roman"/>
          <w:spacing w:val="-2"/>
          <w:sz w:val="24"/>
          <w:szCs w:val="24"/>
          <w:lang w:val="sr-Latn-CS" w:eastAsia="en-US"/>
        </w:rPr>
        <w:t>Veliki broj neporeskih davanja;</w:t>
      </w:r>
    </w:p>
    <w:p>
      <w:pPr>
        <w:pStyle w:val="NoSpacing1"/>
        <w:numPr>
          <w:ilvl w:val="0"/>
          <w:numId w:val="29"/>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Zdravstveni sektor koji akumulira neizmirene obaveze;</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Nedovoljna efikasnost javne uprave i lokalne samouprave;</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Nedovoljno razvijena transportna infrastruktura;</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Fiskalna neodrživost Javnog preduzeća Željeznice Republike Srpske a. d. Doboj;</w:t>
      </w:r>
    </w:p>
    <w:p>
      <w:pPr>
        <w:pStyle w:val="NoSpacing"/>
        <w:numPr>
          <w:ilvl w:val="0"/>
          <w:numId w:val="29"/>
        </w:numPr>
        <w:jc w:val="both"/>
        <w:rPr/>
      </w:pPr>
      <w:r>
        <w:rPr>
          <w:rFonts w:cs="Times New Roman" w:ascii="Times New Roman" w:hAnsi="Times New Roman"/>
          <w:sz w:val="24"/>
          <w:lang w:val="sr-Latn-CS" w:eastAsia="en-US"/>
        </w:rPr>
        <w:t>Nedovoljnom tehnološkom nivou i produktivnosti poljoprivredne proizvodnje i nemogućnosti korišćenja bespovratnih novčanih sredstava iz pretpristupnih fondova EU;</w:t>
      </w:r>
    </w:p>
    <w:p>
      <w:pPr>
        <w:pStyle w:val="NoSpacing1"/>
        <w:numPr>
          <w:ilvl w:val="0"/>
          <w:numId w:val="29"/>
        </w:numPr>
        <w:jc w:val="both"/>
        <w:rPr/>
      </w:pPr>
      <w:r>
        <w:rPr>
          <w:rFonts w:cs="Times New Roman" w:ascii="Times New Roman" w:hAnsi="Times New Roman"/>
          <w:sz w:val="24"/>
          <w:szCs w:val="24"/>
          <w:lang w:val="sr-Latn-CS" w:eastAsia="en-US"/>
        </w:rPr>
        <w:t>Zastarjeloj tehnologiji prerađivačke industrije</w:t>
      </w:r>
      <w:r>
        <w:rPr>
          <w:rFonts w:cs="Times New Roman" w:ascii="Times New Roman" w:hAnsi="Times New Roman"/>
          <w:spacing w:val="-2"/>
          <w:sz w:val="24"/>
          <w:szCs w:val="24"/>
          <w:lang w:val="sr-Latn-CS" w:eastAsia="en-US"/>
        </w:rPr>
        <w:t>;</w:t>
      </w:r>
    </w:p>
    <w:p>
      <w:pPr>
        <w:pStyle w:val="NoSpacing1"/>
        <w:numPr>
          <w:ilvl w:val="0"/>
          <w:numId w:val="29"/>
        </w:numPr>
        <w:jc w:val="both"/>
        <w:rPr/>
      </w:pPr>
      <w:r>
        <w:rPr>
          <w:rFonts w:cs="Times New Roman" w:ascii="Times New Roman" w:hAnsi="Times New Roman"/>
          <w:spacing w:val="-2"/>
          <w:sz w:val="24"/>
          <w:szCs w:val="24"/>
          <w:lang w:val="sr-Latn-CS" w:eastAsia="en-US"/>
        </w:rPr>
        <w:t>Niskom nivou produktivnosti i nedostatku i odlivu radne snage, sa kojim se suočava sve više proizvodnih privrednih društava, ali i privrednih društava u sektoru usluga;</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Bonitetni zahtjevi bankarskog poslovanja i neuređen postupak restrukturiranja banaka, te nedovoljna efikasnost investicionih fondova;</w:t>
      </w:r>
    </w:p>
    <w:p>
      <w:pPr>
        <w:pStyle w:val="Footnote"/>
        <w:numPr>
          <w:ilvl w:val="0"/>
          <w:numId w:val="29"/>
        </w:numPr>
        <w:jc w:val="both"/>
        <w:rPr/>
      </w:pPr>
      <w:r>
        <w:rPr>
          <w:sz w:val="24"/>
          <w:szCs w:val="24"/>
          <w:lang w:val="sr-Latn-CS" w:eastAsia="en-US"/>
        </w:rPr>
        <w:t>Nedovoljno konkurentna privreda, koja se suočava sa problemima likvidnosti;</w:t>
      </w:r>
    </w:p>
    <w:p>
      <w:pPr>
        <w:pStyle w:val="Footnote"/>
        <w:numPr>
          <w:ilvl w:val="0"/>
          <w:numId w:val="29"/>
        </w:numPr>
        <w:jc w:val="both"/>
        <w:rPr/>
      </w:pPr>
      <w:r>
        <w:rPr>
          <w:sz w:val="24"/>
          <w:szCs w:val="24"/>
          <w:lang w:val="sr-Latn-CS" w:eastAsia="en-US"/>
        </w:rPr>
        <w:t>Nezadovoljavajući nivo i kvalitet naučne produktivnosti;</w:t>
      </w:r>
    </w:p>
    <w:p>
      <w:pPr>
        <w:pStyle w:val="Footnote"/>
        <w:numPr>
          <w:ilvl w:val="0"/>
          <w:numId w:val="29"/>
        </w:numPr>
        <w:jc w:val="both"/>
        <w:rPr>
          <w:sz w:val="24"/>
          <w:szCs w:val="24"/>
          <w:lang w:val="sr-Latn-CS" w:eastAsia="en-US"/>
        </w:rPr>
      </w:pPr>
      <w:r>
        <w:rPr>
          <w:sz w:val="24"/>
          <w:lang w:val="sr-Latn-CS" w:eastAsia="en-US"/>
        </w:rPr>
        <w:t>Nedovoljnoj podršci razvoju domaće proizvodnje, finalnih proizvoda i razvoju brenda proizvoda;</w:t>
      </w:r>
    </w:p>
    <w:p>
      <w:pPr>
        <w:pStyle w:val="Footnote"/>
        <w:numPr>
          <w:ilvl w:val="0"/>
          <w:numId w:val="29"/>
        </w:numPr>
        <w:jc w:val="both"/>
        <w:rPr>
          <w:sz w:val="24"/>
          <w:szCs w:val="24"/>
          <w:lang w:val="sr-Latn-CS" w:eastAsia="en-US"/>
        </w:rPr>
      </w:pPr>
      <w:r>
        <w:rPr>
          <w:sz w:val="24"/>
          <w:szCs w:val="24"/>
          <w:lang w:val="sr-Latn-CS" w:eastAsia="en-US"/>
        </w:rPr>
        <w:t xml:space="preserve">Neusklađenosti upisnih politika sa zahtjevima tržišta rada; </w:t>
      </w:r>
    </w:p>
    <w:p>
      <w:pPr>
        <w:pStyle w:val="Footnote"/>
        <w:numPr>
          <w:ilvl w:val="0"/>
          <w:numId w:val="29"/>
        </w:numPr>
        <w:jc w:val="both"/>
        <w:rPr>
          <w:sz w:val="24"/>
          <w:szCs w:val="24"/>
          <w:lang w:val="sr-Latn-CS" w:eastAsia="en-US"/>
        </w:rPr>
      </w:pPr>
      <w:r>
        <w:rPr>
          <w:sz w:val="24"/>
          <w:szCs w:val="24"/>
          <w:lang w:val="sr-Latn-CS" w:eastAsia="en-US"/>
        </w:rPr>
        <w:t>Slaboj povezanosti sistema obrazovanja sa tržištem rada.</w:t>
      </w:r>
    </w:p>
    <w:p>
      <w:pPr>
        <w:pStyle w:val="NoSpacing"/>
        <w:ind w:firstLine="540"/>
        <w:jc w:val="both"/>
        <w:rPr>
          <w:rFonts w:ascii="Times New Roman" w:hAnsi="Times New Roman" w:cs="Times New Roman"/>
          <w:sz w:val="24"/>
          <w:lang w:val="sr-Latn-CS" w:eastAsia="en-US"/>
        </w:rPr>
      </w:pPr>
      <w:r>
        <w:rPr>
          <w:rFonts w:cs="Times New Roman" w:ascii="Times New Roman" w:hAnsi="Times New Roman"/>
          <w:sz w:val="24"/>
          <w:lang w:val="sr-Latn-CS" w:eastAsia="en-US"/>
        </w:rPr>
        <w:t>Na osnovu identifikovanih ključnih prepreka za rast i konkurentnost definisane su prioritetne reformske mjere, u skladu sa metodologijom Evropske komisije.</w:t>
      </w:r>
    </w:p>
    <w:p>
      <w:pPr>
        <w:pStyle w:val="NoSpacing"/>
        <w:ind w:firstLine="54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6" w:name="__RefHeading___Toc499805410"/>
      <w:r>
        <w:rPr>
          <w:rFonts w:eastAsia="Times New Roman" w:cs="Times New Roman" w:ascii="Times New Roman" w:hAnsi="Times New Roman"/>
          <w:b/>
          <w:bCs/>
          <w:iCs/>
          <w:smallCaps/>
          <w:sz w:val="24"/>
          <w:szCs w:val="24"/>
          <w:lang w:val="sr-Latn-CS" w:eastAsia="en-US"/>
        </w:rPr>
        <w:t>Skraćeni pregled reformskih prioritet</w:t>
      </w:r>
      <w:bookmarkEnd w:id="16"/>
      <w:r>
        <w:rPr>
          <w:rFonts w:eastAsia="Times New Roman" w:cs="Times New Roman" w:ascii="Times New Roman" w:hAnsi="Times New Roman"/>
          <w:b/>
          <w:bCs/>
          <w:iCs/>
          <w:smallCaps/>
          <w:sz w:val="24"/>
          <w:szCs w:val="24"/>
          <w:lang w:val="sr-Latn-CS" w:eastAsia="en-US"/>
        </w:rPr>
        <w:t>a</w:t>
      </w:r>
    </w:p>
    <w:p>
      <w:pPr>
        <w:pStyle w:val="NoSpacing"/>
        <w:jc w:val="both"/>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gled reformskih prioriteta, u skladu sa identifikovanim ključnim preprekama za rast i konkurentnost, za 2018. godinu j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ljanje javnim finansijama:</w:t>
      </w:r>
    </w:p>
    <w:p>
      <w:pPr>
        <w:pStyle w:val="NoSpacing1"/>
        <w:numPr>
          <w:ilvl w:val="1"/>
          <w:numId w:val="17"/>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Unapređivanje poreskog okvira,</w:t>
      </w:r>
    </w:p>
    <w:p>
      <w:pPr>
        <w:pStyle w:val="NoSpacing1"/>
        <w:numPr>
          <w:ilvl w:val="1"/>
          <w:numId w:val="17"/>
        </w:numPr>
        <w:jc w:val="both"/>
        <w:rPr/>
      </w:pPr>
      <w:r>
        <w:rPr>
          <w:rFonts w:cs="Times New Roman" w:ascii="Times New Roman" w:hAnsi="Times New Roman"/>
          <w:spacing w:val="-2"/>
          <w:sz w:val="24"/>
          <w:szCs w:val="24"/>
          <w:lang w:val="sr-Latn-CS" w:eastAsia="en-US"/>
        </w:rPr>
        <w:t>Reforma zdravstvenog sektora, sa reformama finansiranja dječje zaštite i refundacije bolovanja,</w:t>
      </w:r>
    </w:p>
    <w:p>
      <w:pPr>
        <w:pStyle w:val="NoSpacing1"/>
        <w:numPr>
          <w:ilvl w:val="1"/>
          <w:numId w:val="17"/>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manjenje fiskalnih potreba javnog sektora,</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forma tržišta energije i transport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Željeznica Republike Srpske</w:t>
      </w:r>
      <w:r>
        <w:rPr>
          <w:rFonts w:cs="Times New Roman" w:ascii="Times New Roman" w:hAnsi="Times New Roman"/>
          <w:spacing w:val="-2"/>
          <w:sz w:val="24"/>
          <w:szCs w:val="24"/>
          <w:lang w:val="sr-Latn-CS" w:eastAsia="en-US"/>
        </w:rPr>
        <w:t>,</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ektorski razvoj:</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ljoprivrede, šumarstva i vodoprivrede,</w:t>
      </w:r>
    </w:p>
    <w:p>
      <w:pPr>
        <w:pStyle w:val="NoSpacing1"/>
        <w:numPr>
          <w:ilvl w:val="0"/>
          <w:numId w:val="28"/>
        </w:numPr>
        <w:jc w:val="both"/>
        <w:rPr/>
      </w:pPr>
      <w:r>
        <w:rPr>
          <w:rFonts w:cs="Times New Roman" w:ascii="Times New Roman" w:hAnsi="Times New Roman"/>
          <w:sz w:val="24"/>
          <w:szCs w:val="24"/>
          <w:lang w:val="sr-Latn-CS" w:eastAsia="en-US"/>
        </w:rPr>
        <w:t>Restrukturiranje privrednih društava u državnom vlasništvu,</w:t>
      </w:r>
    </w:p>
    <w:p>
      <w:pPr>
        <w:pStyle w:val="NoSpacing1"/>
        <w:numPr>
          <w:ilvl w:val="0"/>
          <w:numId w:val="28"/>
        </w:numPr>
        <w:jc w:val="both"/>
        <w:rPr/>
      </w:pPr>
      <w:r>
        <w:rPr>
          <w:rFonts w:cs="Times New Roman" w:ascii="Times New Roman" w:hAnsi="Times New Roman"/>
          <w:sz w:val="24"/>
          <w:szCs w:val="24"/>
          <w:lang w:val="sr-Latn-CS" w:eastAsia="en-US"/>
        </w:rPr>
        <w:t>Uvođenje strožih bonitetnih zahtjeva bankarskog poslovanja i uređenje postupka restrukturiranja banak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 obaveznog preoblikovanja zatvorenih investicionih fondova koji su nastali transformacijom privatizacionih investicionih fondova u otvorene investicione fondov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lovno okruženje i smanjenje neformalne ekonomije:</w:t>
      </w:r>
    </w:p>
    <w:p>
      <w:pPr>
        <w:pStyle w:val="NoSpacing1"/>
        <w:numPr>
          <w:ilvl w:val="0"/>
          <w:numId w:val="28"/>
        </w:numPr>
        <w:jc w:val="both"/>
        <w:rPr/>
      </w:pPr>
      <w:r>
        <w:rPr>
          <w:rFonts w:cs="Times New Roman" w:ascii="Times New Roman" w:hAnsi="Times New Roman"/>
          <w:sz w:val="24"/>
          <w:szCs w:val="24"/>
          <w:lang w:val="sr-Latn-CS" w:eastAsia="en-US"/>
        </w:rPr>
        <w:t>Podrška konkurentnosti privrede,</w:t>
      </w:r>
    </w:p>
    <w:p>
      <w:pPr>
        <w:pStyle w:val="NoSpacing1"/>
        <w:numPr>
          <w:ilvl w:val="0"/>
          <w:numId w:val="28"/>
        </w:numPr>
        <w:jc w:val="both"/>
        <w:rPr/>
      </w:pPr>
      <w:r>
        <w:rPr>
          <w:rFonts w:cs="Times New Roman" w:ascii="Times New Roman" w:hAnsi="Times New Roman"/>
          <w:sz w:val="24"/>
          <w:szCs w:val="24"/>
          <w:lang w:val="sr-Latn-CS" w:eastAsia="en-US"/>
        </w:rPr>
        <w:t>Razvoj pravnog i planskog okvira u sektoru slobodnog kretanja robe,</w:t>
      </w:r>
    </w:p>
    <w:p>
      <w:pPr>
        <w:pStyle w:val="NoSpacing1"/>
        <w:numPr>
          <w:ilvl w:val="0"/>
          <w:numId w:val="28"/>
        </w:numPr>
        <w:jc w:val="both"/>
        <w:rPr/>
      </w:pPr>
      <w:r>
        <w:rPr>
          <w:rFonts w:cs="Times New Roman" w:ascii="Times New Roman" w:hAnsi="Times New Roman"/>
          <w:sz w:val="24"/>
          <w:szCs w:val="24"/>
          <w:lang w:val="sr-Latn-CS" w:eastAsia="en-US"/>
        </w:rPr>
        <w:t>Unapređivanje sektora slobodnog pružanja usluga,</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traživanje, razvoj i inovacije i digitalna ekonomij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efikasnijeg sistema upravljanja naučnoistraživačkim i inovacionim potencijalom u Republici Srpskoj,</w:t>
      </w:r>
    </w:p>
    <w:p>
      <w:pPr>
        <w:pStyle w:val="NoSpacing1"/>
        <w:numPr>
          <w:ilvl w:val="0"/>
          <w:numId w:val="17"/>
        </w:numPr>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Reforme u vezi sa trgovinom:</w:t>
      </w:r>
    </w:p>
    <w:p>
      <w:pPr>
        <w:pStyle w:val="NoSpacing1"/>
        <w:numPr>
          <w:ilvl w:val="0"/>
          <w:numId w:val="28"/>
        </w:numPr>
        <w:jc w:val="both"/>
        <w:rPr/>
      </w:pPr>
      <w:r>
        <w:rPr>
          <w:rFonts w:cs="Times New Roman" w:ascii="Times New Roman" w:hAnsi="Times New Roman"/>
          <w:sz w:val="24"/>
          <w:szCs w:val="24"/>
          <w:lang w:val="sr-Latn-CS" w:eastAsia="en-US"/>
        </w:rPr>
        <w:t>Podrška brendiranju domaće proizvodnj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ovanje i vještine:</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w:t>
      </w:r>
    </w:p>
    <w:p>
      <w:pPr>
        <w:pStyle w:val="NoSpacing1"/>
        <w:numPr>
          <w:ilvl w:val="0"/>
          <w:numId w:val="17"/>
        </w:numPr>
        <w:jc w:val="both"/>
        <w:rPr/>
      </w:pPr>
      <w:r>
        <w:rPr>
          <w:rFonts w:cs="Times New Roman" w:ascii="Times New Roman" w:hAnsi="Times New Roman"/>
          <w:b/>
          <w:sz w:val="24"/>
          <w:szCs w:val="24"/>
          <w:lang w:val="sr-Latn-CS" w:eastAsia="en-US"/>
        </w:rPr>
        <w:t>Zapošljavanje i tržište rad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efikasnosti tržišta rada i reforma Zavoda za zapošljavanje,</w:t>
      </w:r>
    </w:p>
    <w:p>
      <w:pPr>
        <w:pStyle w:val="NoSpacing1"/>
        <w:numPr>
          <w:ilvl w:val="0"/>
          <w:numId w:val="17"/>
        </w:numPr>
        <w:jc w:val="both"/>
        <w:rPr>
          <w:rFonts w:ascii="Times New Roman" w:hAnsi="Times New Roman" w:cs="Times New Roman"/>
          <w:strike/>
          <w:sz w:val="24"/>
          <w:szCs w:val="24"/>
          <w:lang w:val="sr-Latn-CS" w:eastAsia="en-US"/>
        </w:rPr>
      </w:pPr>
      <w:r>
        <w:rPr>
          <w:rFonts w:cs="Times New Roman" w:ascii="Times New Roman" w:hAnsi="Times New Roman"/>
          <w:b/>
          <w:sz w:val="24"/>
          <w:szCs w:val="24"/>
          <w:lang w:val="sr-Latn-CS" w:eastAsia="en-US"/>
        </w:rPr>
        <w:t xml:space="preserve">Socijalna uključenost, smanjenje siromaštva i jednake mogućnosti </w:t>
      </w:r>
      <w:r>
        <w:rPr>
          <w:rFonts w:cs="Times New Roman" w:ascii="Times New Roman" w:hAnsi="Times New Roman"/>
          <w:sz w:val="24"/>
          <w:szCs w:val="24"/>
          <w:lang w:val="sr-Latn-CS" w:eastAsia="en-US"/>
        </w:rPr>
        <w:t xml:space="preserve">– Republika Srpska nema mjeru u ovoj oblasti. </w:t>
      </w:r>
    </w:p>
    <w:p>
      <w:pPr>
        <w:pStyle w:val="NoSpacing1"/>
        <w:ind w:firstLine="720"/>
        <w:jc w:val="both"/>
        <w:rPr/>
      </w:pPr>
      <w:r>
        <w:rPr>
          <w:rFonts w:cs="Times New Roman" w:ascii="Times New Roman" w:hAnsi="Times New Roman"/>
          <w:sz w:val="24"/>
          <w:szCs w:val="24"/>
          <w:lang w:val="sr-Latn-CS" w:eastAsia="en-US"/>
        </w:rPr>
        <w:t>U skladu sa prethodno navedenim, može se zaključiti da ključne reformske oblasti i u 2018. godini predstavljaju nadogradnju već početih reformskih procesa iz prethodne tri godine, odnosno da je akcenat Vlade Republike Srpske i u 2018. godini na:</w:t>
      </w:r>
    </w:p>
    <w:p>
      <w:pPr>
        <w:pStyle w:val="NoSpacing1"/>
        <w:numPr>
          <w:ilvl w:val="0"/>
          <w:numId w:val="7"/>
        </w:numPr>
        <w:jc w:val="both"/>
        <w:rPr/>
      </w:pPr>
      <w:r>
        <w:rPr>
          <w:rFonts w:cs="Times New Roman" w:ascii="Times New Roman" w:hAnsi="Times New Roman"/>
          <w:sz w:val="24"/>
          <w:szCs w:val="24"/>
          <w:lang w:val="sr-Latn-CS" w:eastAsia="en-US"/>
        </w:rPr>
        <w:t>Oporavku privrede,</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ku reformi u oblasti javnih finansija,</w:t>
      </w:r>
    </w:p>
    <w:p>
      <w:pPr>
        <w:pStyle w:val="NoSpacing1"/>
        <w:numPr>
          <w:ilvl w:val="0"/>
          <w:numId w:val="7"/>
        </w:numPr>
        <w:jc w:val="both"/>
        <w:rPr/>
      </w:pPr>
      <w:r>
        <w:rPr>
          <w:rFonts w:cs="Times New Roman" w:ascii="Times New Roman" w:hAnsi="Times New Roman"/>
          <w:sz w:val="24"/>
          <w:szCs w:val="24"/>
          <w:lang w:val="sr-Latn-CS" w:eastAsia="en-US"/>
        </w:rPr>
        <w:t>Dodatnom unapređivanju poslovnog okruženja,</w:t>
      </w:r>
    </w:p>
    <w:p>
      <w:pPr>
        <w:pStyle w:val="NoSpacing1"/>
        <w:numPr>
          <w:ilvl w:val="0"/>
          <w:numId w:val="7"/>
        </w:numPr>
        <w:jc w:val="both"/>
        <w:rPr/>
      </w:pPr>
      <w:r>
        <w:rPr>
          <w:rFonts w:cs="Times New Roman" w:ascii="Times New Roman" w:hAnsi="Times New Roman"/>
          <w:sz w:val="24"/>
          <w:szCs w:val="24"/>
          <w:lang w:val="sr-Latn-CS" w:eastAsia="en-US"/>
        </w:rPr>
        <w:t>Efikasnosti tržišta rada i obrazovanja,</w:t>
      </w:r>
    </w:p>
    <w:p>
      <w:pPr>
        <w:pStyle w:val="NoSpacing1"/>
        <w:numPr>
          <w:ilvl w:val="0"/>
          <w:numId w:val="7"/>
        </w:numPr>
        <w:jc w:val="both"/>
        <w:rPr/>
      </w:pPr>
      <w:r>
        <w:rPr>
          <w:rFonts w:cs="Times New Roman" w:ascii="Times New Roman" w:hAnsi="Times New Roman"/>
          <w:sz w:val="24"/>
          <w:szCs w:val="24"/>
          <w:lang w:val="sr-Latn-CS" w:eastAsia="en-US"/>
        </w:rPr>
        <w:t xml:space="preserve">Reformama finansijskog sektora, </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i javnog sektor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 tim u vezi, ključni cilj i prioritet Vlade Republike Srpske u 2018. godini biće oporavak privrede i sve predložene mjere imaju samo jedan cilj, a to je da budu zamajac novom privrednom ciklusu.</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7" w:name="__RefHeading___Toc499805411"/>
      <w:r>
        <w:rPr>
          <w:rFonts w:eastAsia="Times New Roman" w:cs="Times New Roman" w:ascii="Times New Roman" w:hAnsi="Times New Roman"/>
          <w:b/>
          <w:bCs/>
          <w:iCs/>
          <w:smallCaps/>
          <w:sz w:val="24"/>
          <w:szCs w:val="24"/>
          <w:lang w:val="sr-Latn-CS" w:eastAsia="en-US"/>
        </w:rPr>
        <w:t>Analiza po oblastima i prioritetima strukturnih reform</w:t>
      </w:r>
      <w:bookmarkEnd w:id="17"/>
      <w:r>
        <w:rPr>
          <w:rFonts w:eastAsia="Times New Roman" w:cs="Times New Roman" w:ascii="Times New Roman" w:hAnsi="Times New Roman"/>
          <w:b/>
          <w:bCs/>
          <w:iCs/>
          <w:smallCaps/>
          <w:sz w:val="24"/>
          <w:szCs w:val="24"/>
          <w:lang w:val="sr-Latn-CS" w:eastAsia="en-US"/>
        </w:rPr>
        <w:t>i</w:t>
      </w:r>
    </w:p>
    <w:p>
      <w:pPr>
        <w:pStyle w:val="Heading3"/>
        <w:rPr>
          <w:rFonts w:ascii="Times New Roman" w:hAnsi="Times New Roman" w:cs="Times New Roman"/>
          <w:color w:val="000000"/>
          <w:lang w:val="sr-Latn-CS" w:eastAsia="en-US"/>
        </w:rPr>
      </w:pPr>
      <w:bookmarkStart w:id="18" w:name="__RefHeading___Toc499805412"/>
      <w:r>
        <w:rPr>
          <w:rFonts w:cs="Times New Roman" w:ascii="Times New Roman" w:hAnsi="Times New Roman"/>
          <w:color w:val="000000"/>
          <w:lang w:val="sr-Latn-CS" w:eastAsia="en-US"/>
        </w:rPr>
        <w:t>Upravljanje javnim finansijam</w:t>
      </w:r>
      <w:bookmarkEnd w:id="18"/>
      <w:r>
        <w:rPr>
          <w:rFonts w:cs="Times New Roman" w:ascii="Times New Roman" w:hAnsi="Times New Roman"/>
          <w:color w:val="000000"/>
          <w:lang w:val="sr-Latn-CS" w:eastAsia="en-US"/>
        </w:rPr>
        <w:t>a</w:t>
      </w:r>
    </w:p>
    <w:p>
      <w:pPr>
        <w:pStyle w:val="NoSpac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Jedan od ključnih ciljeva Vlade Republike Srpske od početka mandata je smanjenje opterećenja rada, na kome radi zajedno sa Međunarodnim monetarnim fondom i svim nivoima vlasti u BiH. Budući da sve projekcije ukazuju na to da je za potrebe sprovođenja strukturnih reformi neophodno obezbijediti korekcije drugih poreskih davanja, da bi se ostvario neutralan efekat na javne prihode, te da za to nije moguće postići konsenzus u BiH, koji je neophodan, jer su indirektni porezi na nivou BiH, Vlada Republike Srpske će, zajedno sa poslovnom zajednicom, definisati modalitet koji će omogućiti smanjenje opterećenja rada u narednom periodu, kroz reformu poreskog zakonodavstva.</w:t>
      </w:r>
    </w:p>
    <w:p>
      <w:pPr>
        <w:pStyle w:val="NoSpacing1"/>
        <w:jc w:val="both"/>
        <w:rPr/>
      </w:pPr>
      <w:r>
        <w:rPr>
          <w:rFonts w:cs="Times New Roman" w:ascii="Times New Roman" w:hAnsi="Times New Roman"/>
          <w:sz w:val="24"/>
          <w:szCs w:val="24"/>
          <w:lang w:val="sr-Latn-CS" w:eastAsia="en-US"/>
        </w:rPr>
        <w:tab/>
        <w:t xml:space="preserve">Javne zdravstvene ustanove su suočene sa gomilanjem neizmirenih obaveza proteklih godina. Svjetska banka i Ministarstvo zdravlja i socijalne zaštite su završili analizu neizmirenih obaveza zdravstvenog sektora i u fazi pripreme je „pilot projekat“ uvođenja trezorskog sistema u primarni sektor zdravstvene zaštite. Ministarstvo zdravlja i socijalne zaštite Republike Srpske je formiralo tri Komisije koje su dobile zaduženja da rade na pripremi Projekat unapređivanja zdravstvenog sektora, zajedno sa Svjetskom bankom, i to u tri oblasti: (i) za oblast upravljanja u zdravstvenom sektoru (ii) za oblast finansiranja zdravstvene zaštite (iii) za definisanje mreže zdravstvenih ustanova, osnovnog paketa zdravstvene zaštite i pripremu sistema za uvođenje plaćanja na osnovu kvaliteta zdravstvene zaštite. Pomenute Komisije imaju zadatak i da izrade Akcioni plan za reformu zdravstvenog sektora, a koji bi trebalo da predstavi jasne smjernice za aktivnosti u periodu od narednih nekoliko godina. Finansiranje dječje zaštite i refundacije po osnovu bolovanja predstavljalo je značajno finansijsko opterećenje privrednim subjektima u prethodnom periodu. S tim u vezi, Vlada će u saradnji sa poslovnom zajednicom definisati rješenje koje će u naredne tri godine osloboditi značajna sredstva privredi, koja će biti moguće uložiti u investicije i nova radna mjesta. </w:t>
      </w:r>
    </w:p>
    <w:p>
      <w:pPr>
        <w:pStyle w:val="NoSpacing"/>
        <w:ind w:firstLine="720"/>
        <w:jc w:val="both"/>
        <w:rPr/>
      </w:pPr>
      <w:r>
        <w:rPr>
          <w:rFonts w:cs="Times New Roman" w:ascii="Times New Roman" w:hAnsi="Times New Roman"/>
          <w:sz w:val="24"/>
          <w:lang w:val="sr-Latn-CS" w:eastAsia="en-US"/>
        </w:rPr>
        <w:t>U oblasti republičke uprave doneseni su zakoni koji uređuju organizaciju i nadležnost republičkih organa uprave, te status i naknade zaposlenih u republičkim organima uprave. Potrebno je unaprijediti pravni okvir za organizaciju i rad državne uprave i zaposlenih u državnoj upravi, kao i izvršiti analizu informacija i preporuka u svrhu unapređivanja stanja u oblasti uprvanog odlučivanja. Poseban segment reforme je izrada Registra zaposlenih u ukupnom javnom sektoru, koji je osnova za analizu ukupnih izdataka za plate, te ušteda koje će biti potrebno uraditi u narednom periodu.</w:t>
      </w:r>
    </w:p>
    <w:p>
      <w:pPr>
        <w:pStyle w:val="NoSpacing1"/>
        <w:ind w:firstLine="720"/>
        <w:jc w:val="both"/>
        <w:rPr/>
      </w:pPr>
      <w:r>
        <w:rPr>
          <w:rFonts w:cs="Times New Roman" w:ascii="Times New Roman" w:hAnsi="Times New Roman"/>
          <w:sz w:val="24"/>
          <w:szCs w:val="24"/>
          <w:lang w:val="sr-Latn-CS" w:eastAsia="en-US"/>
        </w:rPr>
        <w:t>U oblasti lokalne samouprave doneseni su sistemski zakoni koji doprinose poboljšanju efikasnosti rada organa jedinice lokalne samouprave. Takođe, donošenjem Starategije razvoja lokalne samouprave u Republici Srpskoj za period 2017–2021. godina utvrđeni su strateški pravci razvoja lokalne samouprave kroz definisanu viziju razvoja i strateške ciljeve. Od definisanih šest strateških ciljeva poseban značaj imaju strateški ciljevi koji se odnose na obezbjeđenje ostvarivanja nadležnosti jedinica lokalne samouprave, stabilnost finansiranja i efikasnost i odgovornost jedinica lokalne samouprave u upravljanju lokalnim razvojem.</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javnih investicija ostvaren je napredak usvajanjem Uredbe o pravilima za  odabir, ocjenu i prioritizaciji javnih investicija Republike Srpske. U 2017</w:t>
      </w:r>
      <w:r>
        <w:rPr>
          <w:rFonts w:cs="Times New Roman" w:ascii="Times New Roman" w:hAnsi="Times New Roman"/>
          <w:sz w:val="24"/>
          <w:lang w:val="sr-Latn-CS" w:eastAsia="en-US"/>
        </w:rPr>
        <w:t>. godini</w:t>
      </w:r>
      <w:r>
        <w:rPr>
          <w:rFonts w:cs="Times New Roman" w:ascii="Times New Roman" w:hAnsi="Times New Roman"/>
          <w:sz w:val="24"/>
          <w:szCs w:val="24"/>
          <w:lang w:val="sr-Latn-CS" w:eastAsia="en-US"/>
        </w:rPr>
        <w:t xml:space="preserve"> novina u Nacrtu programa javnih investicija 2018–2020</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je da Republika Srpska prvi put ima Preliminarnu listu prioritetnih projekata, usklađenu s</w:t>
      </w:r>
      <w:r>
        <w:rPr>
          <w:rFonts w:cs="Times New Roman" w:ascii="Times New Roman" w:hAnsi="Times New Roman"/>
          <w:sz w:val="24"/>
          <w:lang w:val="sr-Latn-CS" w:eastAsia="en-US"/>
        </w:rPr>
        <w:t>a</w:t>
      </w:r>
      <w:r>
        <w:rPr>
          <w:rFonts w:cs="Times New Roman" w:ascii="Times New Roman" w:hAnsi="Times New Roman"/>
          <w:sz w:val="24"/>
          <w:szCs w:val="24"/>
          <w:lang w:val="sr-Latn-CS" w:eastAsia="en-US"/>
        </w:rPr>
        <w:t xml:space="preserve"> zahtjevima EU i međunaro</w:t>
      </w:r>
      <w:r>
        <w:rPr>
          <w:rFonts w:cs="Times New Roman" w:ascii="Times New Roman" w:hAnsi="Times New Roman"/>
          <w:sz w:val="24"/>
          <w:lang w:val="sr-Latn-CS" w:eastAsia="en-US"/>
        </w:rPr>
        <w:t>dnih finansijskih institucija. S</w:t>
      </w:r>
      <w:r>
        <w:rPr>
          <w:rFonts w:cs="Times New Roman" w:ascii="Times New Roman" w:hAnsi="Times New Roman"/>
          <w:sz w:val="24"/>
          <w:szCs w:val="24"/>
          <w:lang w:val="sr-Latn-CS" w:eastAsia="en-US"/>
        </w:rPr>
        <w:t xml:space="preserve">a Preliminarne liste prioritetnih projekata Vlada </w:t>
      </w:r>
      <w:r>
        <w:rPr>
          <w:rFonts w:cs="Times New Roman" w:ascii="Times New Roman" w:hAnsi="Times New Roman"/>
          <w:sz w:val="24"/>
          <w:lang w:val="sr-Latn-CS" w:eastAsia="en-US"/>
        </w:rPr>
        <w:t>će</w:t>
      </w:r>
      <w:r>
        <w:rPr>
          <w:rFonts w:cs="Times New Roman" w:ascii="Times New Roman" w:hAnsi="Times New Roman"/>
          <w:sz w:val="24"/>
          <w:szCs w:val="24"/>
          <w:lang w:val="sr-Latn-CS" w:eastAsia="en-US"/>
        </w:rPr>
        <w:t xml:space="preserve"> u narednoj fazi sačiniti Jedinstvenu listu prioritetnih projekata koja predstavlja uslov za dobijanje grantova Evropske unije. Prvi put ministarstva su rangirala projekte na bazi opštih i posebnih kriterijuma</w:t>
      </w:r>
      <w:r>
        <w:rPr>
          <w:rFonts w:cs="Times New Roman" w:ascii="Times New Roman" w:hAnsi="Times New Roman"/>
          <w:sz w:val="24"/>
          <w:lang w:val="sr-Latn-CS" w:eastAsia="en-US"/>
        </w:rPr>
        <w:t>.</w:t>
      </w:r>
    </w:p>
    <w:p>
      <w:pPr>
        <w:pStyle w:val="NoSpacing1"/>
        <w:ind w:firstLine="720"/>
        <w:jc w:val="both"/>
        <w:rPr/>
      </w:pPr>
      <w:r>
        <w:rPr>
          <w:rFonts w:cs="Times New Roman" w:ascii="Times New Roman" w:hAnsi="Times New Roman"/>
          <w:sz w:val="24"/>
          <w:lang w:val="sr-Latn-CS" w:eastAsia="en-US"/>
        </w:rPr>
        <w:t>Primjedbe poslovne zajednice na rad inspekcija u Republici Srpskoj zahtijevaju da se posebna pažnja u naredne tri godine posveti i ovom pitanju. Postojeće rješenje ima za posljedicu da inspektori sa lokalnog i republičkog nivoa obično rade nekoordinisano, zbog čega dolazi do preklapanja nadležnosti, duplih kontrola, a nerijetko i do različitog tumačenja propisa.</w:t>
      </w:r>
    </w:p>
    <w:p>
      <w:pPr>
        <w:pStyle w:val="NoSpacing1"/>
        <w:ind w:firstLine="720"/>
        <w:jc w:val="both"/>
        <w:rPr/>
      </w:pPr>
      <w:r>
        <w:rPr>
          <w:rFonts w:cs="Times New Roman" w:ascii="Times New Roman" w:hAnsi="Times New Roman"/>
          <w:sz w:val="24"/>
          <w:szCs w:val="24"/>
          <w:lang w:val="sr-Latn-CS" w:eastAsia="en-US"/>
        </w:rPr>
        <w:t>Zbog svega navedenog, ključne prepreke za rast i konkurentnost u oblasti upravljanja javnim finansijama su:</w:t>
      </w:r>
    </w:p>
    <w:p>
      <w:pPr>
        <w:pStyle w:val="NoSpacing1"/>
        <w:numPr>
          <w:ilvl w:val="0"/>
          <w:numId w:val="18"/>
        </w:numPr>
        <w:jc w:val="both"/>
        <w:rPr/>
      </w:pPr>
      <w:r>
        <w:rPr>
          <w:rFonts w:cs="Times New Roman" w:ascii="Times New Roman" w:hAnsi="Times New Roman"/>
          <w:spacing w:val="-2"/>
          <w:sz w:val="24"/>
          <w:szCs w:val="24"/>
          <w:lang w:val="sr-Latn-CS" w:eastAsia="en-US"/>
        </w:rPr>
        <w:t>Fiskalna opterećenja na rad;</w:t>
      </w:r>
    </w:p>
    <w:p>
      <w:pPr>
        <w:pStyle w:val="NoSpacing1"/>
        <w:numPr>
          <w:ilvl w:val="0"/>
          <w:numId w:val="18"/>
        </w:numPr>
        <w:jc w:val="both"/>
        <w:rPr/>
      </w:pPr>
      <w:r>
        <w:rPr>
          <w:rFonts w:cs="Times New Roman" w:ascii="Times New Roman" w:hAnsi="Times New Roman"/>
          <w:spacing w:val="-2"/>
          <w:sz w:val="24"/>
          <w:szCs w:val="24"/>
          <w:lang w:val="sr-Latn-CS" w:eastAsia="en-US"/>
        </w:rPr>
        <w:t>Veliki broj neporeskih davanja;</w:t>
      </w:r>
    </w:p>
    <w:p>
      <w:pPr>
        <w:pStyle w:val="NoSpacing1"/>
        <w:numPr>
          <w:ilvl w:val="0"/>
          <w:numId w:val="18"/>
        </w:numPr>
        <w:jc w:val="both"/>
        <w:rPr/>
      </w:pPr>
      <w:r>
        <w:rPr>
          <w:rFonts w:cs="Times New Roman" w:ascii="Times New Roman" w:hAnsi="Times New Roman"/>
          <w:spacing w:val="-2"/>
          <w:sz w:val="24"/>
          <w:szCs w:val="24"/>
          <w:lang w:val="sr-Latn-CS" w:eastAsia="en-US"/>
        </w:rPr>
        <w:t xml:space="preserve">Zdravstveni sektor koji akumulira neizmirene obaveze; </w:t>
      </w:r>
    </w:p>
    <w:p>
      <w:pPr>
        <w:pStyle w:val="NoSpacing1"/>
        <w:numPr>
          <w:ilvl w:val="0"/>
          <w:numId w:val="18"/>
        </w:numPr>
        <w:jc w:val="both"/>
        <w:rPr/>
      </w:pPr>
      <w:r>
        <w:rPr>
          <w:rFonts w:cs="Times New Roman" w:ascii="Times New Roman" w:hAnsi="Times New Roman"/>
          <w:spacing w:val="-2"/>
          <w:sz w:val="24"/>
          <w:lang w:val="sr-Latn-CS" w:eastAsia="en-US"/>
        </w:rPr>
        <w:t>Nedovoljna efikasnost javne uprave i lokalne samouprave</w:t>
      </w:r>
      <w:r>
        <w:rPr>
          <w:rFonts w:cs="Times New Roman" w:ascii="Times New Roman" w:hAnsi="Times New Roman"/>
          <w:spacing w:val="-2"/>
          <w:sz w:val="24"/>
          <w:szCs w:val="24"/>
          <w:lang w:val="sr-Latn-CS" w:eastAsia="en-US"/>
        </w:rPr>
        <w:t>.</w:t>
      </w:r>
    </w:p>
    <w:p>
      <w:pPr>
        <w:pStyle w:val="NoSpacing1"/>
        <w:ind w:firstLine="720"/>
        <w:jc w:val="both"/>
        <w:rPr/>
      </w:pPr>
      <w:r>
        <w:rPr>
          <w:rFonts w:cs="Times New Roman" w:ascii="Times New Roman" w:hAnsi="Times New Roman"/>
          <w:spacing w:val="-2"/>
          <w:sz w:val="24"/>
          <w:szCs w:val="24"/>
          <w:lang w:val="sr-Latn-CS" w:eastAsia="en-US"/>
        </w:rPr>
        <w:t>S tim u vezi, ključne mjere Vlade Republike Srpske u oblasti upravljanja javnim finansijama u 2018. godini su:</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Unapređivanje poreskog okvira</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Reforma zdravstvenog sektora</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Smanjenje fiskalnih potreba javnog sektora.</w:t>
      </w:r>
    </w:p>
    <w:p>
      <w:pPr>
        <w:pStyle w:val="NoSpacing1"/>
        <w:ind w:firstLine="720"/>
        <w:jc w:val="both"/>
        <w:rPr/>
      </w:pPr>
      <w:r>
        <w:rPr>
          <w:rFonts w:cs="Times New Roman" w:ascii="Times New Roman" w:hAnsi="Times New Roman"/>
          <w:b/>
          <w:sz w:val="24"/>
          <w:szCs w:val="24"/>
          <w:u w:val="single"/>
          <w:lang w:val="sr-Latn-CS" w:eastAsia="en-US"/>
        </w:rPr>
        <w:t>Unapređivanje poreskog okvir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ma nekoliko ciljeva:</w:t>
      </w:r>
    </w:p>
    <w:p>
      <w:pPr>
        <w:pStyle w:val="NoSpacing1"/>
        <w:numPr>
          <w:ilvl w:val="0"/>
          <w:numId w:val="3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direktnih poreza radi smanjenja opterećenja rada;</w:t>
      </w:r>
    </w:p>
    <w:p>
      <w:pPr>
        <w:pStyle w:val="NoSpacing1"/>
        <w:numPr>
          <w:ilvl w:val="0"/>
          <w:numId w:val="32"/>
        </w:numPr>
        <w:jc w:val="both"/>
        <w:rPr/>
      </w:pPr>
      <w:r>
        <w:rPr>
          <w:rFonts w:cs="Times New Roman" w:ascii="Times New Roman" w:hAnsi="Times New Roman"/>
          <w:sz w:val="24"/>
          <w:szCs w:val="24"/>
          <w:lang w:val="sr-Latn-CS" w:eastAsia="en-US"/>
        </w:rPr>
        <w:t>Analiza i smanjenje neporeskih davanja;</w:t>
      </w:r>
    </w:p>
    <w:p>
      <w:pPr>
        <w:pStyle w:val="NoSpacing1"/>
        <w:numPr>
          <w:ilvl w:val="0"/>
          <w:numId w:val="32"/>
        </w:numPr>
        <w:jc w:val="both"/>
        <w:rPr/>
      </w:pPr>
      <w:r>
        <w:rPr>
          <w:rFonts w:cs="Times New Roman" w:ascii="Times New Roman" w:hAnsi="Times New Roman"/>
          <w:sz w:val="24"/>
          <w:szCs w:val="24"/>
          <w:lang w:val="sr-Latn-CS" w:eastAsia="en-US"/>
        </w:rPr>
        <w:t>Reforma poreza na dodatu vrijed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 reforme direktnih poreza je da se u narednom trogodišnjem periodu opterećenje porezima i doprinosima na platu smanji na nivo iz 2008. godine. Prije toga, potrebno je promijeniti način obračuna poreza i doprinosa, tako da se sa ugovorene neto plate, pređe na ugovorene plate sa porezom na dohodak, odnosno da se fiksira oporezivi dohodak, u skladu sa najboljim evropskim praksama, a efekat navedenih promjena će biti neutralan. Nakon toga, povećanje prihoda od poreza na dohodak svake godine preusmjeriće se na smanjenje opterećenja rada, jer u ovom momentu nije realno očekivati da se smanjenje opterećenja rada nadomjesti povećanjem poreza na potrošnju. Potencijalno, jedan od dodatnih izvora za smanjenje poreza i doprinosa može biti i uvođenje poreza na dividentu. S tim u vezi, posebna pažnja biće posvećena kontroli fiskalnih računa, prijavljivanju radnika na stvarno radno vrijeme, suzbijanju isplate plate „na crno“, te prijavljivanju najniže plate. Usvajanjem Zakona o poreskom sistemu uspostavljen je Registar poreskih i neporeskih davanja i trenutno Ministarstvo finansija, u saradnji sa USAID-om vrši izradu podzakonskih akata, a u 2018. godini će se pristupiti analizi svakog pojedinačnog davanja, te predlaganju smanjenja ili ukidanja pojedinih davanja. Cilj reforme poreza na dodatu vrijednost jeste da se kroz unapređivanje softverskog sistema u Upravi za indirektno oporezivanje BiH uporede podaci o izdatim fakturama svakog obveznika, sa iznosima i brojem PDV obveznika, kako bi se smanjila siva ekonomija, te vrijeme kontrole koje inspektori sprovode u privrednom subjektu.</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Izrada i usvajanje podzakonskih akata za Zakon o poreskom sistemu (Ministarstvo finansija Republike Srpske); Izmijeniti Zakon o porezu na dohodak i Zakon o doprinosima sa ciljem ugovaranja plate sa porezom na dohodak (nosilac aktivnosti: Ministarstvo finansija Republike Srpske); Analizirati mogućnosti i, ako se postigne dogovor, sa poslovnom zajednicom uvesti porez na dividendu (Ministarstvo finansija Republike Srpske, Privredna komora Republike Srpske i Unija udruženja poslodavaca Republike Srpske); Djelimično smanjenje opterećenja rada (Ministarstvo finansija Republike Srpske); Kontrola prijavljivanja radnika na stvarno radno vrijeme, suzbijanje isplate plate „na crno“, te suzbijanje prijavljivanja najniže plate (Poreska uprava Republike Srpske); Analiza davanja iz Registra poreskih i neporeskih davanja (Ministarstvo finansija Republike Srpske); Smanjenja ili ukidanja pojedinih davanja iz Registra (Ministarstvo finansija Republike Srpske); Izmjena Zakona o PDV-u i unapređivanje softverskog sistema u Upravi za indirektno oporezivanje (Inicijativa Vlade Republike Srpske, Upravni odbor Uprave za indirektno oporezivanje BiH, vlasti na nivou BiH, Uprava za indirektno oporezivanje BiH).</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Djelimično smanjenje opterećenja rada (Ministarstvo finansija Republike Srpske); Primjena unaprijeđenog softverskog sistema u UIO sa ciljem smanjenja sive ekonomije (Uprava za indirektno oporezivanje BiH).</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Djelimično smanjenje opterećenja rada (Ministarstvo finansij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realizacije i uticaj na budžet: Cilj je da uticaj na budžet bude neutralan, odnosno, postepeno smanjenje opterećenja rada i ukidanje neporeskih davanja će biti izvršeno u iznosima koji odgovaraju povećanju prihoda od poreza na dohodak, te kompenzirano mogućim uvođenjem poreza na dividendu i dodatnim prihodima po osnovu pojačane borbe sa sivom ekonomijom.</w:t>
      </w:r>
    </w:p>
    <w:p>
      <w:pPr>
        <w:pStyle w:val="NoSpacing1"/>
        <w:ind w:firstLine="720"/>
        <w:jc w:val="both"/>
        <w:rPr/>
      </w:pPr>
      <w:r>
        <w:rPr>
          <w:rFonts w:cs="Times New Roman" w:ascii="Times New Roman" w:hAnsi="Times New Roman"/>
          <w:sz w:val="24"/>
          <w:szCs w:val="24"/>
          <w:lang w:val="sr-Latn-CS" w:eastAsia="en-US"/>
        </w:rPr>
        <w:t>Uticaj na rast i konkurentnost: Rasterećenje privrednih subjekata po osnovu oporezivanja rada oslobodiće značajna sredstva za nove investicije i nova zapošljavanja, a ujedno i za smanjenje troškova poslovanja, čime će privredni subjekti biti konkurentniji.</w:t>
      </w:r>
    </w:p>
    <w:p>
      <w:pPr>
        <w:pStyle w:val="NoSpacing1"/>
        <w:ind w:firstLine="720"/>
        <w:jc w:val="both"/>
        <w:rPr/>
      </w:pPr>
      <w:r>
        <w:rPr>
          <w:rFonts w:cs="Times New Roman" w:ascii="Times New Roman" w:hAnsi="Times New Roman"/>
          <w:sz w:val="24"/>
          <w:szCs w:val="24"/>
          <w:lang w:val="sr-Latn-CS" w:eastAsia="en-US"/>
        </w:rPr>
        <w:t>Socijalni ishodi: Rasterećenjem privrede očekujemo da dođe i do povećanja plata radnicima, čime bi i njihov socijalni i ekonomski položaj trebalo da bude poboljša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Ukoliko se ne postigne konsenzus sa socijalnim partnerima u vezi sa sveobuhvatnom reformom direktnih poreza, postoji rizik da smanjenje opterećenja rada neće biti realizovano u predviđenim rokovima i u iznosima koji će obezbijediti značajnije smanjenje opterećenja privrede. Ukoliko Poreska uprava Republike Srpske ne unaprijedi kontrolne mehanizme, prostor za smanjenje opterećenja rada će biti značajno manji. Ako nadležne institucije BiH ne usvoje potrebne izmjene zakonskih propisa, neće doći do bolje naplate indirektnih poreza i neće se stvoriti pretpostavke za smanjenje poreskog opterećenja rad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eforma zdravstvenog sektora, sa reformama finansiranja dječje zaštite i refundacije bolovanja</w:t>
      </w:r>
      <w:r>
        <w:rPr>
          <w:rFonts w:cs="Times New Roman" w:ascii="Times New Roman" w:hAnsi="Times New Roman"/>
          <w:sz w:val="24"/>
          <w:szCs w:val="24"/>
          <w:lang w:val="sr-Latn-CS" w:eastAsia="en-US"/>
        </w:rPr>
        <w:t xml:space="preserve"> ima nekoliko ciljeva, i to: analiza dugovanja zdravstvenog sektora; preduzimanje mjera na prevenciji stvaranja novih obaveza u javnom zdravstvenom sektoru; iznalaženje mogućnosti za izmirenje zaostalih neizmirenih obaveza</w:t>
      </w:r>
      <w:r>
        <w:rPr>
          <w:rFonts w:cs="Times New Roman" w:ascii="Times New Roman" w:hAnsi="Times New Roman"/>
          <w:szCs w:val="20"/>
          <w:lang w:val="sr-Latn-CS" w:eastAsia="en-US"/>
        </w:rPr>
        <w:t xml:space="preserve"> </w:t>
      </w:r>
      <w:r>
        <w:rPr>
          <w:rFonts w:cs="Times New Roman" w:ascii="Times New Roman" w:hAnsi="Times New Roman"/>
          <w:sz w:val="24"/>
          <w:szCs w:val="24"/>
          <w:lang w:val="sr-Latn-CS" w:eastAsia="en-US"/>
        </w:rPr>
        <w:t xml:space="preserve">javnih zdravstvenih ustanova; uvođenje svih javnih zdravstvenih ustanova (osim apoteka) i Fonda zdravstvenog osiguranja Republike Srpske na trezorski način poslovanja; iznalaženje mogućnosti za nove modele i izvore finansiranja; normiranje mreže zdravstvenih ustanova; te </w:t>
      </w:r>
      <w:r>
        <w:rPr>
          <w:rFonts w:cs="Times New Roman" w:ascii="Times New Roman" w:hAnsi="Times New Roman"/>
          <w:spacing w:val="-2"/>
          <w:sz w:val="24"/>
          <w:szCs w:val="24"/>
          <w:lang w:val="sr-Latn-CS" w:eastAsia="en-US"/>
        </w:rPr>
        <w:t>reforma finansiranja dječje zaštite i refundacije bolovanja.</w:t>
      </w:r>
    </w:p>
    <w:p>
      <w:pPr>
        <w:pStyle w:val="NoSpacing1"/>
        <w:ind w:firstLine="720"/>
        <w:jc w:val="both"/>
        <w:rPr/>
      </w:pPr>
      <w:r>
        <w:rPr>
          <w:rFonts w:cs="Times New Roman" w:ascii="Times New Roman" w:hAnsi="Times New Roman"/>
          <w:sz w:val="24"/>
          <w:szCs w:val="24"/>
          <w:lang w:val="sr-Latn-CS" w:eastAsia="en-US"/>
        </w:rPr>
        <w:t xml:space="preserve">Reforma zdravstva obuhvata nastavak početih aktivnosti na kojima se, zajedno sa Svjetskom bankom, radi od septembra 2015. godine. Činjenica je da realizacija pojedinih mjera nije realizovana željenom dinamikom, ali s obzirom na to da je riječ o veoma osjetljivom sektoru, bilo je potrebno više vremena od prvobitno predviđenog, da bi se uradile kvalitetne analize i ispitale mogućnosti reforme. S tim u vezi, u periodu 2018–2020. godina očekujemo realizaciju većeg broja predviđenih mjera i aktivnosti, koje su detaljnije prezentovane u dijelu koji govori o dinamici realizacije. </w:t>
      </w:r>
    </w:p>
    <w:p>
      <w:pPr>
        <w:pStyle w:val="NoSpacing1"/>
        <w:ind w:firstLine="720"/>
        <w:jc w:val="both"/>
        <w:rPr>
          <w:rFonts w:ascii="Times New Roman" w:hAnsi="Times New Roman" w:cs="Times New Roman"/>
          <w:spacing w:val="-2"/>
          <w:sz w:val="24"/>
          <w:szCs w:val="24"/>
          <w:highlight w:val="yellow"/>
          <w:lang w:val="sr-Latn-CS" w:eastAsia="en-US"/>
        </w:rPr>
      </w:pPr>
      <w:r>
        <w:rPr>
          <w:rFonts w:cs="Times New Roman" w:ascii="Times New Roman" w:hAnsi="Times New Roman"/>
          <w:sz w:val="24"/>
          <w:szCs w:val="24"/>
          <w:lang w:val="sr-Latn-CS" w:eastAsia="en-US"/>
        </w:rPr>
        <w:t>Analiza dugovanja zdravstvenog sektora je aktivnost koja se kontinuirano sprovodi od kraja 2015. godine i vrši je Ministarstvo zdravlja i socijalne zaštite Republike Srpske, kao podrška Radnoj grupi za zdravstveni sistem koju je imenovala Vlada Republike Srpske. Analiza se vrši isključivo na osnovu podataka koje u Ministarstvo zdravlja i socijalne zaštite Republike Srpske dostavljaju javne zdravstvene ustanove (u daljem tekstu: JZU). Na izvjestan način, ova aktivnost predstavlja i podršku za uvođenje JZU-a na trezorski sistem poslovanja.</w:t>
      </w:r>
    </w:p>
    <w:p>
      <w:pPr>
        <w:pStyle w:val="NoSpacing1"/>
        <w:ind w:firstLine="720"/>
        <w:jc w:val="both"/>
        <w:rPr/>
      </w:pPr>
      <w:r>
        <w:rPr>
          <w:rFonts w:cs="Times New Roman" w:ascii="Times New Roman" w:hAnsi="Times New Roman"/>
          <w:sz w:val="24"/>
          <w:szCs w:val="24"/>
          <w:lang w:val="sr-Latn-CS" w:eastAsia="en-US"/>
        </w:rPr>
        <w:t>Kod reforme finansiranja dječje zaštite cilj je da se u narednom trogodišnjem periodu izvrši izmjena finansiranja dječje zaštite na način da se u 2018. godini umanji osnovica za obračun poreza i doprinosa kod porodiljskog bolovanja za 20%, od 1. januara 2019. godine osnovica bi iznosila 50%, a od 1. januara 2020. godine bilo bi izvršeno potpuno rasterećenje poslodavaca, te bi se refundacije porodiljskog bolovanja vršile u bruto iznosu. Kod izmirenja duga po osnovu refundacije bolovanja, izvršiće se analiza i napraviti presjek stanja sa 31. decembrom 2017. godine, nakon čega će biti omogućena redovna isplata, a utvrđeni dug prije datuma presjeka biće izmiren kroz emisiju trogodišnjih obveznica, sa polugodišnjim anuitetima, koje će poslodavci moći da prodaju na sekundarnom tržištu.</w:t>
      </w:r>
    </w:p>
    <w:p>
      <w:pPr>
        <w:pStyle w:val="NoSpacing1"/>
        <w:ind w:firstLine="720"/>
        <w:jc w:val="both"/>
        <w:rPr/>
      </w:pPr>
      <w:r>
        <w:rPr>
          <w:rFonts w:cs="Times New Roman" w:ascii="Times New Roman" w:hAnsi="Times New Roman"/>
          <w:sz w:val="24"/>
          <w:szCs w:val="24"/>
          <w:lang w:val="sr-Latn-CS" w:eastAsia="en-US"/>
        </w:rPr>
        <w:t>Realizacija gorespomenutih ciljeva će se ostvariti realizacijom niza mjera, po godinama na sljedeći način:</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7: Izmijeniti Zakon o doprinosima sa ciljem da se umanji osnovica za obračun poreza i doprinosa kod porodiljskog bolovanja za 20% od 1. januara 2018. godine (Ministarstvo finansija Republike Srpske); Izvršiće se analiza i napraviti presjek stanja sa 31. decembrom 2017. godine kod izmirenja duga po osnovu refundacije bolovanj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Kontinuirano pratiti i analizirati obaveze javnih zdravstvenih ustanova (nosioci aktivnosti su javne zdravstvne ustanove i Ministarstvo zdravlja i socijalne zaštite Republike Srpske); Mjere za zaustavljanje rasta neizmirenih obaveza u zdravstvenim ustanovama na republičkom i lokalnom nivou koje je usvojila Vlada (javne zdravstvne ustanove, Ministarstvo zdravlja i socijalne zaštite Republike Srpske); Uvedeni u trezorski sistem poslovanja republičke zdravstvene ustanove i domovi zdravlja u opštinama koje su dio pilot projekta (Radna grupa za zdravstveni sistem i Ministarstvo zdravlja i socijalne zaštite Republike Srpske); U sklopu pilot projekta sprovesti analizu funkconisanja zdravstvenih ustanova na trezorskom načinu poslovanja (Radna grupa za zdravstveni sistem i Ministarstvo zdravlja i socijalne zaštite Republike Srpske); Usvojiti Prijedlog zakona o dječjoj zaštiti (Ministarstvo zdravlja i socijalne zaštite Republike Srpske); Usvojiti Prijedlog Zakona o zdravstvenoj zaštiti (Ministarstvo zdravlja i socijalne zaštite Republike Srpske); Izmijeniti Zakon o doprinosima sa ciljem da se umanji osnovica za obračun poreza i doprinosa kod porodiljskog bolovanja na 50% od 1. januara 2019. godine (Ministarstvo finansija Republike Srpske); Izraditi Akcioni plan za reformu zdravstvenog sektora (Ministarstvo zdravlja i socijalne zaštite Republike Srpske); Priprema i usvajanje novog Zakona o zdravstvenom osiguranju (Ministarstvo zdravlja i socijalne zaštite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Izmijeniti Zakon o doprinosima sa ciljem da se izvrši potpuno rasterećenje poslodavaca od 1. januara 2020. godine (Ministarstvo finansija Republike Srpske); U skladu sa analizom pilot projekta funkcionisanja zdravstvenih ustanova na trezorskom načinu poslovanja, nastaviti uvođenje zdravstvenih ustanova primarnog, sekundarnog i tercijarnog nivoa, te Fonda zdravstvenog osiguranja u trezorski način poslovanja (Radna grupa za zdravstveni sistem i Ministarstvo zdravlja i socijalne zaštite Republike Srpske); Iznaći nove modele finansiranja zdravstvenog sistema (Ministarstvo zdravlja i socijalne zaštite Republike Srpske i Ministarstvo finansija Republike Srpske); Definisati mrežu zdravstvenih ustanova (Ministarstvo zdravlja i socijalne zaštite Republike Srpske); Izmirenja dijela duga po osnovu refundacije bolovanja (Ministarstvo finansija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Pripremiti i usvojiti zakonska rješenja i druge potrebne akte kojima će biti definisani novi modeli finansiranja zdravstvenog sektora, te nova mreža zdravstvenih ustanova (Ministarstvo zdravlja i socijalne zaštite Republike Srpske); Izmirenja dijela duga po osnovu refundacije bolovanja (Ministarstvo finansija Republike Srpske); Realizacija novih rješenja oko finansiranja zdravstvenog sektora, te mreže zdravstvenih ustanova (Ministarstvo zdravlja i socijalne zaštite Republike Srpske).</w:t>
      </w:r>
    </w:p>
    <w:p>
      <w:pPr>
        <w:pStyle w:val="NoSpacing1"/>
        <w:ind w:firstLine="720"/>
        <w:jc w:val="both"/>
        <w:rPr/>
      </w:pPr>
      <w:r>
        <w:rPr>
          <w:rFonts w:cs="Times New Roman" w:ascii="Times New Roman" w:hAnsi="Times New Roman"/>
          <w:sz w:val="24"/>
          <w:szCs w:val="24"/>
          <w:lang w:val="sr-Latn-CS" w:eastAsia="en-US"/>
        </w:rPr>
        <w:t xml:space="preserve">Troškovi realizacije i uticaj na budžet: </w:t>
      </w:r>
      <w:r>
        <w:rPr>
          <w:rFonts w:eastAsia="Calibri" w:cs="Times New Roman" w:ascii="Times New Roman" w:hAnsi="Times New Roman"/>
          <w:sz w:val="24"/>
          <w:szCs w:val="24"/>
          <w:lang w:val="sr-Latn-CS" w:eastAsia="en-US"/>
        </w:rPr>
        <w:t>Uvođenjem trezorskog sistema poslovanja u zdravstveni sektor očekuje se značajno smanjenje troškova i smanjenje stvaranja obaveza, te zaustavljanje rasta broja zaposlenih u javnim zdravstvenim ustanovama, čime bi se postigao značajan fiskalni efekat.</w:t>
      </w:r>
    </w:p>
    <w:p>
      <w:pPr>
        <w:pStyle w:val="NoSpacing1"/>
        <w:ind w:firstLine="720"/>
        <w:jc w:val="both"/>
        <w:rPr/>
      </w:pPr>
      <w:r>
        <w:rPr>
          <w:rFonts w:cs="Times New Roman" w:ascii="Times New Roman" w:hAnsi="Times New Roman"/>
          <w:sz w:val="24"/>
          <w:szCs w:val="24"/>
          <w:lang w:val="sr-Latn-CS" w:eastAsia="en-US"/>
        </w:rPr>
        <w:t xml:space="preserve">Uticaj na rast i konkurentnost: </w:t>
      </w:r>
      <w:r>
        <w:rPr>
          <w:rFonts w:eastAsia="Calibri" w:cs="Times New Roman" w:ascii="Times New Roman" w:hAnsi="Times New Roman"/>
          <w:sz w:val="24"/>
          <w:szCs w:val="24"/>
          <w:lang w:val="sr-Latn-CS" w:eastAsia="en-US"/>
        </w:rPr>
        <w:t>Boljom kontrolom i većom fiskalnom odgovornošću ostvariće se  uštede u zdravstvenom sistemu, a ostvareni finansijski efekat će se usmjeriti u povećanje kvaliteta zdravstvenih usluga, što je najznačajnija konkurentska prednost ove reformske mjere.</w:t>
      </w:r>
    </w:p>
    <w:p>
      <w:pPr>
        <w:pStyle w:val="NoSpacing1"/>
        <w:ind w:firstLine="720"/>
        <w:jc w:val="both"/>
        <w:rPr/>
      </w:pPr>
      <w:r>
        <w:rPr>
          <w:rFonts w:cs="Times New Roman" w:ascii="Times New Roman" w:hAnsi="Times New Roman"/>
          <w:sz w:val="24"/>
          <w:szCs w:val="24"/>
          <w:lang w:val="sr-Latn-CS" w:eastAsia="en-US"/>
        </w:rPr>
        <w:t xml:space="preserve">Socijalni ishodi: </w:t>
      </w:r>
      <w:r>
        <w:rPr>
          <w:rFonts w:eastAsia="Calibri" w:cs="Times New Roman" w:ascii="Times New Roman" w:hAnsi="Times New Roman"/>
          <w:sz w:val="24"/>
          <w:szCs w:val="24"/>
          <w:lang w:val="sr-Latn-CS" w:eastAsia="en-US"/>
        </w:rPr>
        <w:t>Realizacija mjere je počela u septembru 2015. godine, s obzirom na to da je riječ o veoma kompleksnoj oblasti, koja je ujedno i socijalno osjetljiva, a u ovom trenutku i sa veoma izraženim finansijskim obimom neizmirenih obaveza, što zahtijeva veoma stručnu, detaljnu i pažljivu analizu stanja i veoma sinhronizovane reformske korake, u čemu imamo punu podršku i tehničke pomoći Svjetske banke, kako se ne bi ugrozio socijalni položaj korisnika zdravstvene zašti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Osnovni uslov za reformu zdravstvenog sektora jeste donošenje mjera kojima će se onemogućiti dalje kumuliranje neizmirenih obaveza, a nakon toga iznalaženje izvora i modaliteta za izmirenje prethodno kumuliranih neizmirenih obaveza. Otpor zdravstvenih ustanova uvođenju trezorskog sistema poslovanja predstavlja prepreku za unapređivanje fiskalne discipline. Kašnjenje u realizaciji ovih mjera, samo će povećavati kumulirane neizmirene obaveze zdravstvenog sekt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pacing w:val="-2"/>
          <w:sz w:val="24"/>
          <w:u w:val="single"/>
          <w:lang w:val="sr-Latn-CS" w:eastAsia="en-US"/>
        </w:rPr>
        <w:t>Smanjenje fiskalnih potreba javnog sektora</w:t>
      </w:r>
      <w:r>
        <w:rPr>
          <w:rFonts w:cs="Times New Roman" w:ascii="Times New Roman" w:hAnsi="Times New Roman"/>
          <w:sz w:val="24"/>
          <w:szCs w:val="24"/>
          <w:lang w:val="sr-Latn-CS" w:eastAsia="en-US"/>
        </w:rPr>
        <w:t xml:space="preserve"> realizovaće se kroz više mjera u više oblasti:</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zrada Registra zaposlenih u javnom sektoru;</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siguranje efikasnosti rada lokalne samouprave;</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 xml:space="preserve">Povećanje efikasnosti javnih investicija; </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Reforma inspekcija.</w:t>
      </w:r>
    </w:p>
    <w:p>
      <w:pPr>
        <w:pStyle w:val="NoSpacing1"/>
        <w:ind w:firstLine="720"/>
        <w:jc w:val="both"/>
        <w:rPr/>
      </w:pPr>
      <w:r>
        <w:rPr>
          <w:rFonts w:cs="Times New Roman" w:ascii="Times New Roman" w:hAnsi="Times New Roman"/>
          <w:sz w:val="24"/>
          <w:szCs w:val="24"/>
          <w:lang w:val="sr-Latn-CS" w:eastAsia="en-US"/>
        </w:rPr>
        <w:t>Izrada Registra zaposlenih je mjera koja se realizuje sa Svjetskom bankom, a njen cilj je da se uspostavi baza podataka o svim zaposlenim koji se finansiraju iz budžeta Republike, budžeta jedinica lokalne samoupave, vanbudžetskih fondova i zdravstvenog sektora. Na taj način stvoriće se osnova za analizu svakog pojedinačnog radnog mjesta, te izradu Operativnog plana za smanjenje ukupne potrošnje na plate. U drugoj fazi, Registar će biti proširen i na javna preduzeća čiji je osnivač Republika, kao i na javna preduzeća čiji su osnivači jedinice lokalne samouprave. Na taj način, ukupna potrošnja na plate u javnom sektoru biće mnogo efikasnije kontrolisana.</w:t>
      </w:r>
    </w:p>
    <w:p>
      <w:pPr>
        <w:pStyle w:val="NoSpacing1"/>
        <w:ind w:firstLine="720"/>
        <w:jc w:val="both"/>
        <w:rPr/>
      </w:pPr>
      <w:r>
        <w:rPr>
          <w:rFonts w:cs="Times New Roman" w:ascii="Times New Roman" w:hAnsi="Times New Roman"/>
          <w:sz w:val="24"/>
          <w:szCs w:val="24"/>
          <w:lang w:val="sr-Latn-CS" w:eastAsia="en-US"/>
        </w:rPr>
        <w:t>U oblasti lokalne samouprave, cilj u narednom periodu je uspostaviti koncept višetipske lokalne samouprave, unaprijediti fiskalnu odgovornost i dugoročnu fiskalnu stabilnost jedinica lokalne samouprave, povećati efikasnost prikupljanja vlastitih prihoda jedinica lokalne samouprave, unaprijediti mehanizme za stvaranje povoljnog poslovnog okruženja, te unaprijediti sistem planiranja i realizacije razvojnih dokumenata zasnovan na prioritetima razvo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Za unapređivanje transparentnosti u odabiru investicija i utrošku investicionih  sredstava izmijeniće se postojeći zakonski okvir, uvođenjem obaveze izrade Kapitalnog budžeta Republike Srpske. Postojeći budžet Republike Srpske će se unaprijediti prikazivanjem svih sredstava uključujući donacije i projektne račune na fondovima van Fonda 01. Za realizaciju ove mjere biće izmijenjen Zakon o budžetskom sistemu Republike Srpske, kao i pripadajući podzakonski akti.</w:t>
      </w:r>
    </w:p>
    <w:p>
      <w:pPr>
        <w:pStyle w:val="NoSpacing"/>
        <w:ind w:firstLine="720"/>
        <w:jc w:val="both"/>
        <w:rPr/>
      </w:pPr>
      <w:r>
        <w:rPr>
          <w:rFonts w:cs="Times New Roman" w:ascii="Times New Roman" w:hAnsi="Times New Roman"/>
          <w:sz w:val="24"/>
          <w:lang w:val="sr-Latn-CS" w:eastAsia="en-US"/>
        </w:rPr>
        <w:t>Zajedno sa Savezom opština i gradova Republike Srpske izvršiće se reforma u oblasti inspekcijskog nadzora, sa ciljem da se izvrši objedinjavanje inspekcija svih nivoa vlasti u Republici Srpskoj u Inspektorat Republike Srpske.</w:t>
      </w:r>
    </w:p>
    <w:p>
      <w:pPr>
        <w:pStyle w:val="NoSpacing"/>
        <w:ind w:firstLine="720"/>
        <w:jc w:val="both"/>
        <w:rPr/>
      </w:pPr>
      <w:r>
        <w:rPr>
          <w:rFonts w:cs="Times New Roman" w:ascii="Times New Roman" w:hAnsi="Times New Roman"/>
          <w:sz w:val="24"/>
          <w:lang w:val="sr-Latn-CS" w:eastAsia="en-US"/>
        </w:rPr>
        <w:t>Realizacijom svih mjera koje su prethodno definisane, kao i onih koje su definisane kroz Reformsku agendu i aranžmane sa međunarodnim finansijskim institucijama, biće potrebno još jedanput izvršiti detaljnu analizu stanja i sagledati probleme koji će i tada postojati. To će biti podloga za izradu Strategije upravljanja javnim finansijama, koja će na neki način imati zadatak da dovrši, odnosno zaokruži ukupnu reformu u oblasti upravljanja javnim finansija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Izraditi Registar zaposlenih koji se finansiraju iz budžeta Republike, budžeta jedinica lokalne samoupave, vanbudžetskih fondova i zdravstvenog sektora (Ministarstvo uprave i lokalne samouprave Republike Srpske, Ministarstvo finansija Republike Srpske, Ministarstvo zdravlja i socijalne zaštite Republike Srpske i Agencija za državnu upravu Republike Srpske); Analiza svakog pojedinačnog radnog mjesta iz Registra (Ministarstvo uprave i lokalne samouprave Republike Srpske i Ministarstvo finansija Republike Srpske); Usvojiti na Vladi Operativni plan za smanjenje ukupne potrošnje na plate (Ministarstvo finansija Republike Srpske); Usklađivanje broja zaposlenih u organima jednice lokalne samouprave sa  kriterijima utvrđenim Zakonom o lokalnoj samoupravi i jačanje kapaciteta jedinica lokalne samourave za upravljanje lokalnim razvojem (Ministarstvo uprave i lokalne samouprave Republike Srpske); Realizacija Akcionog plana Strategije razvoja lokalne samouprave u Republici Srpskoj za period 2017–2021. godina (Ministarstvo uprave i lokalne samouprave Republike Srpske); Izmjena Zakona o budžetskom sistemu Republike Srpske (Ministarstvo finansija Republike Srpske); Analiza stanja u oblasti inspekcija na svim nivoima vlasti (Ministarstvo rada i boračko-invalidske zaštite Republike Srpske i Inspektorat Republike Srpske); Izraditi i usvojiti Akcioni plan za reformu inspekcija u Republici Srpskoj u prvoj polovini 2018. godine (Ministarstvo rada i boračko-invalidske zaštite Republike Srpske i Inspektorat Republike Srpske); Reformisati Inspektorat Republike Srpske i objediniti inspekcije sa svih nivoa vlasti u Republici Srpskoj u drugoj polovini 2018. godine (Ministarstvo rada i boračko-invalidske zaštite Republike Srpske i Inspektorat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Proširiti obuhvat Registra i na javna preduzeća čiji je osnivač Repulika kao i na javna preduzeća čiji su osnivači jedinice lokalne samouprave (Ministarstvo uprave i lokalne samouprave Republike Srpske); Analiza svakog pojedinačnog radnog mjesta iz Registra u javnim preduzećima (Ministarstvo uprave i lokalne samouprave Republike Srpske i Ministarstvo finansija Republike Srpske); Usvojiti Operativni plan za smanjenje ukupne potrošnje na plate u javnim preduzećima (Ministarstvo finansija Republike Srpske); Realizacija Akcionog plana Strategije razvoja lokalne samouprave u Republici Srpskoj za period 2017–2021. godina (Ministarstvo uprave i lokalne samouprave Republike Srpske); Donošenje Zakona o državnim službenicima (Ministarstvo uprave i lokalne samouprave Republike Srpske); Donošenje Zakona o platama zaposlenih u republičkim organima uprave (Ministarstvo uprave i lokalne samouprave Republike Srpske i Ministarstvo finansija Republike Srpske); Usvojeni podzakonski akti i pokrenuta procedura izrade  kapitalnog budžeta Republike Srpske za 2020. godinu (Ministarstvo finansija Republike Srpske); Izraditi i usvojiti Strategiju upravljanja javnim finansijama Republike Srpske za period 2020–2025. godina (Ministarstvo finansija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Realizacija Akcionog plana Strategije razvoja lokalne samouprave u Republici Srpskoj za period 2017–2021. godina (Ministarstvo uprave i lokalne samouprave Republike Srpske); Usvojen Kapitalni budžet Republike Srpske za 2020. godinu (Ministarstvo finansij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Troškovi realizacije i uticaj na budžet: </w:t>
      </w:r>
      <w:r>
        <w:rPr>
          <w:rFonts w:eastAsia="Calibri" w:cs="Times New Roman" w:ascii="Times New Roman" w:hAnsi="Times New Roman"/>
          <w:sz w:val="24"/>
          <w:szCs w:val="24"/>
          <w:lang w:val="sr-Latn-CS" w:eastAsia="en-US"/>
        </w:rPr>
        <w:t>Tehničku i finansijsku podršku za izradu Registra pruža nam Svjetska banka, tako da Republika Srpska nema troškova realizacije. Usvajanjem Operativnog plana i smanjenjem ukupne potrošnje na plate, ostvariće se uštede u budžetima Republike, jedinica loklane samouprave, vanbudžetskim fondovima i zdravstvenim ustanovama. P</w:t>
      </w:r>
      <w:r>
        <w:rPr>
          <w:rFonts w:cs="Times New Roman" w:ascii="Times New Roman" w:hAnsi="Times New Roman"/>
          <w:spacing w:val="-2"/>
          <w:sz w:val="24"/>
          <w:szCs w:val="24"/>
          <w:lang w:val="sr-Latn-CS" w:eastAsia="en-US"/>
        </w:rPr>
        <w:t>ovećanjem efikasnosti javnih investicija</w:t>
      </w:r>
      <w:r>
        <w:rPr>
          <w:rFonts w:cs="Times New Roman" w:ascii="Times New Roman" w:hAnsi="Times New Roman"/>
          <w:sz w:val="24"/>
          <w:szCs w:val="24"/>
          <w:lang w:val="sr-Latn-CS" w:eastAsia="en-US"/>
        </w:rPr>
        <w:t xml:space="preserve"> finansijski efekti u budžetu Republike Srpske biće vidljivi nakon provedenih mjera unapređivanja transparentnosti u planiranju i utrošku sredstava za javne investicije. Reforma inspekcija bi trebala, konsolidovano posmatrano, imati neutralan efekat na budžet.</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Uticaj na rast i konkurentnost: </w:t>
      </w:r>
      <w:r>
        <w:rPr>
          <w:rFonts w:eastAsia="Calibri" w:cs="Times New Roman" w:ascii="Times New Roman" w:hAnsi="Times New Roman"/>
          <w:sz w:val="24"/>
          <w:szCs w:val="24"/>
          <w:lang w:val="sr-Latn-CS" w:eastAsia="en-US"/>
        </w:rPr>
        <w:t xml:space="preserve">Uštede po osnovu smanjenja ukupne potrošnje na plate, biće usmjerene u kapitalnu potrošnju, čime će biti povećana konkurentnost privrede Republike Srpske. </w:t>
      </w:r>
      <w:r>
        <w:rPr>
          <w:rFonts w:cs="Times New Roman" w:ascii="Times New Roman" w:hAnsi="Times New Roman"/>
          <w:sz w:val="24"/>
          <w:szCs w:val="24"/>
          <w:lang w:val="sr-Latn-CS" w:eastAsia="en-US"/>
        </w:rPr>
        <w:t>Efikasna i ekonomična  javna uprava doprinosi povećanju konkurentnosti, i osnov je za poboljšanje kvaliteta javnih usluga građanima i poslovnoj zajednici. Smanjenje broja kontrola i objedinjavanje u jednu kontrolu, skratiće vrijeme provedeno u terenskim kontrolama, smanjiti troškove inspekcija, a ujedno i poslovnoj zajednici smanjiti obaveze prilikom opsluživanja inspektor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Socijalni ishodi: </w:t>
      </w:r>
      <w:r>
        <w:rPr>
          <w:rFonts w:eastAsia="Calibri" w:cs="Times New Roman" w:ascii="Times New Roman" w:hAnsi="Times New Roman"/>
          <w:sz w:val="24"/>
          <w:szCs w:val="24"/>
          <w:lang w:val="sr-Latn-CS" w:eastAsia="en-US"/>
        </w:rPr>
        <w:t>Smanjenje potrošnje na plate u odnosu na bruto domaći proizvod biće preusmjereno u kapitalne investicije, što će dugoročno imati pozitivan uticaj na zaposlenost i socijalni status svih kategorija društva.</w:t>
      </w:r>
    </w:p>
    <w:p>
      <w:pPr>
        <w:pStyle w:val="NoSpacing1"/>
        <w:ind w:firstLine="720"/>
        <w:jc w:val="both"/>
        <w:rPr/>
      </w:pPr>
      <w:r>
        <w:rPr>
          <w:rFonts w:eastAsia="Calibri" w:cs="Times New Roman" w:ascii="Times New Roman" w:hAnsi="Times New Roman"/>
          <w:sz w:val="24"/>
          <w:szCs w:val="24"/>
          <w:lang w:val="sr-Latn-CS" w:eastAsia="en-US"/>
        </w:rPr>
        <w:t>Rizik realizacije mjere: Postoji rizik u otporu jediniva lokalne samouprave za uzimanje nadležnosti inspekcija, a postojaće i otpor rukovodilaca javnih preduzeća za ujednačavanje primanja u javnim preduzećima sa primanjima u javnoj upravi i lokalnoj samoupravi.</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19" w:name="__RefHeading___Toc499805413"/>
      <w:r>
        <w:rPr>
          <w:rFonts w:cs="Times New Roman" w:ascii="Times New Roman" w:hAnsi="Times New Roman"/>
          <w:color w:val="000000"/>
          <w:lang w:val="sr-Latn-CS" w:eastAsia="en-US"/>
        </w:rPr>
        <w:t>Reforma tržišta energije i transport</w:t>
      </w:r>
      <w:bookmarkEnd w:id="19"/>
      <w:r>
        <w:rPr>
          <w:rFonts w:cs="Times New Roman" w:ascii="Times New Roman" w:hAnsi="Times New Roman"/>
          <w:color w:val="000000"/>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oblasti energije, u 2017. godini, u okviru saradnje Ministarstva za prostorno uređenje, građevinarstvo i ekologiju Republike Srpske i Njemačkog društva za međunarodnu saradnju (GIZ) kroz projekat „Podsticanje energetske efikasnosti u BiH“, počele su aktivnosti na izradi „Operativnog plana implementacije pravnog okvira za energetsku efikasnost u zgradarstvu u Republici Srpskoj za period 2017–2019. godine“, kojim će se definisati plan aktivnosti na izradi </w:t>
      </w:r>
      <w:r>
        <w:rPr>
          <w:rFonts w:cs="Times New Roman" w:ascii="Times New Roman" w:hAnsi="Times New Roman"/>
          <w:spacing w:val="-2"/>
          <w:sz w:val="24"/>
          <w:szCs w:val="24"/>
          <w:lang w:val="sr-Latn-CS" w:eastAsia="en-US"/>
        </w:rPr>
        <w:t>Strategije za podsticanje ulaganja u energetsku sanaciju postojećih stambenih i poslovnih zgrada. Krajem 2017. godine počeće aktivnosti na izmjeni zakonskog okvira kojim će se stvoriti osnov za donošenje predmetne Strategije. U okviru Regionalnog programa energetske efikasnosti za Zapadni Balkan sa Evropskom bankom za obnovu i razvoj počele su aktivnosti na tehničkoj saradnji u vidu podrške Ministarstvu za prostorno uređenje, građevinarstvo i ekologiju u transpoziciji Direktive o energetskim karakteristikama zgrada.</w:t>
      </w:r>
    </w:p>
    <w:p>
      <w:pPr>
        <w:pStyle w:val="NoSpacing1"/>
        <w:ind w:firstLine="720"/>
        <w:jc w:val="both"/>
        <w:rPr/>
      </w:pPr>
      <w:r>
        <w:rPr>
          <w:rFonts w:cs="Times New Roman" w:ascii="Times New Roman" w:hAnsi="Times New Roman"/>
          <w:spacing w:val="-2"/>
          <w:sz w:val="24"/>
          <w:szCs w:val="24"/>
          <w:lang w:val="sr-Latn-CS" w:eastAsia="en-US"/>
        </w:rPr>
        <w:t>Unapređivanje energetske efikasnosti u javnim objektima je nastavljeno</w:t>
      </w:r>
      <w:r>
        <w:rPr>
          <w:rFonts w:cs="Times New Roman" w:ascii="Times New Roman" w:hAnsi="Times New Roman"/>
          <w:sz w:val="24"/>
          <w:szCs w:val="24"/>
          <w:lang w:val="sr-Latn-CS" w:eastAsia="en-US"/>
        </w:rPr>
        <w:t xml:space="preserve"> kroz realizaciju projekta Svjetske banke „Energetska efikasnost u BiH“, koji se finansira iz sredstava kredita Svjetske banke u iznosu od 12,8 miliona USD (40% od 32 miliona USD, ukupno odobrenog iznosa kredita za BiH). Do kraja 2017. godine se očekuju investicije u iznosu od oko 8 miliona USD i finansiranje rekonstrukcije 24 javna objekta. pomenutih projekata, a potrošiće se oko 85% ukupnih sredstava kredita. Iz projekta „Zeleni ekonomski razvoj“ koji sprovodi UNDP bi do kraja godine trebalo da se investira oko 750.000 KM u rekonstrukciju javnih objekata u svrhu poboljšanja energetske efikasnosti. Otvoreni su pregovori sa Svjetskom bankom i drugim partnerima o novim sredstvima koja bi se investirala u ove svrhe u narednom periodu.</w:t>
      </w:r>
    </w:p>
    <w:p>
      <w:pPr>
        <w:pStyle w:val="NoSpacing1"/>
        <w:ind w:firstLine="720"/>
        <w:jc w:val="both"/>
        <w:rPr/>
      </w:pPr>
      <w:r>
        <w:rPr>
          <w:rFonts w:cs="Times New Roman" w:ascii="Times New Roman" w:hAnsi="Times New Roman"/>
          <w:sz w:val="24"/>
          <w:szCs w:val="24"/>
          <w:lang w:val="sr-Latn-CS" w:eastAsia="en-US"/>
        </w:rPr>
        <w:t>U Republici Srpskoj, najaktuelnija je izgradnja hidroelektrana, a dominantan je veliki broj koncesija (oko 230) za izgradnju malih i mikro hidroelektrana  (MHE). Uloga i značaj  MHE trebali bi jasno da se valorizuju i u konceptima vodosnabdijevanja, navodnjavanja, razvoja poljoprivrede, ribogojstva, rekreacije i turizma, što nije slučaj u do sada izgrađenim MHE.  Da bi se pristupilo planiranju pojedinih MHE potrebno je definisati osnovni pristup kroz hidrološke osobine vodnih tijela, odnosno hidrološke osnove određenog vodnog sliva.</w:t>
      </w:r>
    </w:p>
    <w:p>
      <w:pPr>
        <w:pStyle w:val="NoSpacing1"/>
        <w:ind w:firstLine="720"/>
        <w:jc w:val="both"/>
        <w:rPr/>
      </w:pPr>
      <w:r>
        <w:rPr>
          <w:rFonts w:cs="Times New Roman" w:ascii="Times New Roman" w:hAnsi="Times New Roman"/>
          <w:sz w:val="24"/>
          <w:szCs w:val="24"/>
          <w:lang w:val="sr-Latn-CS" w:eastAsia="en-US"/>
        </w:rPr>
        <w:t>Obnovljivi izvori energije u Republici Srpskoj, u dugoročnijoj strategiji, trebali bi da se baziraju na upotrebi energije hidropotencijala (MHE), geotermalne energije i upravljanju procesom cirkulacije biomase.</w:t>
      </w:r>
    </w:p>
    <w:p>
      <w:pPr>
        <w:pStyle w:val="NoSpacing1"/>
        <w:ind w:firstLine="720"/>
        <w:jc w:val="both"/>
        <w:rPr/>
      </w:pPr>
      <w:r>
        <w:rPr>
          <w:rFonts w:cs="Times New Roman" w:ascii="Times New Roman" w:hAnsi="Times New Roman"/>
          <w:sz w:val="24"/>
          <w:szCs w:val="24"/>
          <w:lang w:val="sr-Latn-CS" w:eastAsia="en-US"/>
        </w:rPr>
        <w:t xml:space="preserve">Kod uticaja MHE, u okviru projektovanog održivog razvoja određenog geografskog prostora, bitni su koncepti rješavanja pitanja smanjivanja iseljavanja stanovništva posebno na nerazvijenim područjima iz, uglavnom, nerazvijenih područja, kao i zaštita visokokvalitetnih voda, korišćenje tih voda i zaštita od štetnog dejstva voda. </w:t>
      </w:r>
    </w:p>
    <w:p>
      <w:pPr>
        <w:pStyle w:val="NoSpacing1"/>
        <w:ind w:firstLine="720"/>
        <w:jc w:val="both"/>
        <w:rPr/>
      </w:pPr>
      <w:r>
        <w:rPr>
          <w:rFonts w:cs="Times New Roman" w:ascii="Times New Roman" w:hAnsi="Times New Roman"/>
          <w:sz w:val="24"/>
          <w:szCs w:val="24"/>
          <w:lang w:val="sr-Latn-CS" w:eastAsia="en-US"/>
        </w:rPr>
        <w:t>Strategijom transporta Republike Srpske 2016–2030. („Službeni glasnik Republike Srpske“, broj 20/17) utvrđeni su opšti i posebni ciljevi kao i akcioni planovi za kratkoročne, srednjoročne i dugoročne aktivnosti za razvoj svih vidova saobraćaja u Republici Srpskoj.</w:t>
      </w:r>
    </w:p>
    <w:p>
      <w:pPr>
        <w:pStyle w:val="NoSpacing1"/>
        <w:ind w:firstLine="720"/>
        <w:jc w:val="both"/>
        <w:rPr/>
      </w:pPr>
      <w:r>
        <w:rPr>
          <w:rFonts w:cs="Times New Roman" w:ascii="Times New Roman" w:hAnsi="Times New Roman"/>
          <w:sz w:val="24"/>
          <w:szCs w:val="24"/>
          <w:lang w:val="sr-Latn-CS" w:eastAsia="en-US"/>
        </w:rPr>
        <w:t>U oblasti saobraćaja, Republika Srpska realizuje veoma značajne investicione projekte, od kojih se posebno izdvaja izgradnja autoputa Banjaluka – Doboj, izgradnja mosta preko rijeke Save kod Gradiške, završetak projekta obnova željeznica BiH II, koji je finansiran od EBRD i EIB, te povećanje kapaciteta i kvaliteta usluga Aerodroma Republike Srpske. Na auto-putu „9. januar“, završena je dionica od Prnjavora do Doboja i dio od Mahovljnske petlje do Drugovića, dok se u 2018. godini planira završetak kompletne dionice od Prnjavora do Banje Luke. U 2018. godini planira se i početak izgradnje mosta preko rijeke Save kod Gradiš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 ciljem postizanja operativne efikasnosti i finansijske održivosti, te približavanja poslovanja Željeznica Republike Srpske zahtjevima direktiva Evropske unije, u januaru 2017. godine Vlada Republike Srpske je podržala projekat restrukturiranja ovog strateškog privrednog društva, a podršku za njegovu realizaciju pruža Svjetska banka. Željeznice Republike Srpske već duži niz godina posluju sa gubitkom. Gubitak kao i kašnjenje u izmirenju poslovnih obaveza može dovesti do pokretanja stečajog postupka nad ovim privrednim društvom. Gubitak i loša finansijska situacija su prouzrokovani visokim poslovnim rashodima, u kojima dominantno učešće uzimaju rashodi za bruto zarade i naknade zarada zaposlenim. Kroz analizu stanja u Željeznicama Republike Srpske koju je uradila Svjetska banka tokom 2016. godine, utvrđeno je da Željeznice Republike Srpske imaju 1.000 zaposlenih viška i da bi se optimalna produktivnost postigla smanjenjem broja zaposlenih. Pored navedenog, usljed visokih rashoda i nedovoljnih prihoda, Željeznice Republike Srpske su kasnile sa izmirenjem obaveza za naknade zarada (topli obrok, prevoz i regres), te obaveza za poreze i doprinose na lična primanja. Ovo kašnjenje je prouzrokovalo generisanje kamata, što po tužbama radnika, što po reprogramima poreskih obaveza. Pored navedenog, Željeznice imaju oko 21% manjinskih akcionara, Republika Srpska se nije mogla zadužiti za ulaganje u obnove i modernizaciju željezničke infrastrukture, zbog čega su se kreditno zadužile Željeznice iako nisu sposobne da same redovno servisiraju navedene dugove. Ovakvo stanje ih je dovelo u poziciju da duguju Republici Srpskoj, koja je u njihovo ime servisirala kreditne obaveze prema inostranim finansijskim institucijama. Da bi se riješili navedeni problemi i Željeznice dovele u stanje finansijske održivosti i operativne efikasnosti potrebno je uraditi sledeće: </w:t>
      </w:r>
      <w:r>
        <w:rPr>
          <w:rFonts w:cs="Times New Roman" w:ascii="Times New Roman" w:hAnsi="Times New Roman"/>
          <w:sz w:val="24"/>
          <w:lang w:val="sr-Latn-CS" w:eastAsia="en-US"/>
        </w:rPr>
        <w:t>iz kredita Svjetske banke potrebno je izmiriti nagomilane obaveze po osnovu neisplaćenih naknada toplog obroka, prevoza i regresa prema svim zaposlenima; iz istih kreditnih sredstava potrebno je izmiriti obaveze prema Poreskoj upravi za poreze i doprinose; potrebno je izvršiti koverziju potraživanja, koja Republika Srpska ima od Željeznica</w:t>
      </w:r>
      <w:r>
        <w:rPr>
          <w:rFonts w:cs="Times New Roman" w:ascii="Times New Roman" w:hAnsi="Times New Roman"/>
          <w:sz w:val="24"/>
          <w:szCs w:val="24"/>
          <w:lang w:val="sr-Latn-CS" w:eastAsia="en-US"/>
        </w:rPr>
        <w:t xml:space="preserve"> Republike Srpske </w:t>
      </w:r>
      <w:r>
        <w:rPr>
          <w:rFonts w:cs="Times New Roman" w:ascii="Times New Roman" w:hAnsi="Times New Roman"/>
          <w:sz w:val="24"/>
          <w:lang w:val="sr-Latn-CS" w:eastAsia="en-US"/>
        </w:rPr>
        <w:t>po osnovu servisiranja ino duga u njihovo ime, u kapital, čime bi se izvršilo saniranje tih obaveza; potrebno je smanjiti broj zaposlenih za 1.000 (500 do kraja 2017. i još 500 do okončanja projekta 2021.) kako bi se postigao optimalan stepen produktivnosti radne snage, a rashodi bruto zarada znatno smanjili što bi imalo pozitivan uticaj na finansijski rezultat; potrebno je izvršiti računovodstveno razdvajanje infrastrukture i operacija na dvije odvojene organizacione jedinice radi usklađivanja sa EU direktivama; potrebno je da Republika Srpska, nakon izvršene konverzije potraživanja u kapital postane 100% vlasnik Željeznica Republike Srpske, kako bi se mogla zaduživati za potrebe obnove i modernizacije željezničke infrastrukture.</w:t>
      </w:r>
    </w:p>
    <w:p>
      <w:pPr>
        <w:pStyle w:val="NoSpacing1"/>
        <w:ind w:firstLine="720"/>
        <w:jc w:val="both"/>
        <w:rPr/>
      </w:pPr>
      <w:r>
        <w:rPr>
          <w:rFonts w:cs="Times New Roman" w:ascii="Times New Roman" w:hAnsi="Times New Roman"/>
          <w:sz w:val="24"/>
          <w:szCs w:val="24"/>
          <w:lang w:val="sr-Latn-CS" w:eastAsia="en-US"/>
        </w:rPr>
        <w:t>Prema tome, ključne prepreke za rast i konkurentnost u oblasti reforme tržišta energije i transporta su:</w:t>
      </w:r>
    </w:p>
    <w:p>
      <w:pPr>
        <w:pStyle w:val="NoSpacing1"/>
        <w:numPr>
          <w:ilvl w:val="0"/>
          <w:numId w:val="18"/>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Nedovoljno razvijena transportna infrastruktura, te</w:t>
      </w:r>
    </w:p>
    <w:p>
      <w:pPr>
        <w:pStyle w:val="NoSpacing1"/>
        <w:numPr>
          <w:ilvl w:val="0"/>
          <w:numId w:val="18"/>
        </w:numPr>
        <w:jc w:val="both"/>
        <w:rPr/>
      </w:pPr>
      <w:r>
        <w:rPr>
          <w:rFonts w:cs="Times New Roman" w:ascii="Times New Roman" w:hAnsi="Times New Roman"/>
          <w:spacing w:val="-2"/>
          <w:sz w:val="24"/>
          <w:szCs w:val="24"/>
          <w:lang w:val="sr-Latn-CS" w:eastAsia="en-US"/>
        </w:rPr>
        <w:t>Fiskalna neodrživost Javnog preduzeća Željeznice Republike Srpske a.d. Doboj.</w:t>
      </w:r>
    </w:p>
    <w:p>
      <w:pPr>
        <w:pStyle w:val="NoSpacing1"/>
        <w:ind w:firstLine="720"/>
        <w:jc w:val="both"/>
        <w:rPr/>
      </w:pPr>
      <w:r>
        <w:rPr>
          <w:rFonts w:cs="Times New Roman" w:ascii="Times New Roman" w:hAnsi="Times New Roman"/>
          <w:spacing w:val="-2"/>
          <w:sz w:val="24"/>
          <w:szCs w:val="24"/>
          <w:lang w:val="sr-Latn-CS" w:eastAsia="en-US"/>
        </w:rPr>
        <w:t xml:space="preserve">S tim u vezi, ključne mjere Vlade Republike Srpske u oblasti </w:t>
      </w:r>
      <w:r>
        <w:rPr>
          <w:rFonts w:cs="Times New Roman" w:ascii="Times New Roman" w:hAnsi="Times New Roman"/>
          <w:sz w:val="24"/>
          <w:szCs w:val="24"/>
          <w:lang w:val="sr-Latn-CS" w:eastAsia="en-US"/>
        </w:rPr>
        <w:t>reforme tržišta energije i transporta</w:t>
      </w:r>
      <w:r>
        <w:rPr>
          <w:rFonts w:cs="Times New Roman" w:ascii="Times New Roman" w:hAnsi="Times New Roman"/>
          <w:spacing w:val="-2"/>
          <w:sz w:val="24"/>
          <w:szCs w:val="24"/>
          <w:lang w:val="sr-Latn-CS" w:eastAsia="en-US"/>
        </w:rPr>
        <w:t xml:space="preserve"> u 2018. godini su:</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z w:val="24"/>
          <w:szCs w:val="24"/>
          <w:lang w:val="sr-Latn-CS" w:eastAsia="en-US"/>
        </w:rPr>
        <w:t>Restrukturiranje Željeznica Republike Srpske.</w:t>
      </w:r>
    </w:p>
    <w:p>
      <w:pPr>
        <w:pStyle w:val="NoSpacing1"/>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Default"/>
        <w:ind w:firstLine="720"/>
        <w:jc w:val="both"/>
        <w:rPr/>
      </w:pPr>
      <w:r>
        <w:rPr>
          <w:b/>
          <w:color w:val="000000"/>
          <w:u w:val="single"/>
          <w:lang w:val="sr-Latn-CS" w:eastAsia="en-US"/>
        </w:rPr>
        <w:t>Restrukturiranje Željeznica Republike Srpske</w:t>
      </w:r>
      <w:r>
        <w:rPr>
          <w:b/>
          <w:color w:val="000000"/>
          <w:lang w:val="sr-Latn-CS" w:eastAsia="en-US"/>
        </w:rPr>
        <w:t xml:space="preserve"> </w:t>
      </w:r>
      <w:r>
        <w:rPr>
          <w:bCs/>
          <w:color w:val="000000"/>
          <w:lang w:val="sr-Latn-CS" w:eastAsia="en-US"/>
        </w:rPr>
        <w:t xml:space="preserve">je definisano kao mjere ekonomske reforme u dokumentu Program ekonomskih reformi 2016 – 2018. Tokom 2015. i 2016. godine Svjetska banka je napravila analizu željezničkog sektora i sačinila dokument „Bilješka o politici željeznica“, koji je publikovala septembra 2016. godine. Dokument sadrži analizu stanja kako željeznica Federacije Bosne i Hercegovine, tako i analizu stanja željeznica Republike Srpske. Svjetska banka je u ovom dokumentu prezentovala nekoliko scenarija budućih kretanja i aktivnosti u vezi sa poslovanjem Željeznica Republike Srpske. Tokom 2016. godine radilo se na Nacrtu zakona o Željeznicama, koji je u redovnoj skupštinskoj proceduri usvojen i stupio na snagu marta 2017. godine („Službeni glasnik Republike Srpske“, broj 19/17 i 100/17). Ovaj zakon predstavlja osnovu za sprovođenje procesa restrukturiranja. Na bazi analiza sprovdenih od Svjetske banke, Uprava „Željeznica Republike Srpske“ a. d. je sačinila i uputila na Vladu Republike Srpske Informaciju „Analiza stanja u „Željeznicama Republike Srpske“ sa prijedlogom restrukturiranja“ koja je Zaključkom Vlade Republike Srpske usvojena. Nakon toga se pristupilo intezivnim pregovorima sa Svjetskom bankom, koja je izrazila spremnost da pruži finansijsku podršku u vidu kreditnih sredstava ovom projektu. Sačinjena su i usaglašena pravna dokumenta za ovaj projekat, te Dokument o procjeni projekta, koji su upućeni Bordu banke na usvajanje i odobravanje kreditnih sredstava. Nakon odobrenja kredita, pristupiće se zakonskoj proceduri zaduživanja kako na nivou Republike Srpske, tako i na nivou Bosne i Hercegovine. </w:t>
      </w:r>
    </w:p>
    <w:p>
      <w:pPr>
        <w:pStyle w:val="Default"/>
        <w:ind w:firstLine="720"/>
        <w:jc w:val="both"/>
        <w:rPr/>
      </w:pPr>
      <w:r>
        <w:rPr>
          <w:bCs/>
          <w:color w:val="000000"/>
          <w:lang w:val="sr-Latn-CS" w:eastAsia="en-US"/>
        </w:rPr>
        <w:t>Restrukturiranje će biti</w:t>
      </w:r>
      <w:r>
        <w:rPr>
          <w:color w:val="000000"/>
          <w:lang w:val="sr-Latn-CS" w:eastAsia="en-US"/>
        </w:rPr>
        <w:t xml:space="preserve"> realizovano kroz tri komponente: vlasničko, finansijsko i organizaciono restrukturiranje. Vlasničko restrukturiranje se može postići kroz konverziju duga, koji „Željeznice Republike Srspke“ a.d. imaju prema Vladi Republike Srpske po osnovu inostranih kredita koje Vlada Republike Srpske otplaćuje u njihovo ime, u kapital. Na ovaj način bi Republika Srpska postala vlasnik više od 99% akcija „Željeznica Republike Srpske“ a.d., nakon čega bi se moglo pristupiti otkupu akcija manjinskih akcionara. Finansijsko restrukturiranje podrazumijeva izmirenje obaveza prema Poreskoj upravi Republike Srpske za poreze i doprinose, izmirenje obaveza prema radnicima za naknade za prevoz, topli obrok i regres od 2011–2016. godine, konverziju duga prema Vladi Republike Srpske u kapital, što će dati osnovu za vlasničko restrukturiranje, te finansiranje informatizacije Društva. Organizaciono restrukturiranje bi se provelo kroz smanjenje broja zaposlenih, razdvajanje poslova infrastrukture i poslova operacija na računovodstveno odvojene organizacione cjeline, te kroz formiranje profitnih centara od pojedinih organizacionih dijelova preduzeća. Planirano je da se broj zaposlenih smanji za 1.000 radnika i to 500 zaposlenih do kraja 2017. godine i preostalih 500 do okončanja procesa restrukturiranja, do kraja 2021. godine.</w:t>
      </w:r>
    </w:p>
    <w:p>
      <w:pPr>
        <w:pStyle w:val="Default"/>
        <w:jc w:val="both"/>
        <w:rPr/>
      </w:pPr>
      <w:r>
        <w:rPr>
          <w:color w:val="000000"/>
          <w:lang w:val="sr-Latn-CS" w:eastAsia="en-US"/>
        </w:rPr>
        <w:t>Svjetska banka je izrazila spremnost da finansira ovaj projekat, te je održan niz sastanaka s ciljem što preciznijeg definisanja projekta restrukturiranja, kao i okvirnog iznosa zajma. Utvrđen je okvirni iznos zajma, potreban za finansiranje projekta i realizaciju sve tri komponente restrukturiranja u visini od 51,3 miliona evra. Ovaj iznos je podijeljen na tri komponente zajma i to: za potrebe finansijskog restrukturiranja (komponenta 1) predviđen je iznos od 42,7 miliona evra; za potrebe finansiranja otpremnina zaposlenima (komponenta 2) predviđen je iznos od 3,5 miliona evra; te za potrebe finansiranja organizacionog restrukturiranja – razdvajanje infrastrukture i operacija, konsultantske usluge i informatizacija (komponenta 3) predviđen je iznos od 5 miliona evra. Takođe, dogovoreno je da utvrđeni iznos za komponentu 1 vraća Vlada Republike Srpske, dok će utvrđeni iznos za komponente 2 i 3 vraćati Željeznice Republike Srpske.</w:t>
      </w:r>
    </w:p>
    <w:p>
      <w:pPr>
        <w:pStyle w:val="Default"/>
        <w:ind w:firstLine="720"/>
        <w:jc w:val="both"/>
        <w:rPr/>
      </w:pPr>
      <w:r>
        <w:rPr>
          <w:color w:val="000000"/>
          <w:lang w:val="sr-Latn-CS" w:eastAsia="en-US"/>
        </w:rPr>
        <w:t>Iako detaljan plan dinamike povlačenja sredstava još nije usaglašen, predviđeno je da se u toku 2018. godine za realizaciju ovog projekta povuče 80 – 90% ukupnog iznosa kredita, a preostali iznos do kraja 2021. godine. Treba imati u vidu da će se sredstva povlačiti tokom sve četiri godine realizacije projekta, te ukupan zbir sredstava povučenih tokom perioda 2018–2020. (period za koji se radi ovaj dokument) neće odgovarati ukupnom iznosu kredita (biće manji za iznos otpremnina u poslednjoj godini projekta 2021. i za iznos nealociranih troškova koji za ovaj projekat iznose 2 miliona KM). Prvom tranšom treba da budu izmirena najznačajnija dugovanja prema radnicima i Poreskoj upravi Republike Srpske, te da broj zaposlenih bude smanjen za 500. Realizacija po godinama je sljedeća:</w:t>
      </w:r>
    </w:p>
    <w:p>
      <w:pPr>
        <w:pStyle w:val="Default"/>
        <w:numPr>
          <w:ilvl w:val="0"/>
          <w:numId w:val="34"/>
        </w:numPr>
        <w:jc w:val="both"/>
        <w:rPr/>
      </w:pPr>
      <w:r>
        <w:rPr>
          <w:color w:val="000000"/>
          <w:lang w:val="sr-Latn-CS" w:eastAsia="en-US"/>
        </w:rPr>
        <w:t>2017: Smanjenje broja radnika za 500.</w:t>
      </w:r>
    </w:p>
    <w:p>
      <w:pPr>
        <w:pStyle w:val="Default"/>
        <w:numPr>
          <w:ilvl w:val="0"/>
          <w:numId w:val="34"/>
        </w:numPr>
        <w:jc w:val="both"/>
        <w:rPr/>
      </w:pPr>
      <w:r>
        <w:rPr>
          <w:color w:val="000000"/>
          <w:lang w:val="sr-Latn-CS" w:eastAsia="en-US"/>
        </w:rPr>
        <w:t>2018: Vlasničko restrukturiranje preduzeća kroz konverziju duga u akcije, te otkup akcija manjinskih akcionara; Finansijsko restrukturiranje preduzeća; Smanjenje broja radnika za 100.</w:t>
      </w:r>
    </w:p>
    <w:p>
      <w:pPr>
        <w:pStyle w:val="Default"/>
        <w:numPr>
          <w:ilvl w:val="0"/>
          <w:numId w:val="34"/>
        </w:numPr>
        <w:jc w:val="both"/>
        <w:rPr/>
      </w:pPr>
      <w:r>
        <w:rPr>
          <w:color w:val="000000"/>
          <w:lang w:val="sr-Latn-CS" w:eastAsia="en-US"/>
        </w:rPr>
        <w:t>2019: Informatizacija preduzeća; Smanjenje broja radnika za 100.</w:t>
      </w:r>
    </w:p>
    <w:p>
      <w:pPr>
        <w:pStyle w:val="Default"/>
        <w:numPr>
          <w:ilvl w:val="0"/>
          <w:numId w:val="34"/>
        </w:numPr>
        <w:jc w:val="both"/>
        <w:rPr/>
      </w:pPr>
      <w:r>
        <w:rPr>
          <w:color w:val="000000"/>
          <w:lang w:val="sr-Latn-CS" w:eastAsia="en-US"/>
        </w:rPr>
        <w:t xml:space="preserve">2020: Razdvajanje poslova infrastrukture i poslova operacija na računovodstveno odvojene organizacione cjeline, te formiranje profitnih centara od pojedinih organizacionih dijelova preduzeća; Smanjenje broja radnika za 150 (i još 150 u 2021. godini). </w:t>
      </w:r>
    </w:p>
    <w:p>
      <w:pPr>
        <w:pStyle w:val="Default"/>
        <w:ind w:firstLine="720"/>
        <w:jc w:val="both"/>
        <w:rPr/>
      </w:pPr>
      <w:r>
        <w:rPr>
          <w:color w:val="000000"/>
          <w:lang w:val="sr-Latn-CS" w:eastAsia="en-US"/>
        </w:rPr>
        <w:t xml:space="preserve">Za realizaciju navedenog projekta zadužene su Željeznice Republike Srpske, Ministarstvo saobraćaja i veza i Ministarstvo finansija Republike Srpske. </w:t>
      </w:r>
    </w:p>
    <w:p>
      <w:pPr>
        <w:pStyle w:val="Default"/>
        <w:ind w:firstLine="720"/>
        <w:jc w:val="both"/>
        <w:rPr/>
      </w:pPr>
      <w:r>
        <w:rPr>
          <w:color w:val="000000"/>
          <w:lang w:val="sr-Latn-CS" w:eastAsia="en-US"/>
        </w:rPr>
        <w:t xml:space="preserve">Troškovi realizacije i uticaj na budžet: Troškovi realizacije su jednaki ukupnom zajmu od Svjetske banke, koji iznosi 51,3 miliona evra, za realizaciju sve tri faze restrukturiranja. Opterećenje za budžet Republike je otplata duga po osnovu zaduženja kod Svjetske banke za finansiranje komponente 1, u iznosu od 42,7 miliona evra. </w:t>
      </w:r>
    </w:p>
    <w:p>
      <w:pPr>
        <w:pStyle w:val="Default"/>
        <w:ind w:firstLine="720"/>
        <w:jc w:val="both"/>
        <w:rPr/>
      </w:pPr>
      <w:r>
        <w:rPr>
          <w:color w:val="000000"/>
          <w:lang w:val="sr-Latn-CS" w:eastAsia="en-US"/>
        </w:rPr>
        <w:t xml:space="preserve">Uticaj na rast i konkurentnost: Realizacija projekta restrukturiranja će dovesti do rasterećenja Željeznica Republike Srpske dugova koje imaju prema Vladi Republike Srpske po osnovu inostranih kredita, a koje ne mogu samostalno servisirati, te dugovanja prema radnicima i Poreskoj upravi Republike Srpske, kao i do smanjenja troškova poslovanja, prije svega usljed smanjenja troškova bruto zarada, ali zbog optimizacije poslovanja i informatizacije društva. Konačan rezultat bi trebalo da se ogleda u sposobnosti Željeznica da budu finansijski samoodržive, kao i u kvalitetu pruženih usluga, što će u značajnoj mjeri povećati konkurentnost javnog preduzeća. </w:t>
      </w:r>
    </w:p>
    <w:p>
      <w:pPr>
        <w:pStyle w:val="Default"/>
        <w:ind w:firstLine="720"/>
        <w:jc w:val="both"/>
        <w:rPr/>
      </w:pPr>
      <w:r>
        <w:rPr>
          <w:color w:val="000000"/>
          <w:lang w:val="sr-Latn-CS" w:eastAsia="en-US"/>
        </w:rPr>
        <w:t xml:space="preserve">Socijalni ishodi: Smanjenje broja zaposlenih i smanjenje ukupnih troškova preduzeća, imaće negativan uticaj na ekonomski i socijalni položaj radnika koji ne budu zbrinuti po Zakonu o izmjeni i dopunama Zakona o željeznicama Republike Srpske („Službeni glasnik Republike Srpske“, broj 100/17, koji je usvojen na 22. redovnoj sjednici NSRS, održanoj 17. oktobra 2017. godine (procjena je da se radi oko 100 radnika u 2017. godini). Željeznice Republike Srpske su obavezne da sačine Prgram zbrinjavanja viška radnika u skladu sa Zakonom o radu Republike Srpske. U okviru tog programa radnici kojima u skladu sa Zakonom o izmjeni i dopunama Zakona o željeznicama Republike Srpske prestane ugovor o radu će biti zbrinuti na način da će imati mogućnost ostvarivanja prava na punu penziju. Preostali broj radnika će imati mogućnost dobrovoljnog odlaska uz dobijanje posebnih naknada za dobrovoljni odlazak, a oni koji to ne žele će biti porglašeni tehnološkim viškom i ostvarivaće pravo na naknadu u skladu sa Zakonom o radu. Takođe, ovi radnici će imati mogućnost besplatne pravne pomoći u Željeznicama RS, u smislu ostvarivanja sopstvenih prava (prekvalifikacija, ostvarivanje pomoći pri novom zapošljavanju i slično).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izik </w:t>
      </w:r>
      <w:r>
        <w:rPr>
          <w:lang w:val="sr-Latn-CS" w:eastAsia="en-US"/>
        </w:rPr>
        <w:t>realizacije</w:t>
      </w:r>
      <w:r>
        <w:rPr>
          <w:rFonts w:cs="Times New Roman" w:ascii="Times New Roman" w:hAnsi="Times New Roman"/>
          <w:sz w:val="24"/>
          <w:szCs w:val="24"/>
          <w:lang w:val="sr-Latn-CS" w:eastAsia="en-US"/>
        </w:rPr>
        <w:t xml:space="preserve"> mjere: Glavni rizik sprovođenja mjere restrukturiranja Željeznica Republike Srpske ogleda se u dobijanju političke podrške na nivou Bosne i Hercegovine, što može prouzrokovati kašnjenje odobrenja kredita od stane Svjetske banke. Plan B za ovaj kompleksan projekat nije razmatran.</w:t>
      </w:r>
    </w:p>
    <w:p>
      <w:pPr>
        <w:pStyle w:val="Heading3"/>
        <w:rPr>
          <w:rFonts w:ascii="Times New Roman" w:hAnsi="Times New Roman" w:cs="Times New Roman"/>
          <w:color w:val="000000"/>
          <w:lang w:val="sr-Latn-CS" w:eastAsia="en-US"/>
        </w:rPr>
      </w:pPr>
      <w:bookmarkStart w:id="20" w:name="__RefHeading___Toc499805414"/>
      <w:r>
        <w:rPr>
          <w:rFonts w:cs="Times New Roman" w:ascii="Times New Roman" w:hAnsi="Times New Roman"/>
          <w:color w:val="000000"/>
          <w:lang w:val="sr-Latn-CS" w:eastAsia="en-US"/>
        </w:rPr>
        <w:t>Sektorski razvo</w:t>
      </w:r>
      <w:bookmarkEnd w:id="20"/>
      <w:r>
        <w:rPr>
          <w:rFonts w:cs="Times New Roman" w:ascii="Times New Roman" w:hAnsi="Times New Roman"/>
          <w:color w:val="000000"/>
          <w:lang w:val="sr-Latn-CS" w:eastAsia="en-US"/>
        </w:rPr>
        <w:t>j</w:t>
      </w:r>
    </w:p>
    <w:p>
      <w:pPr>
        <w:pStyle w:val="StyleHeading1Left05Firstline0"/>
        <w:numPr>
          <w:ilvl w:val="3"/>
          <w:numId w:val="24"/>
        </w:numPr>
        <w:tabs>
          <w:tab w:val="clear" w:pos="720"/>
          <w:tab w:val="left" w:pos="180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oljoprivreda</w:t>
      </w:r>
    </w:p>
    <w:p>
      <w:pPr>
        <w:pStyle w:val="StyleHeading1Left05Firstline0"/>
        <w:numPr>
          <w:ilvl w:val="0"/>
          <w:numId w:val="0"/>
        </w:numPr>
        <w:ind w:left="144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1"/>
        <w:ind w:firstLine="720"/>
        <w:jc w:val="both"/>
        <w:rPr/>
      </w:pPr>
      <w:r>
        <w:rPr>
          <w:rFonts w:cs="Times New Roman" w:ascii="Times New Roman" w:hAnsi="Times New Roman"/>
          <w:sz w:val="24"/>
          <w:szCs w:val="24"/>
          <w:lang w:val="sr-Latn-CS" w:eastAsia="en-US"/>
        </w:rPr>
        <w:t xml:space="preserve">Poljoprivredna proizvodnja u Republici Srpskoj u 2017. godini odvija se ponovo u otežanim okolnostima, uzrokovanim prije svega ekstremnom sušom, pojavom mraza na početku vegetacije, rizicima od novih zaraznih bolesti u animalnoj proizvodnji, ali i rizicima povezanim sa otvorenim tržištem, poroznošću granica i izostanku adekvatnih mjera zaštite domaće proizvodnje. </w:t>
      </w:r>
    </w:p>
    <w:p>
      <w:pPr>
        <w:pStyle w:val="NoSpacing1"/>
        <w:ind w:firstLine="720"/>
        <w:jc w:val="both"/>
        <w:rPr/>
      </w:pPr>
      <w:r>
        <w:rPr>
          <w:rFonts w:cs="Times New Roman" w:ascii="Times New Roman" w:hAnsi="Times New Roman"/>
          <w:sz w:val="24"/>
          <w:szCs w:val="24"/>
          <w:lang w:val="sr-Latn-CS" w:eastAsia="en-US"/>
        </w:rPr>
        <w:t>Uzimajući u obzir prethodno rečeno, procjene su da će ove godine u sektoru poljoprivrede umjesto očekivanih 1.5 milijardi KM vrijednosti proizvodnje postojati umanjenje date vrijednosti za oko 250 miliona KM, odnosno 270 miliona KM ako se računa i šteta od mraza u voćarskoj proizvodnji. Od toga, najveći gubici, preko 150 miliona KM, očekuju se u proizvodnji kukuruza, dakle oko 50% ukupnih gubitaka odnosi se na ovu ratarsku kulturu.</w:t>
      </w:r>
    </w:p>
    <w:p>
      <w:pPr>
        <w:pStyle w:val="NoSpacing1"/>
        <w:ind w:firstLine="720"/>
        <w:jc w:val="both"/>
        <w:rPr/>
      </w:pPr>
      <w:r>
        <w:rPr>
          <w:rFonts w:cs="Times New Roman" w:ascii="Times New Roman" w:hAnsi="Times New Roman"/>
          <w:sz w:val="24"/>
          <w:szCs w:val="24"/>
          <w:lang w:val="sr-Latn-CS" w:eastAsia="en-US"/>
        </w:rPr>
        <w:t>U Registru poljoprivrednih gazdinstava Ministarstva poljoprivrede, šumarstva i vodoprivrede trenutno je registrovano oko 38.000 poljoprivrednih gazdinstava, od čega oko 4.000 komercijalnih, a 34.000 nekomercijalnih gazdinstava. Svakako, ukupan broj gazdinstava je daleko veći, ali se radi o neregistrovanim, manjim seoskim posjedima koja ne proizvode značajnije tržišne viškove.</w:t>
      </w:r>
    </w:p>
    <w:p>
      <w:pPr>
        <w:pStyle w:val="NoSpacing1"/>
        <w:ind w:firstLine="720"/>
        <w:jc w:val="both"/>
        <w:rPr/>
      </w:pPr>
      <w:r>
        <w:rPr>
          <w:rFonts w:cs="Times New Roman" w:ascii="Times New Roman" w:hAnsi="Times New Roman"/>
          <w:sz w:val="24"/>
          <w:szCs w:val="24"/>
          <w:lang w:val="sr-Latn-CS" w:eastAsia="en-US"/>
        </w:rPr>
        <w:t>Republika Srpska ima spoljnotrgovinski deficit kod većine poljoprivrednih proizvoda. Samo nekoliko carinskih tarifa (mlijeko i drugi mliječni proizvodi, jaja, prirodni med, jestivi proizvodi životinjskog porijekla, povrće, šećer i proizvodi od šećera i riba) ostvarili su veće ukupne vrijednosti izvoza u odnosu na vrijednost uvoza. Nedovoljan je obim investicija u domaću proizvodnju hrane i njen otkup, a mnogo više je u izgradnju tržnih centara i marketa u kojima se prodaje hrana proizvedena u različitim dijelovima svijeta.</w:t>
      </w:r>
    </w:p>
    <w:p>
      <w:pPr>
        <w:pStyle w:val="NoSpacing1"/>
        <w:ind w:firstLine="720"/>
        <w:jc w:val="both"/>
        <w:rPr/>
      </w:pPr>
      <w:r>
        <w:rPr>
          <w:rFonts w:cs="Times New Roman" w:ascii="Times New Roman" w:hAnsi="Times New Roman"/>
          <w:sz w:val="24"/>
          <w:szCs w:val="24"/>
          <w:lang w:val="sr-Latn-CS" w:eastAsia="en-US"/>
        </w:rPr>
        <w:t>Ključne prepreke za rast i konkurentnost u oblasti poljoprivrede su: izvori i obim finansiranja sektora poljoprivrede, ukupan obim i struktura poljoprivredne proizvodnje, tehnološki nivo i produktivnost poljoprivredne proizvodnje, struktura poljoprivrednih gazdinstava (dominantno učešće malih gazdinstava, uređenost spoljnotrgovinskog poslovanja, nisko učešće tržišno orijentisanih proizvođača), spoljnotrgovinski deficit poljoprivrednih i prehrambenih proizvoda, imovinska i pravna pitanja koja se odnose na poljoprivredno zemljište, usklađivanje sa zajedničkom agrarnom politikom EU, nemogućnost korišćenja bespovratnih novčanih sredstava iz pretpristupnih fondova EU, te klimatske promjene i sve učestalije prirodne katastrofe (poplave, suše, grad, oluja,</w:t>
      </w:r>
      <w:r>
        <w:rPr>
          <w:lang w:val="sr-Latn-CS" w:eastAsia="en-US"/>
        </w:rPr>
        <w:t xml:space="preserve"> </w:t>
      </w:r>
      <w:r>
        <w:rPr>
          <w:rFonts w:cs="Times New Roman" w:ascii="Times New Roman" w:hAnsi="Times New Roman"/>
          <w:sz w:val="24"/>
          <w:szCs w:val="24"/>
          <w:lang w:val="sr-Latn-CS" w:eastAsia="en-US"/>
        </w:rPr>
        <w:t>zarazne bolesti životinja i sl.)</w:t>
      </w:r>
    </w:p>
    <w:p>
      <w:pPr>
        <w:pStyle w:val="NoSpacing1"/>
        <w:ind w:firstLine="720"/>
        <w:jc w:val="both"/>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S obzirom 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ktivnosti za realizaciju prošlogodišnje mjere nisu u potpunosti realizovane smatramo da je potrebno i u 2018. godini nastaviti sa  realizacijom već predložene mjere</w:t>
      </w:r>
      <w:r>
        <w:rPr>
          <w:rFonts w:cs="Times New Roman" w:ascii="Times New Roman" w:hAnsi="Times New Roman"/>
          <w:spacing w:val="-2"/>
          <w:sz w:val="24"/>
          <w:szCs w:val="24"/>
          <w:lang w:val="sr-Latn-CS" w:eastAsia="en-US"/>
        </w:rPr>
        <w:t>:</w:t>
      </w:r>
    </w:p>
    <w:p>
      <w:pPr>
        <w:pStyle w:val="NoSpacing1"/>
        <w:ind w:firstLine="720"/>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ivanje poljoprivrede, šumarstva i vodoprivrede</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ljoprivrede, šumarstva i vodoprivrede</w:t>
      </w:r>
      <w:r>
        <w:rPr>
          <w:rFonts w:cs="Times New Roman" w:ascii="Times New Roman" w:hAnsi="Times New Roman"/>
          <w:sz w:val="24"/>
          <w:szCs w:val="24"/>
          <w:lang w:val="sr-Latn-CS" w:eastAsia="en-US"/>
        </w:rPr>
        <w:t xml:space="preserve"> biće realizovano kroz sljedeće aktivnosti: unapređivanje izvora finansiranja agrarnog sektora; usvajanje propisa iz oblasti poljoprivrede na nivou Republike Srpske i harmonizacija ovih propisa unutar BiH; uspostavljanje sistema identifikacije zemljišnih parcela; sprovođenje procesa identifikacije životinja kroz usavršavanje sistema kontrole kretanja životinja; unapređivanje spoljnotrgovinskog poslovanja i zaštite domaće poljoprivredne proizvodnje; rad na kreiranju IPARD Operativne strukture,</w:t>
      </w:r>
      <w:r>
        <w:rPr>
          <w:lang w:val="sr-Latn-CS" w:eastAsia="en-US"/>
        </w:rPr>
        <w:t xml:space="preserve"> </w:t>
      </w:r>
      <w:r>
        <w:rPr>
          <w:rFonts w:cs="Times New Roman" w:ascii="Times New Roman" w:hAnsi="Times New Roman"/>
          <w:sz w:val="24"/>
          <w:szCs w:val="24"/>
          <w:lang w:val="sr-Latn-CS" w:eastAsia="en-US"/>
        </w:rPr>
        <w:t>izgradnju organizaciono-ekonomskih i tržišnih subjekata s ciljem povezivanja ukupne agrarne reprodukcije i tržišta (klasteri, kooperative i drugi oblici povezivanja); unapređivanje sistema obrazovanja kadrova i edukacije subjekata agrarne proizvodnje, prije svega farmera, unapređivanje savjetodavstva i drugo; uvođenje novog informacionog sistema u šumarstvu; izradu master plana izgradnje šumskih puteva; unaprijeđenje rada izvještajno – dijagnozne i prognozne službe, stavljanje etata na raspolaganje domaćim drvoprerađivačima; raspodjelu šumskih drvnih sortimenata prema usvojenim kriterijumima; donošenje novog cjenovnika šumskih drvnih sortimenata i uspostavu informacionog sistema voda u vodoprivredi.</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pPr>
      <w:r>
        <w:rPr>
          <w:rFonts w:cs="Times New Roman" w:ascii="Times New Roman" w:hAnsi="Times New Roman"/>
          <w:sz w:val="24"/>
          <w:szCs w:val="24"/>
          <w:lang w:val="sr-Latn-CS" w:eastAsia="en-US"/>
        </w:rPr>
        <w:t>2017: unaprijediti izvore finansiranja agrarnog sektora što podrazumijeva obezbjeđivanje sredstava agrarnog budžeta, sredstava IRB-a i međunarodnih izvora finansiranja, a ukupni obim finansiranja procijenjen je na oko 170 miliona KM;</w:t>
      </w:r>
      <w:r>
        <w:rPr>
          <w:lang w:val="sr-Latn-CS" w:eastAsia="en-US"/>
        </w:rPr>
        <w:t xml:space="preserve"> </w:t>
      </w:r>
      <w:r>
        <w:rPr>
          <w:rFonts w:cs="Times New Roman" w:ascii="Times New Roman" w:hAnsi="Times New Roman"/>
          <w:sz w:val="24"/>
          <w:szCs w:val="24"/>
          <w:lang w:val="sr-Latn-CS" w:eastAsia="en-US"/>
        </w:rPr>
        <w:t>unapređivanje spoljnotrgovinskog poslovanja i zaštite domaće poljoprivredne proizvodnje je aktivnost koja će se sprovoditi u kontinuitetu;</w:t>
      </w:r>
    </w:p>
    <w:p>
      <w:pPr>
        <w:pStyle w:val="NoSpacing1"/>
        <w:numPr>
          <w:ilvl w:val="0"/>
          <w:numId w:val="11"/>
        </w:numPr>
        <w:jc w:val="both"/>
        <w:rPr/>
      </w:pPr>
      <w:r>
        <w:rPr>
          <w:rFonts w:cs="Times New Roman" w:ascii="Times New Roman" w:hAnsi="Times New Roman"/>
          <w:sz w:val="24"/>
          <w:szCs w:val="24"/>
          <w:lang w:val="sr-Latn-CS" w:eastAsia="en-US"/>
        </w:rPr>
        <w:t>2018: Unaprijediti  model finansiranja razvoja agrarnog sektora, zasnovan na tri stuba: posebna kreditna linija IRB, kreditne linije za dugoročne i kratkoročne plasmane u poljoprivredi i sredstva podsticaja iz tekućeg budžeta. Pored navedena tri stuba podrške, uključujući i Garantni fond, za finansiranje razvoja agrarnog sektora koristiti sredstva Svjetske banke i IFAD-a, kao i druge međunarodne izvore finansiranja i dr. Unaprijeđenje spoljnotrgovinskog poslovanja i zaštita domaće poljoprivredne proizvodnje je aktivnost koja će se sprovoditi u kontinuitetu; Izraditi Master plan izgradnje šumskih kamionskih puteva kao strateškog okvira za investiranje u sektoru šumarstva; Etat JPŠ „Šume RS“ će se staviti na raspolaganje domaćim prerađivačima, sa ciljem ukupnog jačanja ekonomije RS; Obezbjediti raspodjelu šumskih drvnih sortimenata u skladu sa utvrđenim kriterijumima koji imaaju za cilj jačanje finalnih prerađivača izvoznog karaktera; Usvojiti novi cjenovnik šumskih drvnih sortimenata, u smislu njegovog usklađivanja sa okruženjem sa ciljem povećanja konkurentnosti uz pozitivne efekte za JPŠ „Šume“ u smislu obezbjeđivanja sredstava za neophodne investicije; Uspostaviti informacioni sistem voda;</w:t>
      </w:r>
    </w:p>
    <w:p>
      <w:pPr>
        <w:pStyle w:val="NoSpacing1"/>
        <w:numPr>
          <w:ilvl w:val="0"/>
          <w:numId w:val="11"/>
        </w:numPr>
        <w:jc w:val="both"/>
        <w:rPr/>
      </w:pPr>
      <w:r>
        <w:rPr>
          <w:rFonts w:cs="Times New Roman" w:ascii="Times New Roman" w:hAnsi="Times New Roman"/>
          <w:sz w:val="24"/>
          <w:szCs w:val="24"/>
          <w:lang w:val="sr-Latn-CS" w:eastAsia="en-US"/>
        </w:rPr>
        <w:t>2018 i 2019: Izraditi novi informacioni sistem u šumarstvu koji treba da obezbijedi kvalitetnije podatke, praćenje i kontrolu u svim segmentima poslovanja JPŠ „Šum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2020: Unaprijediti rad izvještajno – dijagnozne i prognozne službe (IDP) kroz tehnološko usavršavanje unaprijediće se mogućnost dijagnoze zdravstvenog stanja šuma i preventivnog djelovanja u zaštiti šumskih ekosistema sa ciljem sprečavanja velike ekološke i ekonomske štete;</w:t>
      </w:r>
    </w:p>
    <w:p>
      <w:pPr>
        <w:pStyle w:val="NoSpacing1"/>
        <w:numPr>
          <w:ilvl w:val="0"/>
          <w:numId w:val="11"/>
        </w:numPr>
        <w:jc w:val="both"/>
        <w:rPr/>
      </w:pPr>
      <w:r>
        <w:rPr>
          <w:rFonts w:cs="Times New Roman" w:ascii="Times New Roman" w:hAnsi="Times New Roman"/>
          <w:sz w:val="24"/>
          <w:szCs w:val="24"/>
          <w:lang w:val="sr-Latn-CS" w:eastAsia="en-US"/>
        </w:rPr>
        <w:t>2019: Uspostaviti sistem identifikacije zemljišnih parcela; sprovođenje procesa identifikacije životinja kroz usavršavanje sistema kontrole kretanja životinja; navedene mjere bi se finansirale iz IPA2 sredstava a navedena sredstva će biti operativna 2019. godine. Unaprijeđenje spoljnotrgovinskog poslovanja i zaštite domaće poljoprivredne proizvodnje je aktivnost koja će se sprovoditi u kontinuitetu;</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w:t>
      </w:r>
      <w:r>
        <w:rPr>
          <w:lang w:val="sr-Latn-CS" w:eastAsia="en-US"/>
        </w:rPr>
        <w:t xml:space="preserve"> </w:t>
      </w:r>
      <w:r>
        <w:rPr>
          <w:rFonts w:cs="Times New Roman" w:ascii="Times New Roman" w:hAnsi="Times New Roman"/>
          <w:sz w:val="24"/>
          <w:szCs w:val="24"/>
          <w:lang w:val="sr-Latn-CS" w:eastAsia="en-US"/>
        </w:rPr>
        <w:t>raditi na kreiranju IPARD Operativne strukture. Očekuje se da će se do 2020. godine steći uslovi za nastavak na kreiranju operativne strukture za korištenje IPARD sredstava kako bi se ova sredstva mogla planirati u IPA3 programskom periodu. Unaprijediti spoljnotrgovinsko poslovanje i zaštitu domaće poljoprivredne proizvodnje je aktivnost koja će se sprovoditi u kontinuitetu.</w:t>
      </w:r>
    </w:p>
    <w:p>
      <w:pPr>
        <w:pStyle w:val="NoSpacing1"/>
        <w:ind w:firstLine="720"/>
        <w:jc w:val="both"/>
        <w:rPr/>
      </w:pPr>
      <w:r>
        <w:rPr>
          <w:rFonts w:cs="Times New Roman" w:ascii="Times New Roman" w:hAnsi="Times New Roman"/>
          <w:sz w:val="24"/>
          <w:szCs w:val="24"/>
          <w:lang w:val="sr-Latn-CS" w:eastAsia="en-US"/>
        </w:rPr>
        <w:t>Zadužene institucije za realizaciju mjere su Ministarstvo poljoprivrede, šumarstva i vodoprivrede Republike Srpske u saradnji sa Agencijom za agrarna plaćanja i Investiciono-razvojnom bankom Republike Srpske. Osim navedenih za realizaciju određenih aktivnosti kao što su unapređivanje spoljnotrgovinskog poslovanja i zaštita domaće proizvodnje nadležna institucija je Ministarstvo spoljne trgovine i ekonomskih odnosa. Za aktivnosti koje se odnose na kreiranje IPARD operativne strukture pored institucija iz Republike Srpske, zaduženo je i Ministarstvo poljoprivrede, šumarstva i vodoprivrede Federacije BiH, kao i Ministarstvo spoljne trgovine i ekonomskih odnosa. Za realizaciju aktivnosti u oblasti šumarstva zaduženi su Ministarstvo poljoprivrede, šumarstva i vodoprivrede i JPŠ „Šume RS“ a.d. Sokolac. Za realizaciju aktivnosti uspostavljanja informacionog sistema voda zaduženi su Ministarstvo poljoprivrede, šumarstva i vodoprivrede i Javna ustanova „Vode Srpske“.</w:t>
      </w:r>
    </w:p>
    <w:p>
      <w:pPr>
        <w:pStyle w:val="NoSpacing"/>
        <w:ind w:firstLine="720"/>
        <w:jc w:val="both"/>
        <w:rPr/>
      </w:pPr>
      <w:r>
        <w:rPr>
          <w:rFonts w:cs="Times New Roman" w:ascii="Times New Roman" w:hAnsi="Times New Roman"/>
          <w:sz w:val="24"/>
          <w:lang w:val="sr-Latn-CS" w:eastAsia="en-US"/>
        </w:rPr>
        <w:t xml:space="preserve">Troškovi realizacije i uticaj na budžet: Troškovi realizacije su usklađeni sa postojećim budžetskim okvirom, koji iznosi 60 miliona KM na godišnjem nivou, te u tom smislu nijedna od aktivnosti neće zahtijevati izdvajanje dodatnih budžetskih sredstava. Međutim, za neke od aktivnosti biće korištena sredstva međunarodnih finansijskih institucija kao što su Svjetska banka i Evropska Unija, što je uslovljeno usvajanjem strateškog okvira razvoja poljoprivrede i ruralnih područja na nivou Bosne i Hercegovine. Uspostava informacionog sistema voda će se finansirati iz </w:t>
      </w:r>
      <w:r>
        <w:rPr>
          <w:rFonts w:cs="Times New Roman" w:ascii="Times New Roman" w:hAnsi="Times New Roman"/>
          <w:i/>
          <w:sz w:val="24"/>
          <w:lang w:val="sr-Latn-CS" w:eastAsia="en-US"/>
        </w:rPr>
        <w:t>UNDP</w:t>
      </w:r>
      <w:r>
        <w:rPr>
          <w:rFonts w:cs="Times New Roman" w:ascii="Times New Roman" w:hAnsi="Times New Roman"/>
          <w:sz w:val="24"/>
          <w:lang w:val="sr-Latn-CS" w:eastAsia="en-US"/>
        </w:rPr>
        <w:t xml:space="preserve"> projekta „Integrisanje klimatskih promjena u smanjenje rizika od poplava u slivu rijeke Vrbas“ u vrijednosti 750.000,00 KM.</w:t>
      </w:r>
    </w:p>
    <w:p>
      <w:pPr>
        <w:pStyle w:val="NoSpacing"/>
        <w:ind w:firstLine="720"/>
        <w:jc w:val="both"/>
        <w:rPr/>
      </w:pPr>
      <w:r>
        <w:rPr>
          <w:rFonts w:cs="Times New Roman" w:ascii="Times New Roman" w:hAnsi="Times New Roman"/>
          <w:sz w:val="24"/>
          <w:lang w:val="sr-Latn-CS" w:eastAsia="en-US"/>
        </w:rPr>
        <w:t>Uticaj na rast i konkurentnost: Prosječna efektiva sektora poljoprivrede i prehrambene industrije u Republici Srpskoj kreće se od 1,2 do 1,5 milijardi KM. Kao efekat realizacije gore navedenih mjera očekuje se povećanje ukupnog rezultata sektora za od 2% do 5%. Svako povećanje obima proizvodnje kao rezultat većeg obima finansiranja treba da rezultira i u novim radnim mjestima. Trenutno obim formalnog zaposlenja u sektoru poljoprivrede i prehrambene industrije je oko 4% dok je obim neformalnog zaposlenja oko 30%. Efekat mjere za unapređivanje poljoprivredne proizvodnje bi trebalo da se ogleda u povećanju formalne, a smanjenju neformalne zaposlenosti u sektoru. Sve aktivnosti identifikovane u okviru mjere za unapređivanje poljoprivredne proizvodnje doprinijeće unapređivanju konkurentnosti a konkretno u sledećem: unapređivanje izvora finansiranja agrarnog sektora doprinosi povećanju nivoa ulaganja i snižavanju cijene koštanja krajnjeg proizvoda; usvajanje i harmonizacija propisa iz oblasti poljoprivrede na nivou Republike Srpske i BiH nivou doprinosi konkurentnosti u pogledu standardizacije kvaliteta i usklađivanja sa tržišnim standardima; uspostavljanje sistema identifikacije zemljišnih parcela doprinosi unapređivanju kontrole u realizaciji budžetskih sredstava i drugih izvora finansiranja sektora poljoprivrede; sprovođenje procesa identifikacije životinja kroz usavršavanje sistema kontrole kretanja životinja doprinosi unapređivanju zdravstvenog stanja i efikasnije kontrole budžetskih i vanbudžetskih transfera u animalnom sektoru; unapređivanje spoljnotrgovinskog poslovanja i zaštite domaće poljoprivredne proizvodnje doprinosi unapređivanju konkurentnosti u odnosu na globalno okruženje.</w:t>
      </w:r>
    </w:p>
    <w:p>
      <w:pPr>
        <w:pStyle w:val="NoSpacing"/>
        <w:ind w:firstLine="720"/>
        <w:jc w:val="both"/>
        <w:rPr/>
      </w:pPr>
      <w:r>
        <w:rPr>
          <w:rFonts w:cs="Times New Roman" w:ascii="Times New Roman" w:hAnsi="Times New Roman"/>
          <w:sz w:val="24"/>
          <w:lang w:val="sr-Latn-CS" w:eastAsia="en-US"/>
        </w:rPr>
        <w:t>Socijalni ishodi: Socijalni efekti su višestruki i ogledaju se u: stabilizaciji prihoda poljoprivrednika kroz podršku dohotku; rast prihoda poljoprivrednika kroz rast produktivnosti i konkurentnosti u sektoru; unapređivanje kvaliteta života u ruralnom području kroz unapređivanje ekonomske efikasnosti; unapređivanje zdravlja životinja; unapređivanje ugleda i identiteta domaće proizvodnj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Rizik za </w:t>
      </w:r>
      <w:r>
        <w:rPr>
          <w:rFonts w:cs="Times New Roman" w:ascii="Times New Roman" w:hAnsi="Times New Roman"/>
          <w:sz w:val="24"/>
          <w:szCs w:val="24"/>
          <w:lang w:val="sr-Latn-CS" w:eastAsia="en-US"/>
        </w:rPr>
        <w:t>realizaciju</w:t>
      </w:r>
      <w:r>
        <w:rPr>
          <w:rFonts w:cs="Times New Roman" w:ascii="Times New Roman" w:hAnsi="Times New Roman"/>
          <w:sz w:val="24"/>
          <w:lang w:val="sr-Latn-CS" w:eastAsia="en-US"/>
        </w:rPr>
        <w:t xml:space="preserve"> ove mjere odnosi se na nemogućnost postizanja dogovora sa nadležnim institucijama na nivou Federacije BiH i BiH u vezi sa pitanjima zaštite domaće proizvodnje, kao i pitanja u vezi sa IPARD operativnom strukturom. Međutim, dati rizik ne ugrožava realizaciju suštinskih aktivnosti za koje su nadležne institucije na nivou Republike Srpske. „Plan B“ za realizaciju aktivnosti za koje je potrebno postići dogovor sa institucijama na ostalim nivoima vlasti u BiH biće upravo prevaziđen realizacijom aktivnosti na unapređivanju izvora finansiranja u agarnom sektoru iz budžetskih i vanbudžetskih izvora na nivou Republike Srpske tako da Republika Srpska nije ovisna o pristupu IPA fondovima za koje je potreban dogovor svih nivoa vlasti u BiH.</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4"/>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roizvodne djelatnosti</w:t>
      </w:r>
    </w:p>
    <w:p>
      <w:pPr>
        <w:pStyle w:val="NoSpacing1"/>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1"/>
        <w:ind w:firstLine="720"/>
        <w:jc w:val="both"/>
        <w:rPr/>
      </w:pPr>
      <w:r>
        <w:rPr>
          <w:rFonts w:cs="Times New Roman" w:ascii="Times New Roman" w:hAnsi="Times New Roman"/>
          <w:sz w:val="24"/>
          <w:szCs w:val="24"/>
          <w:lang w:val="sr-Latn-CS" w:eastAsia="en-US"/>
        </w:rPr>
        <w:t xml:space="preserve">Prerađivačka industrija predstavlja jedan od najznačajnijih sektora privrede Republike Srpske, sa učešćem u ukupnoj industriji Republike Srpske u iznosi od 62,6%,  učešćem u izvozu Republike Srpske iznosi 95,0%, a zapošljava 52.116 radnika ili 20,6% ukupnog broja zaposlenih radnika Republike Srpske. </w:t>
      </w:r>
      <w:r>
        <w:rPr>
          <w:rFonts w:eastAsia="Calibri" w:cs="Times New Roman" w:ascii="Times New Roman" w:hAnsi="Times New Roman"/>
          <w:sz w:val="24"/>
          <w:szCs w:val="24"/>
          <w:lang w:val="sr-Latn-CS" w:eastAsia="en-US"/>
        </w:rPr>
        <w:t>U prerađivačkoj industriji posluje 20 privrednih društava u kojima nije privatizovan državni kapital, od čega je 10 društava sa većinskim i 100% državnim kapitalom, čiji status treba riješiti.</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 cilju uspješnog sprovođenja privatizacije, sprovodiće se postupci restrukturiranja privrednih društava sa većinskim i 100% državnim kapitalom, pod  uslovom da imaju tržište i dalju perspektivu, te da se očekuju pozitivni efekti sprovođenja ovog postupka. U društvima, u kojima privatizacija i restrukturiranje ne bi dali pozitivne efekte, pokretati će se  postupci stečaja i likvidacije. Radi se o teškim socijalno ekonomskim procesima, koji nemaju alternativu i koji su neophodni kako bi se spriječilo dalje stvaranje gubitaka i propadanje navedenih društava. Međutim, u slučaju da za to postoje odgovarajuće pretpostavke, stečajni postupak će se sprovoditi u pravcu reogranizacije, a u cilju očuvanja proizvodnje i zaposlenosti.</w:t>
      </w:r>
    </w:p>
    <w:p>
      <w:pPr>
        <w:pStyle w:val="NoSpacing1"/>
        <w:ind w:firstLine="720"/>
        <w:jc w:val="both"/>
        <w:rPr/>
      </w:pPr>
      <w:r>
        <w:rPr>
          <w:rFonts w:cs="Times New Roman" w:ascii="Times New Roman" w:hAnsi="Times New Roman"/>
          <w:sz w:val="24"/>
          <w:szCs w:val="24"/>
          <w:lang w:val="sr-Latn-CS" w:eastAsia="en-US"/>
        </w:rPr>
        <w:t>U skladu sa Zakonom o privatizaciji državnog kapitala u preduzećima proveden je postupak finansijskog restrukturiranja kod tri privredna društva sa većinskim, odnosno 100% državnim kapitalom. U skladu sa Zakonom o stečaju provedeno je finansijsko i organizaciono restrukturiranje 1 privrednog društva sa 100% državnim kapitalom. Restrukturiranje navedenih privrednih društava sprovedeno je u sklopu sprovođenja priprema za privatizaciju ovih privrednih društava. Privatizovano je putem tenderske prodaje  1 privredno društvo.  Osim navedene prodaje, Investiciono-razvojna banka je u toku 2016. godine i 2017. godine provela tendere za prodaju tri privredna društva sa većinskim, odnosno 100% državnim kapitalom iz prerađivačke industrije. Tenderi su proglašeni neuspjelim uglavnom zbog nezainteresovanosti ponuđača, odnosno dostavljanja neprihvatljivih ponuda. U međuvremenu, u cilju održavanja proizvodnje i zaposlenosti, uz saglasnost Vlade Republike Srpske, poslovni prostori 3 privredna društva sa većinskim, odnosno 100 % državnim kapitalom data su u zakup. Pokrenut je stečajni postupak u 1 privrednom društvu  sa 100% državnim kapitalom. U postupku stečaja provedena je reorganizacija 2 privredna društva koja su imala većinski državni kapital, te su u postupku reorganizacije osnovana nova privredna društva koja su nastavila da obavljaju proizvodnu djelat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ljučne prepreke za rast i konkurentnost u oblasti proizvodne djelatnosti ogledaju se u tome što prerađivačka industrija ima nizak nivo konkurentnosti svojih proizvoda, što je rezultat primjene zastarjelih tehnologija, nedostatka razvojnih kapaciteta i nedovoljno razvijenog sistema kvaliteta u privrednim društvima</w:t>
      </w:r>
      <w:r>
        <w:rPr>
          <w:rFonts w:cs="Times New Roman" w:ascii="Times New Roman" w:hAnsi="Times New Roman"/>
          <w:spacing w:val="-2"/>
          <w:sz w:val="24"/>
          <w:szCs w:val="24"/>
          <w:lang w:val="sr-Latn-CS" w:eastAsia="en-US"/>
        </w:rPr>
        <w:t>. S tim u vezi potrebno je raditi na podršci prerađivačkoj industriji, koja će se ogledati kroz smanjenje opterećenja rada i ukidanje neporeskih davanja, čime će se osloboditi sredstva za investicije u poboljšanje tehnologije proizvodnje, a sa druge strane, kroz mjere za unapređivanje poslovnog ambijenta, preduzeća iz oblasti prerađivačke industrije imaće bolju konkurentsku poziciju na inostranom tržištu. Pored toga, ključna prepreka za rast i konkurentnost u ovoj oblasti odnosi se i na nizak nivo produktivnosti i nedostatak i odliv radne snage, sa kojim se suočava sve više proizvodnih privrednih društava, ali i privredna društva u sektoru usluga.</w:t>
      </w:r>
    </w:p>
    <w:p>
      <w:pPr>
        <w:pStyle w:val="NoSpacing1"/>
        <w:ind w:firstLine="720"/>
        <w:jc w:val="both"/>
        <w:rPr/>
      </w:pPr>
      <w:r>
        <w:rPr>
          <w:rFonts w:cs="Times New Roman" w:ascii="Times New Roman" w:hAnsi="Times New Roman"/>
          <w:sz w:val="24"/>
          <w:szCs w:val="24"/>
          <w:lang w:val="sr-Latn-CS" w:eastAsia="en-US"/>
        </w:rPr>
        <w:t>S tim u vezi, u narednom periodu nastavlja se sprovođenje mjere:</w:t>
      </w:r>
    </w:p>
    <w:p>
      <w:pPr>
        <w:pStyle w:val="NoSpacing1"/>
        <w:numPr>
          <w:ilvl w:val="0"/>
          <w:numId w:val="9"/>
        </w:numPr>
        <w:jc w:val="both"/>
        <w:rPr/>
      </w:pPr>
      <w:r>
        <w:rPr>
          <w:rFonts w:cs="Times New Roman" w:ascii="Times New Roman" w:hAnsi="Times New Roman"/>
          <w:b/>
          <w:sz w:val="24"/>
          <w:szCs w:val="24"/>
          <w:lang w:val="sr-Latn-CS" w:eastAsia="en-US"/>
        </w:rPr>
        <w:t>Restrukturiranje privrednih društava u državnom vlasništvu.</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estrukturiranje privrednih društava u državnom vlasništvu</w:t>
      </w:r>
      <w:r>
        <w:rPr>
          <w:rFonts w:cs="Times New Roman" w:ascii="Times New Roman" w:hAnsi="Times New Roman"/>
          <w:sz w:val="24"/>
          <w:szCs w:val="24"/>
          <w:lang w:val="sr-Latn-CS" w:eastAsia="en-US"/>
        </w:rPr>
        <w:t xml:space="preserve"> biće nastavljeno kroz nekoliko aktivnosti: Restrukturiranje privrednih društava sa većinskim i 100% državnim kapitalom; Okončanje procesa privatizacije u privrednim društvima; te Pokretanje i okončanje stečajnog postupka i likvidacija. </w:t>
      </w:r>
      <w:r>
        <w:rPr>
          <w:rFonts w:cs="Times New Roman" w:ascii="Times New Roman" w:hAnsi="Times New Roman"/>
          <w:spacing w:val="-2"/>
          <w:sz w:val="24"/>
          <w:szCs w:val="24"/>
          <w:lang w:val="sr-Latn-CS" w:eastAsia="en-US"/>
        </w:rPr>
        <w:t>Restrukturiranje privrednih društava u državnom vlasništvu</w:t>
      </w:r>
      <w:r>
        <w:rPr>
          <w:rFonts w:cs="Times New Roman" w:ascii="Times New Roman" w:hAnsi="Times New Roman"/>
          <w:sz w:val="24"/>
          <w:szCs w:val="24"/>
          <w:lang w:val="sr-Latn-CS" w:eastAsia="en-US"/>
        </w:rPr>
        <w:t xml:space="preserve"> je  dugoročna aktivnost, koja ima kontinuirani karakter, na kojoj će se intenzivno raditi i u narednom periodu. Cilj ove mjere je pokretanje/oživljavanje proizvodnje, povećanje obima industrijske proizvodnje i zaposlenosti u privrednim društvima sa većinskim, odnosno državnim kapitalom. Radi što bržeg i efikasnijeg okončanja postupka privatizacije neprivatizovanih preduzeća, izvršiće se izmjene ili donijeti novi Zakon o privatizaciji državnog kapitala u preduzeći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Kontinuirane aktivnosti: Restrukturiranje privrednih društava sa većinskim i 100% državnim kapitalom; Okončanje procesa privatizacije u privrednim društvima; Pokretanje i okončanje stečajnog postupka i likvidacija; Izmjene postojećeg ili donošenje novog Zakona o privatizaciji državnog kapitala u preduzećima (Ministarstvo finansija Republike Srpske u saradnji sa Investiciono-razvojnom bankom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Kontinuirane aktivnosti: Restrukturiranje privrednih društava sa većinskim i 100% državnim kapitalom; Okončanje procesa privatizacije u privrednim društvima; te Pokretanje i okončanje stečajnog postupka i likvidacij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w:t>
      </w:r>
      <w:r>
        <w:rPr>
          <w:lang w:val="sr-Latn-CS" w:eastAsia="en-US"/>
        </w:rPr>
        <w:t xml:space="preserve"> </w:t>
      </w:r>
      <w:r>
        <w:rPr>
          <w:rFonts w:cs="Times New Roman" w:ascii="Times New Roman" w:hAnsi="Times New Roman"/>
          <w:sz w:val="24"/>
          <w:szCs w:val="24"/>
          <w:lang w:val="sr-Latn-CS" w:eastAsia="en-US"/>
        </w:rPr>
        <w:t>Kontinuirane aktivnosti: Restrukturiranje privrednih društava sa većinskim i 100% državnim kapitalom; Okončanje procesa privatizacije u privrednim društvima; te Pokretanje i okončanje stečajnog postupka i likvi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silac sprovođenja mjere je Ministarstvo industrije, energetike i rudarstva Republike Srpske u dijelu koji se odnosi na restrukturiranje privrednih društava u oblastima prerađivačke indsutrije u resornoj nadležnosti, te svi drugi resori u Vladi Republike Srpske, iz čije je resorne nadležnosti privredno društvo koje se restruktui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Troškovi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i uticaj na budžet</w:t>
      </w:r>
      <w:r>
        <w:rPr>
          <w:rFonts w:cs="Times New Roman" w:ascii="Times New Roman" w:hAnsi="Times New Roman"/>
          <w:sz w:val="24"/>
          <w:szCs w:val="24"/>
          <w:lang w:val="sr-Latn-CS" w:eastAsia="en-US"/>
        </w:rPr>
        <w:t>: Troškovi realizacije se ogledaju u iznosu tekućeg granta preduzećima za vođenje stečajnog postupka, te za iznos Programa socijalnog  zbrinjavanje radnika koji u procesu stečaja ostanu bez posla.</w:t>
      </w:r>
    </w:p>
    <w:p>
      <w:pPr>
        <w:pStyle w:val="NoSpacing1"/>
        <w:ind w:firstLine="720"/>
        <w:jc w:val="both"/>
        <w:rPr/>
      </w:pPr>
      <w:r>
        <w:rPr>
          <w:rFonts w:cs="Times New Roman" w:ascii="Times New Roman" w:hAnsi="Times New Roman"/>
          <w:sz w:val="24"/>
          <w:szCs w:val="24"/>
          <w:lang w:val="sr-Latn-CS" w:eastAsia="en-US"/>
        </w:rPr>
        <w:t xml:space="preserve">Uticaj na rast i konkurentnost: </w:t>
      </w:r>
      <w:r>
        <w:rPr>
          <w:rFonts w:cs="Times New Roman" w:ascii="Times New Roman" w:hAnsi="Times New Roman"/>
          <w:iCs/>
          <w:sz w:val="24"/>
          <w:szCs w:val="24"/>
          <w:lang w:val="sr-Latn-CS" w:eastAsia="en-US"/>
        </w:rPr>
        <w:t>Efekti mjere se ogledaju na poslovanje privrednih subjekata kroz povećanje obima proizvodnje, povećanje prihoda privrednih subjekata,</w:t>
      </w:r>
      <w:r>
        <w:rPr>
          <w:rFonts w:cs="Times New Roman" w:ascii="Times New Roman" w:hAnsi="Times New Roman"/>
          <w:sz w:val="24"/>
          <w:szCs w:val="24"/>
          <w:lang w:val="sr-Latn-CS" w:eastAsia="en-US"/>
        </w:rPr>
        <w:t xml:space="preserve"> te </w:t>
      </w:r>
      <w:r>
        <w:rPr>
          <w:rFonts w:cs="Times New Roman" w:ascii="Times New Roman" w:hAnsi="Times New Roman"/>
          <w:iCs/>
          <w:sz w:val="24"/>
          <w:szCs w:val="24"/>
          <w:lang w:val="sr-Latn-CS" w:eastAsia="en-US"/>
        </w:rPr>
        <w:t>povećanje broja zaposlenih radnika. Efekti mjere utiču na prerađivačku industriju kroz</w:t>
      </w:r>
      <w:r>
        <w:rPr>
          <w:rFonts w:cs="Times New Roman" w:ascii="Times New Roman" w:hAnsi="Times New Roman"/>
          <w:sz w:val="24"/>
          <w:szCs w:val="24"/>
          <w:lang w:val="sr-Latn-CS" w:eastAsia="en-US"/>
        </w:rPr>
        <w:t xml:space="preserve"> </w:t>
      </w:r>
      <w:r>
        <w:rPr>
          <w:rFonts w:cs="Times New Roman" w:ascii="Times New Roman" w:hAnsi="Times New Roman"/>
          <w:iCs/>
          <w:sz w:val="24"/>
          <w:szCs w:val="24"/>
          <w:lang w:val="sr-Latn-CS" w:eastAsia="en-US"/>
        </w:rPr>
        <w:t>rast indeksa industrijske proizvodnje, p</w:t>
      </w:r>
      <w:r>
        <w:rPr>
          <w:rFonts w:cs="Times New Roman" w:ascii="Times New Roman" w:hAnsi="Times New Roman"/>
          <w:sz w:val="24"/>
          <w:szCs w:val="24"/>
          <w:lang w:val="sr-Latn-CS" w:eastAsia="en-US"/>
        </w:rPr>
        <w:t xml:space="preserve">ovećanje učešća prerađivačke industrije u BDP-u, te </w:t>
      </w:r>
      <w:r>
        <w:rPr>
          <w:rFonts w:cs="Times New Roman" w:ascii="Times New Roman" w:hAnsi="Times New Roman"/>
          <w:iCs/>
          <w:sz w:val="24"/>
          <w:szCs w:val="24"/>
          <w:lang w:val="sr-Latn-CS" w:eastAsia="en-US"/>
        </w:rPr>
        <w:t>povećanje zaposlenosti u prerađivačkoj industriji.</w:t>
      </w:r>
      <w:r>
        <w:rPr>
          <w:rFonts w:cs="Times New Roman" w:ascii="Times New Roman" w:hAnsi="Times New Roman"/>
          <w:sz w:val="24"/>
          <w:szCs w:val="24"/>
          <w:lang w:val="sr-Latn-CS" w:eastAsia="en-US"/>
        </w:rPr>
        <w:t xml:space="preserve"> Povećanje konkurentosti će se javiti kao posljedica povećanja efektivnosti i produktivnosti u privrednim društvima.</w:t>
      </w:r>
    </w:p>
    <w:p>
      <w:pPr>
        <w:pStyle w:val="NoSpacing1"/>
        <w:ind w:firstLine="720"/>
        <w:jc w:val="both"/>
        <w:rPr/>
      </w:pPr>
      <w:r>
        <w:rPr>
          <w:rFonts w:cs="Times New Roman" w:ascii="Times New Roman" w:hAnsi="Times New Roman"/>
          <w:sz w:val="24"/>
          <w:szCs w:val="24"/>
          <w:lang w:val="sr-Latn-CS" w:eastAsia="en-US"/>
        </w:rPr>
        <w:t>Socijalni ishodi: Povećanje broja zaposlenih radnika će imati uticaj na smanjenje nezaposlenosti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Rizik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mjere</w:t>
      </w:r>
      <w:r>
        <w:rPr>
          <w:rFonts w:cs="Times New Roman" w:ascii="Times New Roman" w:hAnsi="Times New Roman"/>
          <w:sz w:val="24"/>
          <w:szCs w:val="24"/>
          <w:lang w:val="sr-Latn-CS" w:eastAsia="en-US"/>
        </w:rPr>
        <w:t xml:space="preserve"> se ogleda kroz nezavršenu i loše sprovedenu privatizaciju, nedovoljno efikasan proces likvidacije i stečaja, nizak nivo iskorištenosti proizvodnih kapaciteta, zastarjelu tehnologiju i opremu, nizak nivo konkurentnosti proizvoda, neispunjavanje odgovarajućih standarda kvaliteta, nedostatak kvalifikovane radne snage, te velika konkurencija iz svih dijelova svijeta.</w:t>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StyleHeading1Left05Firstline0"/>
        <w:numPr>
          <w:ilvl w:val="3"/>
          <w:numId w:val="24"/>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Uslužne djelatno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pPr>
      <w:r>
        <w:rPr>
          <w:rFonts w:cs="Times New Roman" w:ascii="Times New Roman" w:hAnsi="Times New Roman"/>
          <w:sz w:val="24"/>
          <w:lang w:val="sr-Latn-CS" w:eastAsia="en-US"/>
        </w:rPr>
        <w:t>U 2017. godini, na osnovu identifikovanih prepreka za rast i konkurentnost, definisane su potrebne mjere i u toku je realizacija dvije mjere iz oblasti finansijskog sektora, koja se odvijala prema utvrđenim aktivnostima i planiranoj dinamici iz PER 2017–2019. godina,  i to:</w:t>
      </w:r>
    </w:p>
    <w:p>
      <w:pPr>
        <w:pStyle w:val="NoSpacing"/>
        <w:numPr>
          <w:ilvl w:val="0"/>
          <w:numId w:val="9"/>
        </w:numPr>
        <w:jc w:val="both"/>
        <w:rPr>
          <w:rFonts w:ascii="Times New Roman" w:hAnsi="Times New Roman" w:cs="Times New Roman"/>
          <w:b/>
          <w:b/>
          <w:sz w:val="24"/>
          <w:lang w:val="sr-Latn-CS" w:eastAsia="en-US"/>
        </w:rPr>
      </w:pPr>
      <w:r>
        <w:rPr>
          <w:rFonts w:cs="Times New Roman" w:ascii="Times New Roman" w:hAnsi="Times New Roman"/>
          <w:b/>
          <w:spacing w:val="-2"/>
          <w:sz w:val="24"/>
          <w:lang w:val="sr-Latn-CS" w:eastAsia="en-US"/>
        </w:rPr>
        <w:t>Uvođenje strožih bonitetnih zahtjeva bankarskog  poslovanja i uređenje postupka restrukturiranja banaka i</w:t>
      </w:r>
    </w:p>
    <w:p>
      <w:pPr>
        <w:pStyle w:val="NoSpacing"/>
        <w:numPr>
          <w:ilvl w:val="0"/>
          <w:numId w:val="9"/>
        </w:numPr>
        <w:jc w:val="both"/>
        <w:rPr>
          <w:rFonts w:ascii="Times New Roman" w:hAnsi="Times New Roman" w:cs="Times New Roman"/>
          <w:sz w:val="24"/>
          <w:lang w:val="sr-Latn-CS" w:eastAsia="en-US"/>
        </w:rPr>
      </w:pPr>
      <w:r>
        <w:rPr>
          <w:rFonts w:cs="Times New Roman" w:ascii="Times New Roman" w:hAnsi="Times New Roman"/>
          <w:b/>
          <w:sz w:val="24"/>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w:t>
      </w:r>
    </w:p>
    <w:p>
      <w:pPr>
        <w:pStyle w:val="NoSpacing"/>
        <w:jc w:val="both"/>
        <w:rPr>
          <w:rFonts w:ascii="Times New Roman" w:hAnsi="Times New Roman" w:cs="Times New Roman"/>
          <w:spacing w:val="-2"/>
          <w:sz w:val="24"/>
          <w:lang w:val="sr-Latn-CS" w:eastAsia="en-US"/>
        </w:rPr>
      </w:pPr>
      <w:r>
        <w:rPr>
          <w:rFonts w:cs="Times New Roman" w:ascii="Times New Roman" w:hAnsi="Times New Roman"/>
          <w:spacing w:val="-2"/>
          <w:sz w:val="24"/>
          <w:lang w:val="sr-Latn-CS" w:eastAsia="en-US"/>
        </w:rPr>
      </w:r>
    </w:p>
    <w:p>
      <w:pPr>
        <w:pStyle w:val="NoSpacing"/>
        <w:ind w:firstLine="720"/>
        <w:jc w:val="both"/>
        <w:rPr/>
      </w:pPr>
      <w:r>
        <w:rPr>
          <w:rFonts w:cs="Times New Roman" w:ascii="Times New Roman" w:hAnsi="Times New Roman"/>
          <w:b/>
          <w:spacing w:val="-2"/>
          <w:sz w:val="24"/>
          <w:u w:val="single"/>
          <w:lang w:val="sr-Latn-CS" w:eastAsia="en-US"/>
        </w:rPr>
        <w:t>Uvođenje strožih bonitetnih zahtjeva bankarskog  poslovanja i uređenje postupka restrukturiranja banaka</w:t>
      </w:r>
      <w:r>
        <w:rPr>
          <w:rFonts w:cs="Times New Roman" w:ascii="Times New Roman" w:hAnsi="Times New Roman"/>
          <w:spacing w:val="-2"/>
          <w:sz w:val="24"/>
          <w:lang w:val="sr-Latn-CS" w:eastAsia="en-US"/>
        </w:rPr>
        <w:t xml:space="preserve"> </w:t>
      </w:r>
      <w:r>
        <w:rPr>
          <w:rFonts w:cs="Times New Roman" w:ascii="Times New Roman" w:hAnsi="Times New Roman"/>
          <w:sz w:val="24"/>
          <w:lang w:val="sr-Latn-CS" w:eastAsia="en-US"/>
        </w:rPr>
        <w:t xml:space="preserve">realizovana je donošenjem Zakona o bankama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4/17) i Zakona o izmjenama i dopunama Zakona o Agenciji za bankarstvo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w:t>
      </w:r>
    </w:p>
    <w:p>
      <w:pPr>
        <w:pStyle w:val="NoSpacing"/>
        <w:ind w:firstLine="720"/>
        <w:jc w:val="both"/>
        <w:rPr/>
      </w:pPr>
      <w:r>
        <w:rPr>
          <w:rFonts w:cs="Times New Roman" w:ascii="Times New Roman" w:hAnsi="Times New Roman"/>
          <w:sz w:val="24"/>
          <w:lang w:val="sr-Latn-CS" w:eastAsia="en-US"/>
        </w:rPr>
        <w:t xml:space="preserve">Upravni odbor Agencije za bankarstvo je u junu 2017. godine donio Statut Agencij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63/17), na kojeg je Vlada Republike Srpske dala saglasnost, u skladu sa Zakonom o Agenciji za bankarstvo RS, a kojim su stvoreni uslovi za dalje institucionalno jačanje Agencije za bankarstvo Republike Srpske u pogledu organizacije nadzora i restrukturiranja banaka, uz poštovanje principa funkcionalne podvojenosti poslova nadzora od poslova restrukturirarnja banaka.</w:t>
      </w:r>
    </w:p>
    <w:p>
      <w:pPr>
        <w:pStyle w:val="NoSpacing"/>
        <w:ind w:firstLine="720"/>
        <w:jc w:val="both"/>
        <w:rPr/>
      </w:pPr>
      <w:r>
        <w:rPr>
          <w:rFonts w:cs="Times New Roman" w:ascii="Times New Roman" w:hAnsi="Times New Roman"/>
          <w:sz w:val="24"/>
          <w:lang w:val="sr-Latn-CS" w:eastAsia="en-US"/>
        </w:rPr>
        <w:t xml:space="preserve">Upravni odbor Agencije za bankarstvo Republike Srpske je u julu 2017. godine usvojio sljedeće podzakonske akte kojima se reguliše poslovanje banaka, i to: Odluka o izračunavanju kapitala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upravljanju rizicima u bankam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pravljanju kamatnim rizikom u bankarskoj knjiz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postupku interne procjene adekvatnosti kapitala u bankam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politici i praksi naknada u banc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procjeni članova organa ban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savjesnom postupanju članova organa banke(„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pravljanju eksternalizacijom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jedinstvenom načinu obračuna i iskazivanja efektivne kamatne stope na kredite i depozit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slovima prijevremene otplate kredita fizičkih lica koji nisu namijenjeni njihovoj poslovnoj ili drugoj komercijalnoj djelatnost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obliku i sadržaju izvještaja koje organizacioni dijelovi banaka sa sjedištem u Federaciji Bih ili Brčko Distriktu Bosne i Hercegovine dostavljaju Agenciji za bankarstvo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evidenciji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i Odluka o izmjenama i dopunama Odluke o minimalnim standardima za upravljanje deviznim rizikom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74/17).</w:t>
      </w:r>
    </w:p>
    <w:p>
      <w:pPr>
        <w:pStyle w:val="NoSpacing"/>
        <w:ind w:firstLine="720"/>
        <w:jc w:val="both"/>
        <w:rPr/>
      </w:pPr>
      <w:r>
        <w:rPr>
          <w:rFonts w:cs="Times New Roman" w:ascii="Times New Roman" w:hAnsi="Times New Roman"/>
          <w:sz w:val="24"/>
          <w:lang w:val="sr-Latn-CS" w:eastAsia="en-US"/>
        </w:rPr>
        <w:t>Podzakonski akti u vezi sa restrukturiranjem banaka biće doneseni do kraja 2017. godine, u skladu sa rokovima određenim za njihovo donošenje.</w:t>
      </w:r>
    </w:p>
    <w:p>
      <w:pPr>
        <w:pStyle w:val="NoSpacing"/>
        <w:ind w:firstLine="720"/>
        <w:jc w:val="both"/>
        <w:rPr/>
      </w:pPr>
      <w:r>
        <w:rPr>
          <w:rFonts w:cs="Times New Roman" w:ascii="Times New Roman" w:hAnsi="Times New Roman"/>
          <w:sz w:val="24"/>
          <w:lang w:val="sr-Latn-CS" w:eastAsia="en-US"/>
        </w:rPr>
        <w:t>Navedena aktivnost povezana je sa Projektom Svjetske banke za jačanje bankarskog sektora, koji će se realizovati kroz pet komponenata: unapređivanje regulative i nadzora banaka u skladu sa kriterijumima Bazela II/III, rješavanje slabosti u bankarskom sektoru, uspostavljanje okvira za restrukturiranje banaka, unapređivanje upravljanja i poslovanja entitetskih razvojnih banaka i tehnička podrška. Narodna skupština Republike  Srpske je u  julu 2017. godine donijela Odluku o prihvatanju zaduženja Republike Srpske prema Svjetskoj banci – Međunarodnoj banci za obnovu i razvoj po Projektu jačanja bankarskog sektora (8741-BA), („Službeni glasnik Republike Srpske“, broj 73/17). Do kraja 2017. godine planirano je: potpisivanje Sporazuma o zajmu između BiH i Međunarodne banke za obnovu i razvoj, kao i relevantnih supsidijarnih sporazuma između BiH i entiteta, imenovanje Tim za realizaciju Projekta, te sačinjavanje i usvajanje Operativnog priručnika za Projekat.</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7: 4. kvartal: donošenje podzakonskih akata u vezi sa restrukturiranjem banaka, unapređivanje sposobnosti Agencije za bankarstvo Republike Srpske da obavlja funkcije oporavka i restrukturiranja banaka (Agencija za bankarstvo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1. kvartal: izrada i dostavljanje planova oporavka banke i planova oporavka bankarske grupe Agencije za bankarstvo Republike Srpske (banke), 3. kvartal: preispitivanje planova oporavke banke i planova oporavka bankarske grupe (Agencije za bankarstvo Republike Srpske); 4. kvartal: izrada planova restrukturiranja za banke koje na dan stupanja na snagu Zakona o bankama Republike Srpske imaju dozvolu za rad (Agencije za bankarstvo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2. kvartal: izrada planova restrukturiranja za bankarske grupe (Agencije za bankarstvo Republike Srpske).</w:t>
      </w:r>
    </w:p>
    <w:p>
      <w:pPr>
        <w:pStyle w:val="NoSpacing"/>
        <w:ind w:firstLine="720"/>
        <w:jc w:val="both"/>
        <w:rPr/>
      </w:pPr>
      <w:r>
        <w:rPr>
          <w:rFonts w:cs="Times New Roman" w:ascii="Times New Roman" w:hAnsi="Times New Roman"/>
          <w:sz w:val="24"/>
          <w:lang w:val="sr-Latn-CS" w:eastAsia="en-US"/>
        </w:rPr>
        <w:t xml:space="preserve">Troškovi realizacije i uticaj na budžet: Predložena mjera neće uticati na troškove budžeta u periodu 2018–2020. godine, jer je Odlukom o prihvatanju zaduženja Republike Srpske prema Svjetskoj banci – Međunarodnoj banci za obnovu i razvoj po Projektu jačanja bankarskog sektora, predviđena odgoda otplate zajma od 7 godina, nakon čega će nastati trošak u budžetu u visini godišnjih otplata zajma. Realizacijom komponenata ovog projekta u periodu do 2020. godine biće ostvaren priliv sredstava u budžet u ukupnom iznosu zajma od 27,3 miliona evra, koja sredstva će se koristiti za redovno finansiranje budžetskih potreba i za sprovođenje strukturnih reformi u skladu sa pojedinim strategijama Vlade Republike Srpske.  </w:t>
      </w:r>
    </w:p>
    <w:p>
      <w:pPr>
        <w:pStyle w:val="NoSpacing"/>
        <w:ind w:firstLine="720"/>
        <w:jc w:val="both"/>
        <w:rPr/>
      </w:pPr>
      <w:r>
        <w:rPr>
          <w:rFonts w:cs="Times New Roman" w:ascii="Times New Roman" w:hAnsi="Times New Roman"/>
          <w:sz w:val="24"/>
          <w:lang w:val="sr-Latn-CS" w:eastAsia="en-US"/>
        </w:rPr>
        <w:t>Uticaj na rast i konkurentnost: Predložena mjera ima za cilj obezbjeđenje stabilnog i sigurnog bankarskog sektora i zaštitu deponenata, kao i veću tržišnu disciplinu poslovanja banaka. Jačanje regulative i nadzora banaka i realizacija zakonodavnog okvira za restrukturiranje banaka doprinijeće povećanju povjerenja u bankarski sektor, što može uticati na povećanje investicija, porast zaposlenosti, te konkurentnost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ocijalni ishodi: Predložena mjera ima za cilj unapređivanje poslovnog ambijenta za pristup finansiranju domaćinstava i poslovnih subjekata, a usmjerena je na unapređivanje institucionalnog, regulatornog i nadzornog okvira za bankarski sektor, te nema značajniji socijalni uticaj na bilo koju konkretnu socijalnu grupu.</w:t>
      </w:r>
    </w:p>
    <w:p>
      <w:pPr>
        <w:pStyle w:val="NoSpacing"/>
        <w:ind w:firstLine="720"/>
        <w:jc w:val="both"/>
        <w:rPr/>
      </w:pPr>
      <w:r>
        <w:rPr>
          <w:rFonts w:cs="Times New Roman" w:ascii="Times New Roman" w:hAnsi="Times New Roman"/>
          <w:sz w:val="24"/>
          <w:lang w:val="sr-Latn-CS" w:eastAsia="en-US"/>
        </w:rPr>
        <w:t>Rizik realizacije mjere: Ova reformska mjera ne sadrži potencijalne rizike za realizaciju.</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eriodu 2018-2020. godina aktuelizovati ranije usvojeni zaključak Narodne skupštie Republike Srpske o objedinjavanju tri regulatorne agencije – za bankarstvo, za osiguranje i za hartije od vrijedosti – u jednu agenciju, kako bi se ojačala njihova snaga i smanjila mogućnost ugrožavanja opstanka i rada bilo koje od njih u kontekstu mogućeg oduzivanja ovlašćenja i prenosa nadležnosti u ovoj oblasti sa Republike Srpske na nivo institucija BiH.</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 xml:space="preserve"> – Sva društava za upravljanje investicionim fondovima su se konsolidovala, te su uskladila svoje poslovanje sa Zakonom o izmjenama i dopunama Zakona o investicionim fondovima („Službeni glasnik Republike Srpske“, broj 85/15) i podzakonskim aktima Komisije za hartije od vrijednosti RS. Kao što je i očekivano, smanjen je broj društava za upravljanje i trenutno na tržištu hartija od vrijednosti posluje 5 društava za upravljanje, a koja upravljaju sa 14 zatvorenih i jednim otvorenim investicionim fondom. Sva društva za upravljanje su, u skladu sa zakonskom obavezom, dobila rješenje Komisije za hartije od vrijednosti RS, kojim se odobrava plan aktivnosti usklađivanja ulaganja i izloženosti prema pojedinim licima i plan preoblikovanja zatvorenih investicionih fondova u jedan ili više otvorenih investicionih fondova. Komisija za hartije od vrijednosti Republike Srpske je izdala dva rješenja kojim se odobrava djelimično preoblikovanje dva zatvorena investiciona fonda. Vlada Republike Srpske, razmatrajući izvještaje Komisije za hartije od vrijednosti Republike Srpske za 2016. godinu, konstatovala je da je, u skladu sa očekivanim efektima primjene novog zakonskog okvira za investicione fondove i sprovođenja preoblikovanja, smanjen broj društava za upravljanje investicionim fondovima, te da je pet društava za upravljanje uskladilo svoje poslovanje i počelo proces preoblikovanja zatvorenih investicionih fondova u otvorene, te da očekuje od Komisija za hartije od vrijednosti Republike Srpske da, i u predstojećem periodu, preduzima sve neophodne mjere i radnje u cilju uspješnog i kvalitetnog sprovođenja i okončanja početih postupka.</w:t>
      </w:r>
    </w:p>
    <w:p>
      <w:pPr>
        <w:pStyle w:val="NoSpacing"/>
        <w:ind w:firstLine="720"/>
        <w:jc w:val="both"/>
        <w:rPr/>
      </w:pPr>
      <w:r>
        <w:rPr>
          <w:rFonts w:cs="Times New Roman" w:ascii="Times New Roman" w:hAnsi="Times New Roman"/>
          <w:sz w:val="24"/>
          <w:lang w:val="sr-Latn-CS" w:eastAsia="en-US"/>
        </w:rPr>
        <w:t>Komisija za hartije od vrijednosti Republike Srpske vrši kontinuirani nadzor nad društvima za upravljanje investicionim fondovima u pogledu sprovođenja plana usklađivanja i plana preoblikovanja zatvorenih investicionih fondova. Ako Komisija za hartije od vrijednosti Republike Srpske utvrdi da društvo za upravljanje ne sprovodi ili ne sprovodi blagovremeno i na način utvrđen planom usklađivanja i planom preoblikovanja zatvorenog investicionog fonda radnje, mjere i postupke u cilju sprovođenja planova, može da oduzme dozvolu za poslovanje društvu za upravljanje.</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0"/>
        </w:numPr>
        <w:jc w:val="both"/>
        <w:rPr/>
      </w:pPr>
      <w:r>
        <w:rPr>
          <w:rFonts w:cs="Times New Roman" w:ascii="Times New Roman" w:hAnsi="Times New Roman"/>
          <w:sz w:val="24"/>
          <w:szCs w:val="24"/>
          <w:lang w:val="sr-Latn-CS" w:eastAsia="en-US"/>
        </w:rPr>
        <w:t>2018: kvartalno izvještavanje Komisije o sprovođenju odobrenih planova (plan usklađivanja i plan preoblikovanja); 4. kvartal: preoblikovanje zatvorenih investicionih fondova koji su nastali transformacijom privatizacionih investicionih fondova u otvorene investicione fondove. Rok za realizaciju ove reformske mjere je 14. oktobra 2018. godine.</w:t>
      </w:r>
    </w:p>
    <w:p>
      <w:pPr>
        <w:pStyle w:val="NoSpacing1"/>
        <w:ind w:firstLine="720"/>
        <w:jc w:val="both"/>
        <w:rPr/>
      </w:pPr>
      <w:r>
        <w:rPr>
          <w:rFonts w:cs="Times New Roman" w:ascii="Times New Roman" w:hAnsi="Times New Roman"/>
          <w:sz w:val="24"/>
          <w:szCs w:val="24"/>
          <w:lang w:val="sr-Latn-CS" w:eastAsia="en-US"/>
        </w:rPr>
        <w:t>Nosilac svih aktivnosti je Komisija za hartije od vrijednosti Republike Srpske i društva za upravljanje investicionim fondovima koji su pod nadležnošću Komisije za hartije od vrijednosti Republike Srpske.</w:t>
      </w:r>
    </w:p>
    <w:p>
      <w:pPr>
        <w:pStyle w:val="NoSpacing1"/>
        <w:ind w:firstLine="720"/>
        <w:jc w:val="both"/>
        <w:rPr/>
      </w:pPr>
      <w:r>
        <w:rPr>
          <w:rFonts w:cs="Times New Roman" w:ascii="Times New Roman" w:hAnsi="Times New Roman"/>
          <w:sz w:val="24"/>
          <w:szCs w:val="24"/>
          <w:lang w:val="sr-Latn-CS" w:eastAsia="en-US"/>
        </w:rPr>
        <w:t>Imajući u vidu da društva za upravljanje imaju zakonom utvrđenu obavezu da nakon preoblikovanja isplate vlasnike udjela, koji žele da budu isplaćeni, te da uvrste udjele otvorenih investicionih fondova nastalih preoblikovanjem na berzu ili drugo uređeno javno tržište, neophodno je da se i nakon realizacije ove mjere, sa povećanom pažnjom, prati rad društava za upravljanje.</w:t>
      </w:r>
    </w:p>
    <w:p>
      <w:pPr>
        <w:pStyle w:val="NoSpacing1"/>
        <w:ind w:firstLine="720"/>
        <w:jc w:val="both"/>
        <w:rPr/>
      </w:pPr>
      <w:r>
        <w:rPr>
          <w:rFonts w:cs="Times New Roman" w:ascii="Times New Roman" w:hAnsi="Times New Roman"/>
          <w:sz w:val="24"/>
          <w:szCs w:val="24"/>
          <w:lang w:val="sr-Latn-CS" w:eastAsia="en-US"/>
        </w:rPr>
        <w:t>U cilju amortizovanja udara na likvidnost investicionih fondova nakon otvaranja, Zakonom o investicionim fondovima je predviđena izlazna naknada za vlasnike udjela koji žele da budu isplaćeni u prvoj godini nakon preoblikovanja, i to do 20% vrijednosti pojedinačne isplate, a u drugoj godini nakon preoblikovanja do 10% vrijednosti pojedinačne isplate. Obračun izlazne naknade može se izvršiti u novcu, odnosno hartijama od vrijednosti, u zavisnosti od načina isplate udjela.</w:t>
      </w:r>
    </w:p>
    <w:p>
      <w:pPr>
        <w:pStyle w:val="NoSpacing"/>
        <w:ind w:firstLine="720"/>
        <w:jc w:val="both"/>
        <w:rPr/>
      </w:pPr>
      <w:r>
        <w:rPr>
          <w:rFonts w:cs="Times New Roman" w:ascii="Times New Roman" w:hAnsi="Times New Roman"/>
          <w:sz w:val="24"/>
          <w:lang w:val="sr-Latn-CS" w:eastAsia="en-US"/>
        </w:rPr>
        <w:t>Troškovi realizacije i uticaj na budžet: Novi koncept poslovanja preoblikovanih investicionih fondova zahtijeva kvalitetnije i profesionalnije upravljanje investicionim fondovima (u kadrovskom, tehničkom i organizacionom smislu), a sve u cilju obezbjeđenja projektovanog povrata sredstava prikupljenih od investitora. Razvoj ovog segmenta finansijskog tržišta, koji je uslovljen i kvalitetnijom ponudom hartija od vrijednosti na finansijskom tržištu, imao bi pozitivan uticaj na budžet putem uvećanih prihoda od poreza po osnovu poslova i djelatnosti u vezi sa transakcijama na tržištu kapitala.</w:t>
      </w:r>
    </w:p>
    <w:p>
      <w:pPr>
        <w:pStyle w:val="NoSpacing"/>
        <w:ind w:firstLine="720"/>
        <w:jc w:val="both"/>
        <w:rPr/>
      </w:pPr>
      <w:r>
        <w:rPr>
          <w:rFonts w:cs="Times New Roman" w:ascii="Times New Roman" w:hAnsi="Times New Roman"/>
          <w:sz w:val="24"/>
          <w:lang w:val="sr-Latn-CS" w:eastAsia="en-US"/>
        </w:rPr>
        <w:t>Uticaj na rast i konkurentnost: Preoblikovanje zatvorenih u otvorene investicione fondove, trebalo bi da poveća interes društava za upravljanje za ostvarivanje rezultata koji garantuju veću vrijednost akcija/udjela, odnosno veći povrat na uloženi kapital investitora fondova. U skladu sa očekivanim efektima primjene novog zakonskog okvira za investicione fondove, izvršena je konsolidacija društava za upravljanje investicionim fondovima, tj. smanjen je njihov broj, a očekuje se da društva za upravljanje, koja su dugoročna opredjeljena za obavljanje djelatnosti upravljanja investicionim fondovima, povećaju broj i vrstu investicionih fondova kojima upravljaju, kao ponudu novih oblika ulaganja na domaćem finansijskom tržištu, u cilju zadovoljenja tražnje i povećanja vlastite konkurentnosti.</w:t>
      </w:r>
    </w:p>
    <w:p>
      <w:pPr>
        <w:pStyle w:val="NoSpacing"/>
        <w:ind w:firstLine="720"/>
        <w:jc w:val="both"/>
        <w:rPr/>
      </w:pPr>
      <w:r>
        <w:rPr>
          <w:rFonts w:cs="Times New Roman" w:ascii="Times New Roman" w:hAnsi="Times New Roman"/>
          <w:sz w:val="24"/>
          <w:lang w:val="sr-Latn-CS" w:eastAsia="en-US"/>
        </w:rPr>
        <w:t xml:space="preserve">Socijalni ishodi: Nakon preoblikovanja zatvorenih investicionih fondova koji posluju na tržištu Republike Srpske, fizička lica – investitori, dobijaju opciju izlaska iz investicionog fonda putem garantovanog otkupa njihovih udjela od društava za upravljanje, a što nije bio slučaj kod ulaganja u zatvorene investicione fondove tokom, i nakon postupka privatizacije. Zbog nedostatka tražnje i posljedičnog velikog diskonta na tržištu kapitala, investicije inicijalnih investitora u zatvorene investicione fondove nastale u postupku privatizacije državnog kapitala (građana Republike Srpske), nisu imale adekvatnu likvidnost na domaćem tržištu i kao takve predstavljale su zarobljen kapital.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Buduća ulaganja investitora u otvorene investicione fondove biće usklađena sa pravilima poslovanja otvorenih investicionih fondova, standardima i pravilima struke u ovoj oblasti finansijskog posredovanja.</w:t>
      </w:r>
    </w:p>
    <w:p>
      <w:pPr>
        <w:pStyle w:val="NoSpacing"/>
        <w:ind w:firstLine="720"/>
        <w:jc w:val="both"/>
        <w:rPr/>
      </w:pPr>
      <w:r>
        <w:rPr>
          <w:rFonts w:cs="Times New Roman" w:ascii="Times New Roman" w:hAnsi="Times New Roman"/>
          <w:sz w:val="24"/>
          <w:lang w:val="sr-Latn-CS" w:eastAsia="en-US"/>
        </w:rPr>
        <w:t>Rizik realizacije mjere: Ne postoji rizik realizacije ove mjer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bookmarkStart w:id="21" w:name="__RefHeading___Toc499805415"/>
      <w:r>
        <w:rPr>
          <w:rFonts w:cs="Times New Roman" w:ascii="Times New Roman" w:hAnsi="Times New Roman"/>
          <w:color w:val="000000"/>
          <w:lang w:val="sr-Latn-CS" w:eastAsia="en-US"/>
        </w:rPr>
        <w:t>Poslovno okruženje i smanjenje neformalne ekonomij</w:t>
      </w:r>
      <w:bookmarkEnd w:id="21"/>
      <w:r>
        <w:rPr>
          <w:rFonts w:cs="Times New Roman" w:ascii="Times New Roman" w:hAnsi="Times New Roman"/>
          <w:color w:val="000000"/>
          <w:lang w:val="sr-Latn-CS" w:eastAsia="en-US"/>
        </w:rPr>
        <w:t>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pska je sprovela refromu registracije poslovanja uvođenjem jednošalterskog sistema registracije poslovnih subjekata kao jednog od parametara bitnih za poslovanje. Rezultat je bio značajno smanjenje troškova, procedura i dana potrebnih za registraciju i povećan broj novoregistrovanih poslovnih subjekata. Ovaj rezultat nije vidljiv u međunarodnim izvještajima kao što je Doing Business Svjetske banke, budući da prati stanje samo za jedan/najveći grad u jednoj zemlji (u slučaju BiH za Sarajevo). U Republici Srpskoj postoji određen, ali nedovoljan napredak, u uspostavljanju javnih elektronskih usluga, posebno broja usluga prema poslovnoj zajednici. Ključni cilj u uspostavljanju javnih elektornskih usluga jeste smanjenje troškova, vremena i povećanja transpararenosti rada javne uprave. Sa ciljem daljeg poboljšanja u ovoj oblasti i uopšte razvoja elektornske uprave Vlada Republike Srpske je pokrenula aktivnosti na sljedećem koraku u reformi registracije poslovnih subjekata,  koja se odnosi na registraciju elektronskim putem. Ovo je šireg značaja od same elektronske registracije, budući da stvara pretpostavke i za niz drugih potencijalnih elektronskih servisa (za građane i privredu). Projekat onlajn registracije je odobren od Vlade Republike Srpske u maju 2016. godine, te je formirana radna grupa za izradu akcionog plana za onlajn registraciju. Za značajan dio projekta osigurana su sredstva Vlade Velike Britanije. Projekat podrazumijeva više segmenata: Prvi – komplentu digitalizaciju sudskih spisa o registrovanim privrednim subjektima u RS, te njihovu konačnu verifikaciju i vezivanje za privredni registar. Drugi segment se odnosi na sistemsko, aplikativno i zakonodavno prilagođavanje reformi, a treći na uspostavu kvalifikovanog izdavaoca digitalnih certifikata za Republiku Srpsku (certifikaciono tijelo). U julu mjesecu 2017. godine Vlada Republike Srpske je razmatrala i usvojila koncept za sprovođenje projekta. Završen je izbor izvođača za sprovođenje digitalizacije sudske arhive, Agencije za informaciono društvo je zadužena i pokrenula je aktivnosti na uspostavu Centra za upravljanje digitalnim certifikatima Republike Srpske, a resorna ministarstva su zadužena da pokrenu aktivnosti na izmjeni propisa potrebnim za sprovođenje ovog projekta</w:t>
      </w:r>
      <w:r>
        <w:rPr>
          <w:rFonts w:cs="Times New Roman" w:ascii="Times New Roman" w:hAnsi="Times New Roman"/>
          <w:sz w:val="24"/>
          <w:lang w:val="sr-Latn-CS" w:eastAsia="en-US"/>
        </w:rPr>
        <w:t>.</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vođenjem multilateralne kompenzacije Vlada Republike Srpske je načinila prvi korak sa namjerom da smanji nelikvidnost privrede. Pored toga, bio je pokrenut postupak donošenja Zakona o rokovima izmirenja novčanih obaveza, ali sa namjerom da se sačeka identično rješenje i u Federaciji BiH, psotupak usvajanja zakonskog rješenja je odlože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publici Srpskoj do sada nije postojala baza važećih propisa kojima se definišu zahtjevi za proizvode i usluge, a koja bi bila transparentna i dostupna privrednicima, kao i i efikasna informaciona tačaka za propise, standarde i sertifikaciona tijela Republike Srpske, što doprinosi uspješnijem poslovanju domaće privrede i privlačenju stranih investicija. Informisanost o važećem pravnom okviru i uslovima poslovanja u Republici Srpskoj, doprinosi jačanju sveukupne konkurentnosti domaće privrede. Takođe, neophodno je da se što prije uspostavi i efikasna Notifikaciona tačka propisa Republike Srpske u pripremi, koja će doprinijeti uklanjanje svih potencijalnih prepreka slobodnoj trgovini i izvozu, ali i zaštiti potrošača i zaštite domaće proizvodnje. Strateški okvir razvoja i unapređivanja infrastrukture kvaliteta proizvoda i usluga Republike Srpske zahtjev je i procesa evropskih integracija ali i potreba domaće privrede i privrednog razvoja. Planirana izrada strateškog okvira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privreda Republike Srpske  će biti u poziciji da postane aktivan učesnik na evropskom i svjetskom tržišt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pska prepoznala je potrebu za snažnom orijentacijom na sektor usluga, kao i na sveukupan razvoj koji treba da bude osnovan na privlačenju stranih investicija. S tim u vezi, potrebno je primijeniti liberalizovani pristup sektoru usluga. Veoma važna obaveza koja proizilazi iz budućeg članstva u Uniji je dalja liberalizacija tržišta usluga, kako u pogledu slobode prava nastanjivanja, tako i slobode pružanja usluga na teritoriji Republike Srpske. Postepeno pripremanje za buduće članstvo i funkcionisanje na jedinstvenom tržištu EU podrazumijeva obavezu da se ispune zahtjevi iz Direktive 2006/123/EC Evropskog Parlamenta i Savjeta od 12. decembra 2006. godine o uslugama na unutrašnjem tržištu (u daljem tekstu: Direktiva o uslugama). U okviru pregovora u pregovaračkom poglavlju 3. „Pravo poslovnog nastanjivanja i sloboda pružanja usluga“ pratiće se napredak u ovoj oblasti i kroz pregovore dostizati uslovi članstva. Narodna skupština Republike Srpske, na prijedlog Vlade Republike Srpske usvojila je Zakon o uslugama („Službeni glasnik Republike Srpske“, broj 89/13). Posredstvom ovog republičkog zakona izvršena je djelimična transpozicija Direktive o uslugama, a on predstavlja opšti propis, kojim je uloga jedinstvene kontakt tačke za usluge, koje su njime obuhvaćene, povjerena Ministarstvu za ekonomske odnose i regionalnu saradnju. U cilju daljeg unapređivanja sektora slobodnog pružanja usluga formirano je Koordinaciono tijelo za slobodno pružanje usluga u Republici Srpskoj, čiji je osnovni zadatak učešće u izradi analitičkog pregleda republičkog zakonodavstva u sektoru slobodnog pružanja usluga u kontekstu Zakona o uslugama i Direktive o uslugama na unutrašnjem tržištu,  predlaganje mjera za unapređivanje pravnog okvira u sektoru usluga, praćenje sprovođenja Akcionog plana za sprovođenje Zakona o uslugama / Direktive o uslugama na unutrašnjem tržištu, u Republici Srpskoj, i dr. Predviđeno je, takođe, da ovo tijelo prati i predlaže mjere za unapređivanje rada elektronske jedinstvene kontakt tačke za usluge koja, u skladu sa članom 12. stav 2. Zakona o uslugama djeluje u Ministarstvu za ekonomske odnose i regionalnu saradnju</w:t>
      </w:r>
    </w:p>
    <w:p>
      <w:pPr>
        <w:pStyle w:val="NoSpacing1"/>
        <w:jc w:val="both"/>
        <w:rPr/>
      </w:pPr>
      <w:r>
        <w:rPr>
          <w:lang w:val="sr-Latn-CS" w:eastAsia="en-US"/>
        </w:rPr>
        <w:tab/>
      </w:r>
      <w:r>
        <w:rPr>
          <w:rFonts w:cs="Times New Roman" w:ascii="Times New Roman" w:hAnsi="Times New Roman"/>
          <w:sz w:val="24"/>
          <w:szCs w:val="24"/>
          <w:lang w:val="sr-Latn-CS" w:eastAsia="en-US"/>
        </w:rPr>
        <w:t>Ključne prepreke za rast i konkurentnost u oblasti poslovnog okruženja i smanjenja neformalne ekonomije su: nedovoljna svijet o potrebi primjene e-usluga u javnoj upravi, i mogućnost za istu, prevelik broj dokumentacije iz oblasti prostornog planiranja, te nelikvidnost privrede.</w:t>
      </w:r>
    </w:p>
    <w:p>
      <w:pPr>
        <w:pStyle w:val="NoSpacing1"/>
        <w:jc w:val="both"/>
        <w:rPr/>
      </w:pPr>
      <w:r>
        <w:rPr>
          <w:rFonts w:cs="Times New Roman" w:ascii="Times New Roman" w:hAnsi="Times New Roman"/>
          <w:sz w:val="24"/>
          <w:szCs w:val="24"/>
          <w:lang w:val="sr-Latn-CS" w:eastAsia="en-US"/>
        </w:rPr>
        <w:tab/>
        <w:t xml:space="preserve">Ključne prepreke za rast i konkurentnost u sektoru slobodnog kretanja robe su: </w:t>
      </w:r>
      <w:r>
        <w:rPr>
          <w:rFonts w:eastAsia="Calibri" w:cs="Times New Roman" w:ascii="Times New Roman" w:hAnsi="Times New Roman"/>
          <w:sz w:val="24"/>
          <w:szCs w:val="24"/>
          <w:lang w:val="sr-Latn-CS" w:eastAsia="en-US"/>
        </w:rPr>
        <w:t xml:space="preserve">Netransparentnost i neharmonizovanost sveukupnog važećeg pravnog okvira kojim se definišu zahtjevi za proizvode i usluge; Nepostojanje operativnog i redovno ažuriranog Registra važećih propisa i Informacione tačaka za propise, standarde i sertifikaciona tijela Republike Srpske; Neuspostavljanje Notifikacione tačke propisa Republike Srpske u pripremi (izradi), koji omogućava uklanjanje svih potencijalnih prepreka slobodnoj trgovini i izvozu i zaštitu domaće proizvodnje, što je ujedno i uslov STO i EU članstva; </w:t>
      </w:r>
      <w:r>
        <w:rPr>
          <w:rFonts w:cs="Times New Roman" w:ascii="Times New Roman" w:hAnsi="Times New Roman"/>
          <w:sz w:val="24"/>
          <w:szCs w:val="24"/>
          <w:lang w:val="sr-Latn-CS" w:eastAsia="en-US"/>
        </w:rPr>
        <w:t>Nepostojanje Strateškog okvir razvoja i unapređivanja infrastrukture kvaliteta proizvoda i usluga Republike Srpske i pratećeg akcionog plana realizacije, koji predstavlja važan okvir za privrednike koji će proizvoditi, uvoziti i izvoziti proizvode bez tehničkih prepreka, a domaćim potrošačima obezbijediti dostupnost kvalitetnih i bezbjednih proizvod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b/>
      </w:r>
      <w:r>
        <w:rPr>
          <w:rFonts w:cs="Times New Roman" w:ascii="Times New Roman" w:hAnsi="Times New Roman"/>
          <w:sz w:val="24"/>
          <w:szCs w:val="24"/>
          <w:lang w:val="sr-Latn-CS" w:eastAsia="en-US"/>
        </w:rPr>
        <w:t>Ključne prepreke za rast i konkurentnost u sektoru slobodnog pružanja usluga su: Nepostojanje Analitičkog pregleda zakonodavstva Republike Srspke za oblast slobodnog pružanja usluga; i Ograničena finansijska sredstva za nadogradnju i unapređivanje Jedinstvene kontakt tačke za uslu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jući u vidu sve navedeno, reformske mjere u 2018. godini su:</w:t>
      </w:r>
    </w:p>
    <w:p>
      <w:pPr>
        <w:pStyle w:val="NoSpacing1"/>
        <w:numPr>
          <w:ilvl w:val="0"/>
          <w:numId w:val="9"/>
        </w:numPr>
        <w:jc w:val="both"/>
        <w:rPr/>
      </w:pPr>
      <w:r>
        <w:rPr>
          <w:rFonts w:cs="Times New Roman" w:ascii="Times New Roman" w:hAnsi="Times New Roman"/>
          <w:b/>
          <w:sz w:val="24"/>
          <w:szCs w:val="24"/>
          <w:lang w:val="sr-Latn-CS" w:eastAsia="en-US"/>
        </w:rPr>
        <w:t>Podrška konkurentnosti privrede,</w:t>
      </w:r>
    </w:p>
    <w:p>
      <w:pPr>
        <w:pStyle w:val="NoSpacing1"/>
        <w:numPr>
          <w:ilvl w:val="0"/>
          <w:numId w:val="9"/>
        </w:numPr>
        <w:jc w:val="both"/>
        <w:rPr/>
      </w:pPr>
      <w:r>
        <w:rPr>
          <w:rFonts w:cs="Times New Roman" w:ascii="Times New Roman" w:hAnsi="Times New Roman"/>
          <w:b/>
          <w:spacing w:val="-2"/>
          <w:sz w:val="24"/>
          <w:szCs w:val="24"/>
          <w:lang w:val="sr-Latn-CS" w:eastAsia="en-US"/>
        </w:rPr>
        <w:t>Razvoj pravnog i planskog okvira u sektoru slobodnog kretanja robe</w:t>
      </w:r>
      <w:r>
        <w:rPr>
          <w:rFonts w:cs="Times New Roman" w:ascii="Times New Roman" w:hAnsi="Times New Roman"/>
          <w:b/>
          <w:sz w:val="24"/>
          <w:szCs w:val="24"/>
          <w:lang w:val="sr-Latn-CS" w:eastAsia="en-US"/>
        </w:rPr>
        <w:t>,</w:t>
      </w:r>
    </w:p>
    <w:p>
      <w:pPr>
        <w:pStyle w:val="NoSpacing1"/>
        <w:numPr>
          <w:ilvl w:val="0"/>
          <w:numId w:val="9"/>
        </w:numPr>
        <w:jc w:val="both"/>
        <w:rPr>
          <w:rFonts w:ascii="Times New Roman" w:hAnsi="Times New Roman" w:eastAsia="Calibri" w:cs="Times New Roman"/>
          <w:b/>
          <w:b/>
          <w:sz w:val="24"/>
          <w:szCs w:val="24"/>
          <w:lang w:val="sr-Latn-CS" w:eastAsia="en-US"/>
        </w:rPr>
      </w:pPr>
      <w:r>
        <w:rPr>
          <w:rFonts w:cs="Times New Roman" w:ascii="Times New Roman" w:hAnsi="Times New Roman"/>
          <w:b/>
          <w:sz w:val="24"/>
          <w:szCs w:val="24"/>
          <w:lang w:val="sr-Latn-CS" w:eastAsia="en-US"/>
        </w:rPr>
        <w:t>Unapređivanje sektora</w:t>
      </w:r>
      <w:r>
        <w:rPr>
          <w:rFonts w:eastAsia="Calibri" w:cs="Times New Roman" w:ascii="Times New Roman" w:hAnsi="Times New Roman"/>
          <w:b/>
          <w:sz w:val="24"/>
          <w:szCs w:val="24"/>
          <w:lang w:val="sr-Latn-CS" w:eastAsia="en-US"/>
        </w:rPr>
        <w:t xml:space="preserve"> slobodnog pružanja uslug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Podrška konkurentnosti privrede</w:t>
      </w:r>
      <w:r>
        <w:rPr>
          <w:rFonts w:cs="Times New Roman" w:ascii="Times New Roman" w:hAnsi="Times New Roman"/>
          <w:sz w:val="24"/>
          <w:szCs w:val="24"/>
          <w:lang w:val="sr-Latn-CS" w:eastAsia="en-US"/>
        </w:rPr>
        <w:t xml:space="preserve"> biće realizovana kroz:</w:t>
      </w:r>
    </w:p>
    <w:p>
      <w:pPr>
        <w:pStyle w:val="NoSpacing1"/>
        <w:numPr>
          <w:ilvl w:val="0"/>
          <w:numId w:val="20"/>
        </w:numPr>
        <w:jc w:val="both"/>
        <w:rPr/>
      </w:pPr>
      <w:r>
        <w:rPr>
          <w:rFonts w:cs="Times New Roman" w:ascii="Times New Roman" w:hAnsi="Times New Roman"/>
          <w:sz w:val="24"/>
          <w:szCs w:val="24"/>
          <w:lang w:val="sr-Latn-CS" w:eastAsia="en-US"/>
        </w:rPr>
        <w:t>Uvođenje onlajn registracije poslovnih subjekata,</w:t>
      </w:r>
    </w:p>
    <w:p>
      <w:pPr>
        <w:pStyle w:val="NoSpacing1"/>
        <w:numPr>
          <w:ilvl w:val="0"/>
          <w:numId w:val="20"/>
        </w:numPr>
        <w:jc w:val="both"/>
        <w:rPr/>
      </w:pPr>
      <w:r>
        <w:rPr>
          <w:rFonts w:cs="Times New Roman" w:ascii="Times New Roman" w:hAnsi="Times New Roman"/>
          <w:sz w:val="24"/>
          <w:szCs w:val="24"/>
          <w:lang w:val="sr-Latn-CS" w:eastAsia="en-US"/>
        </w:rPr>
        <w:t>Unapređivanje oblasti prostornog planiranja,</w:t>
      </w:r>
    </w:p>
    <w:p>
      <w:pPr>
        <w:pStyle w:val="NoSpacing1"/>
        <w:numPr>
          <w:ilvl w:val="0"/>
          <w:numId w:val="2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likvidnosti privrede.</w:t>
      </w:r>
    </w:p>
    <w:p>
      <w:pPr>
        <w:pStyle w:val="NoSpacing1"/>
        <w:ind w:firstLine="720"/>
        <w:jc w:val="both"/>
        <w:rPr/>
      </w:pPr>
      <w:r>
        <w:rPr>
          <w:rFonts w:cs="Times New Roman" w:ascii="Times New Roman" w:hAnsi="Times New Roman"/>
          <w:spacing w:val="-2"/>
          <w:sz w:val="24"/>
          <w:szCs w:val="24"/>
          <w:lang w:val="sr-Latn-CS" w:eastAsia="en-US"/>
        </w:rPr>
        <w:t>Projekat uvođenja onlajn registarcije podrazumijeva više segmenata: Prvi – komplentu digitalizaciju sudskih spisa o registrovanim privrednim subjektima u RS, te njihovu konačnu verifikaciju i vezivanje za privredni registar. Drugi segment se odnosi na sistemsko, aplikativno i zakonodavno prilagođavanje reformi, a treći na uspostavu kvalifikovanog izdavaoca digitalnih certifikata za Republiku Srpsku (certifikaciono tijelo). Ovo je šireg značaja od same elektronske registracije, budući da stvara pretpostavke i za niz drugih potencijalnih elektronskih servisa (za građane i privredu).</w:t>
      </w:r>
    </w:p>
    <w:p>
      <w:pPr>
        <w:pStyle w:val="NoSpacing1"/>
        <w:ind w:firstLine="720"/>
        <w:jc w:val="both"/>
        <w:rPr/>
      </w:pPr>
      <w:r>
        <w:rPr>
          <w:rFonts w:cs="Times New Roman" w:ascii="Times New Roman" w:hAnsi="Times New Roman"/>
          <w:sz w:val="24"/>
          <w:szCs w:val="24"/>
          <w:lang w:val="sr-Latn-CS" w:eastAsia="en-US"/>
        </w:rPr>
        <w:t xml:space="preserve">Oblast prostornog planiranja potrebno je </w:t>
      </w:r>
      <w:r>
        <w:rPr>
          <w:rFonts w:cs="Times New Roman" w:ascii="Times New Roman" w:hAnsi="Times New Roman"/>
          <w:sz w:val="24"/>
          <w:lang w:val="sr-Latn-CS" w:eastAsia="en-US"/>
        </w:rPr>
        <w:t>pristupiti izmjenama i dopunama Zakona o uređenju prostora i građenju u vezi sa definisanjem manjeg broja dokumenata prostornog planiranja, kao i definisanja jednostepenog postupka donošenja plano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Problem likvidnosti privrede dodatno će se unaprijediti donošenjem Zakona o rokovima izmirenja novčanih obaveza. </w:t>
      </w:r>
      <w:r>
        <w:rPr>
          <w:rFonts w:cs="Times New Roman" w:ascii="Times New Roman" w:hAnsi="Times New Roman"/>
          <w:sz w:val="24"/>
          <w:szCs w:val="24"/>
          <w:lang w:val="sr-Latn-CS" w:eastAsia="en-US"/>
        </w:rPr>
        <w:t>Obezbijediće se viši stepen kontrole i odgovornosti za neplaćanje obaveza, te jednak tretman dužnika javnog i privatnog sektora. Takođe, inoviraće se Zakon o likvidacionom postupku sa ciljem smanjenja troškova i ubrzanja postupka zatvaranja privrednih društava. Uvođenjem instituta vansudskog finansijskog restrukturiranja, odnosno dobrovoljnog finansijskog restrukturiranja kreiraće se pravni okvir za restrukturiranje pred institucionalnim posrednikom, tako da se postupak sprovodi samo ako bi bio moguć oporavak i održiv nastavak poslovanja dužnika. Donošenjem Zakona o faktoringu poboljšaće se sveukupni poslovni ambijent i smanjiti nelikvidnost privrede. Insistiraće se na dosljednoj primjeni novog Zakona o stečaju, koji je predvidio skraćene procedure trajanja stečajnog postupka. Pored toga, biće omogućeno da Poreska uprava po automatizmu pokreće predstečajne postupke za privredne subjekte koji počnu da uvećavaju dug za poreze i doprinose, kako bi se sačuvali drugi privredni subjekti od potencijalnih proble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 xml:space="preserve">2018: 1. kvartal: </w:t>
      </w:r>
      <w:r>
        <w:rPr>
          <w:rFonts w:cs="Times New Roman" w:ascii="Times New Roman" w:hAnsi="Times New Roman"/>
          <w:sz w:val="24"/>
          <w:lang w:val="sr-Latn-CS" w:eastAsia="en-US"/>
        </w:rPr>
        <w:t xml:space="preserve">Donošenje Zakona o rokovima izmirenja novčanih obaveza (Ministarstvo finansija Republike Srpske); </w:t>
      </w:r>
      <w:r>
        <w:rPr>
          <w:rFonts w:cs="Times New Roman" w:ascii="Times New Roman" w:hAnsi="Times New Roman"/>
          <w:sz w:val="24"/>
          <w:szCs w:val="24"/>
          <w:lang w:val="sr-Latn-CS" w:eastAsia="en-US"/>
        </w:rPr>
        <w:t>Donošenje Zakona o faktoringu (Ministarstvo finansija Republike Srpske); Inovirati Zakon o likvidacionom postupku (Ministarstvo pravde Republike Srpske); Donijeti Zakon o sporazumnom vansudskom finansijskom restrukturiranju (Ministarstvo industrije, energetike i rudarstva Republike Srpske); 2. kvartal: završetak digitalizcije sudske arhive (Ministartvo pravde Republike Srpske i privredni sudovi); 3. kvartal: Osposobljavanje Nacionalnog Centra za upravljanje digitalnim certfikatima Republike Srpske (Vlada Republike Srpske i Agencija za informaciono društvo Republike Srpske); legislativne promjene i uspostavljanje softverskog rješenja, te pilot faze e-registracije na pojedinim oblicima privrednih durštava (Vlada Republike Srpske, resorna ministarstva, AIDRS, privredni sudovi i Poreska uprava Republike Srpske); Donošenje Izmjena i dopuna Zakona o uređenju prostora i građenju (Ministarstvo za prostorno uređenje, građevinarstvo i ekologiju Republike Srpske).</w:t>
      </w:r>
    </w:p>
    <w:p>
      <w:pPr>
        <w:pStyle w:val="NoSpacing1"/>
        <w:numPr>
          <w:ilvl w:val="0"/>
          <w:numId w:val="25"/>
        </w:numPr>
        <w:jc w:val="both"/>
        <w:rPr/>
      </w:pPr>
      <w:r>
        <w:rPr>
          <w:rFonts w:cs="Times New Roman" w:ascii="Times New Roman" w:hAnsi="Times New Roman"/>
          <w:sz w:val="24"/>
          <w:szCs w:val="24"/>
          <w:lang w:val="sr-Latn-CS" w:eastAsia="en-US"/>
        </w:rPr>
        <w:t>2019: 4. kvaral: proširenje e-registracije na sve oblike privrednih društava i unapređivanje sistema (Vlada Republike Srpske, resorna ministarstva, AIDRS, privredni sudovi i Poreska uprava Republike Srpsk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Troškovi realizacije i uticaj na budžet: Za </w:t>
      </w:r>
      <w:r>
        <w:rPr>
          <w:rFonts w:cs="Times New Roman" w:ascii="Times New Roman" w:hAnsi="Times New Roman"/>
          <w:spacing w:val="-2"/>
          <w:sz w:val="24"/>
          <w:lang w:val="sr-Latn-CS" w:eastAsia="en-US"/>
        </w:rPr>
        <w:t>projekat uvođenja onlajn registarcije</w:t>
      </w:r>
      <w:r>
        <w:rPr>
          <w:rFonts w:cs="Times New Roman" w:ascii="Times New Roman" w:hAnsi="Times New Roman"/>
          <w:sz w:val="24"/>
          <w:lang w:val="sr-Latn-CS" w:eastAsia="en-US"/>
        </w:rPr>
        <w:t xml:space="preserve"> potrebno je obezbijediti u 2018. godini 2,8 mil. KM sredstava iz budžeta i obezbijeđeno je 3,5 mil. KM donatorskih sredstava. U prvim fazama ne očekuje se značajan priliv sredstava u budžet, ali razvojem elektronske uprave projekat treba da bude samoodrživ. Donošenje Izmjena i dopuna Zakona o uređenju prostora i građenju ne zahtijeva dodatna budžetska sredstva. Donošenje zakonskih rješenja za poboljšanje likvidnosti privrede, neće uzrokovati nove budžetske izdat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icaj na rast i konkurentnost: Efikasno i transparentno pružanje usluga putem elektronske registracije, ako i usluga izdavanja certifikovanog digitalnog potpisa, pečata i žiga, omogućiće privrednim subjektima jednostavan i siguran postupak ulaska na tržište i značajno bržu proceduru investiranja u Republici Srpskoj. To će direktno uticati na efikasniju razmjenu usluga, skraćivanje vremena registracije i smanjenje troškova privrednih subjekata, što će se povoljno odraziti na njihovu konkurentnost. Izrada i donošenje novih dokumenata prostornog uređenja, koji je biti maksimalno iskoristivi i doprinositi unapređivanju poslovnog ambijenta, i stimulisati izradu nedostajućih dokumenata prostornog uređenja, a samim tim i povećanja uposlenosti stručnog kadra. Izradom novih dokumenata otvoriće se nove vizije i mogućnosti izgradnje, odnosno ulaganja a što će, svakako, doprinijeti konkurentnosti. Povećanje likvinosti privrede, značajno će unaprijediti konkurentnost privrednih subjekat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Elektronska registracija i uspostavljanje Certifikacionog tijela stvara pretpostavke za korišćenje niza drugih potencijalnih elektronskih servisa za potrebe obavljanja poslovnih aktivnosti, koje će spriječiti svaki oblik korupcije. Očekivani socijalni ishodi u vezi sa donošenjem izmjena i dopuna Zakona direktno su u vezi sa dodatnim upošljavanjem i investicijama, a što će doprinijeti boljem standardu života. Veća likvidnost privrede, uticaće na bolji socijalni pložaj svih kategorija društva u Republici Srpskoj.</w:t>
      </w:r>
    </w:p>
    <w:p>
      <w:pPr>
        <w:pStyle w:val="NoSpacing"/>
        <w:ind w:firstLine="720"/>
        <w:jc w:val="both"/>
        <w:rPr/>
      </w:pPr>
      <w:r>
        <w:rPr>
          <w:rFonts w:cs="Times New Roman" w:ascii="Times New Roman" w:hAnsi="Times New Roman"/>
          <w:sz w:val="24"/>
          <w:lang w:val="sr-Latn-CS" w:eastAsia="en-US"/>
        </w:rPr>
        <w:t>Mogući rizici u realizaciji e-registracije se ogledaju u velikom broju uključenih institucija, značajnom zakonodavnom, softverskom i institucionalnom prilagođavanju, te nedovoljnoj svijesti o značaju e-uprave. U slučaju ostvarenja rizika biće potrebne dodatne aktivnosti na promociji značaja projek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60" w:after="0"/>
        <w:ind w:firstLine="720"/>
        <w:rPr>
          <w:rFonts w:ascii="Times New Roman" w:hAnsi="Times New Roman" w:cs="Times New Roman"/>
          <w:sz w:val="24"/>
          <w:szCs w:val="24"/>
          <w:lang w:val="sr-Latn-CS" w:eastAsia="en-US"/>
        </w:rPr>
      </w:pPr>
      <w:r>
        <w:rPr>
          <w:rFonts w:eastAsia="Times New Roman" w:cs="Times New Roman" w:ascii="Times New Roman" w:hAnsi="Times New Roman"/>
          <w:b/>
          <w:spacing w:val="-2"/>
          <w:sz w:val="24"/>
          <w:szCs w:val="24"/>
          <w:u w:val="single"/>
          <w:lang w:val="sr-Latn-CS" w:eastAsia="en-US"/>
        </w:rPr>
        <w:t>Razvoj pravnog i planskog okvira u sektoru slobodnog kretanja rob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 xml:space="preserve">Dalji razvoj pravnog i planskog okvira u sektoru slobodnog kretanja robe u Republici Srpskoj podrazumijeva: </w:t>
      </w:r>
      <w:r>
        <w:rPr>
          <w:rFonts w:cs="Times New Roman" w:ascii="Times New Roman" w:hAnsi="Times New Roman"/>
          <w:sz w:val="24"/>
          <w:szCs w:val="24"/>
          <w:lang w:val="sr-Latn-CS" w:eastAsia="en-US"/>
        </w:rPr>
        <w:t>Redovno ažuriranje važećeg pravnog okvira Republike Srpske u sektoru slobodnog kretanja robe i  usklađivanje novih propisa  sa acquis i  sa ostalim propisima Republike Srpske; Uklanjanje prevaziđenih propisa i JUS standarda sa obaveznom primjenom iz pravnog sistema Republike Srpske; Uspostavljanje operativnog sveobuhvatnog Registra važećih propisa i operativne Informacione tačaka za propise, standarde i sertifikaciona tijela Republike Srpske;Uspostavljanje operativne i efikasne Notifikacione tačke propisa Republike Srpske u pripremi; Praćenje realizacije „Strategije infrastrukture kvaliteta proizvoda i usluga Republike Srpske za period 2017</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20.“ i donošenje pratećeg  „Akcionog plana za preuzimanje u pravni sistem Republike Srpske propisa EU iz oblasti slobodnog kretanja roba“ i „Akcionog plana ispunjavanje obaveza iz čl. 34</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36. Ugovora o funkcionisanju EU u Republici Srpskoj za period 2018–2020“.</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2"/>
        </w:numPr>
        <w:jc w:val="both"/>
        <w:rPr/>
      </w:pPr>
      <w:r>
        <w:rPr>
          <w:rFonts w:cs="Times New Roman" w:ascii="Times New Roman" w:hAnsi="Times New Roman"/>
          <w:sz w:val="24"/>
          <w:szCs w:val="24"/>
          <w:lang w:val="sr-Latn-CS" w:eastAsia="en-US"/>
        </w:rPr>
        <w:t xml:space="preserve">2018: 3. kvartal: Usvajanje prijedloga Zakona o izmjenama i dopunama zakona o tehničkim propisima Republike Srpske (Ministarstvo industrije, energetike i rudarstva Republike Srpske, Vlada Republike Srpske); Donošenje Uredbe o postupku prijavljivanja propisa u pripremi, standarda i tijela za ocjenjivanje usaglašenosti u Republici Srpskoj (Ministarstvo za ekonomske odnose i regionalnu saradnju, Vlada Republike Srpske); 4. kvartal:  Obezbjeđenje Softwara za upravljenje Registrom (Bazom) propisa Republike Srpske; </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2. kvartal: Uspostavljanje Notifikacione tačka propisa Republike Srpske u pripremi (ministarstva u Vladi Republike Srpske, Ministarstvo za ekonomske odnose i regionalnu saradnju, Republički zavod za standardizaciju i metrologiju; 4. kvartal: </w:t>
      </w:r>
      <w:r>
        <w:rPr>
          <w:rFonts w:eastAsia="Calibri" w:cs="Times New Roman" w:ascii="Times New Roman" w:hAnsi="Times New Roman"/>
          <w:sz w:val="24"/>
          <w:szCs w:val="24"/>
          <w:lang w:val="sr-Latn-CS" w:eastAsia="en-US"/>
        </w:rPr>
        <w:t>Usvajanje Plana usaglašavanja propisa Republike Srpske sa (novim) acquis iz oblasti opšte bezbjednos</w:t>
      </w:r>
      <w:r>
        <w:rPr>
          <w:rFonts w:cs="Times New Roman" w:ascii="Times New Roman" w:hAnsi="Times New Roman"/>
          <w:sz w:val="24"/>
          <w:szCs w:val="24"/>
          <w:lang w:val="sr-Latn-CS" w:eastAsia="en-US"/>
        </w:rPr>
        <w:t>ti proizvoda i tržišnog nadzora (Ministarstvo za ekonomske odnose i regionalnu saradnju, Vlada Republike Srpske)</w:t>
      </w:r>
      <w:r>
        <w:rPr>
          <w:rFonts w:eastAsia="Calibri" w:cs="Times New Roman" w:ascii="Times New Roman" w:hAnsi="Times New Roman"/>
          <w:sz w:val="24"/>
          <w:szCs w:val="24"/>
          <w:lang w:val="sr-Latn-CS" w:eastAsia="en-US"/>
        </w:rPr>
        <w:t>;</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2. kvartal: Analiza rada Informacione tačke važećih propisa i Notifikacione tačke propisa Republike Srpske u pripremi (Ministarstvo za ekonomske odnose i regionalnu saradnju, Republički zavod za standardizaciju i metrologiju, Vlada Republike Srpske)</w:t>
      </w:r>
      <w:r>
        <w:rPr>
          <w:rFonts w:eastAsia="Calibri" w:cs="Times New Roman" w:ascii="Times New Roman" w:hAnsi="Times New Roman"/>
          <w:sz w:val="24"/>
          <w:szCs w:val="24"/>
          <w:lang w:val="sr-Latn-CS" w:eastAsia="en-US"/>
        </w:rPr>
        <w:t>.</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Troškovi realizacije i uticaj na budžet: U 2018. godini biće obezbijeđeno 360.000 KM donatorskih sredstava za izradu softvera za upravljanje registrom.</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Uticaj na rast i konkurentnost: Jasan i transparentan pravni i planski okvir za proizvodnju i plasiranje proizvoda na tržište Republike Srpske, usaglašen sa pravnim okvirom i praksom u regionu i obavezama procesa evropskih itregracija, te  relevantnim pravom EU, neophodni su  preduslovi za rast domaće proizvodnje i izvoza, a samim time i zapošljavanja nove radne snage. Uređen pravni okvir za plasiranje proizvoda i usluga na tržište Republike Srpske, usaglašen sa obavezama procesa evropskih itregracija i relevantnim pravom EU, ima značajan uticaj na konkurentnost domaćih proizvoda na stranim tržištima, te značajno doprinosi  unapređivanju poslovne klime. Jasan pravni okvir, doprinosi uspješnom poslovanju domaće privrede, ali svavako i  privlačenju stranih  i domaćih investicija. </w:t>
      </w:r>
      <w:r>
        <w:rPr>
          <w:rFonts w:cs="Times New Roman" w:ascii="Times New Roman" w:hAnsi="Times New Roman"/>
          <w:bCs/>
          <w:sz w:val="24"/>
          <w:lang w:val="sr-Latn-CS" w:eastAsia="en-US"/>
        </w:rPr>
        <w:t xml:space="preserve">Operative baze (registri)  i efikasne </w:t>
      </w:r>
      <w:r>
        <w:rPr>
          <w:rFonts w:cs="Times New Roman" w:ascii="Times New Roman" w:hAnsi="Times New Roman"/>
          <w:sz w:val="24"/>
          <w:lang w:val="sr-Latn-CS" w:eastAsia="en-US"/>
        </w:rPr>
        <w:t>informacione tačaka za propise, standarde i sertifikaciona tijela Republike Srpske, dopriniose transparentnosti i informisanosti građana, privrednika i investitora o pravnom okviru i uslovima poslovanja u Republici Srpskoj, dok efikasna Notifikaciona tačka propisa Republike Srpske u pripremi, omogućava uklanjanje svih potencijalnih prepreka slobodnoj trgovini i izvozu, ali i zaštiti domaće proizvodnje. To ujedno doprinosi ispunjavanju uslova CEFTA i STO sporazuma, te SSP-a. Sprovođenje Zakona o opštoj bezbjednosti proizvoda Republike Srpske doprinosi jačanju konkurentnosti privrede Republike Srpske na način da će se proizvoditi samo bezbjedni proizvodi koji ispunjavaju tehničke i bezbjednosne zahtjeve i koji kao takvi mogu imati olakšan plasman i na domaćem, ali i na stranom tržištu.</w:t>
      </w:r>
      <w:r>
        <w:rPr>
          <w:rFonts w:cs="Times New Roman" w:ascii="Times New Roman" w:hAnsi="Times New Roman"/>
          <w:bCs/>
          <w:sz w:val="24"/>
          <w:lang w:val="sr-Latn-CS" w:eastAsia="en-US"/>
        </w:rPr>
        <w:t xml:space="preserve"> </w:t>
      </w:r>
      <w:r>
        <w:rPr>
          <w:rFonts w:cs="Times New Roman" w:ascii="Times New Roman" w:hAnsi="Times New Roman"/>
          <w:sz w:val="24"/>
          <w:lang w:val="sr-Latn-CS" w:eastAsia="en-US"/>
        </w:rPr>
        <w:t>Ova zakonski okvir doprinosi zaštiti zdravlja domaćih potrošača i zaštiti okoline, spriječava negativne posljedice po građane i privredu usljed upotrebe ili povlačenja sa tržišta nebezbjednih i rizičnih domaćih proizvoda i negativnu reklamu domaćih izvoznika. Utvrđivanjem strateškog i planskog okvira razvoja i unapređivanja infrastrukture kvaliteta proizvoda i usluga Republike Srpske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privreda Republike Srpske  će biti u poziciji da postane aktivan učesnik na evropskom i  svjetskom tržištu. Ovaj strateški okvir biće osnova za obezbjeđenje uslova za imenovanje neophodnih tijela za ocjenjivanje usaglašenosti u Republici Srpskoj.</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ocijalni ishodi: Razvoj ovog sektora utiče na povećanje proizvodnje konkurentnih i bezbjednih domaćih proizvoda, njihov izvoz i privlačenje investitora što doprinosi kreiranju novih radnih mjesta i boljih socijalnih uslova građana.</w:t>
      </w:r>
    </w:p>
    <w:p>
      <w:pPr>
        <w:pStyle w:val="NoSpacing"/>
        <w:ind w:firstLine="720"/>
        <w:jc w:val="both"/>
        <w:rPr/>
      </w:pPr>
      <w:r>
        <w:rPr>
          <w:rFonts w:cs="Times New Roman" w:ascii="Times New Roman" w:hAnsi="Times New Roman"/>
          <w:sz w:val="24"/>
          <w:lang w:val="sr-Latn-CS" w:eastAsia="en-US"/>
        </w:rPr>
        <w:t>Rizik realizacije mjere ogleda se u velikom broju uključ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Unapređivanje sektora slobodnog pružanja usluga</w:t>
      </w:r>
      <w:r>
        <w:rPr>
          <w:rFonts w:cs="Times New Roman" w:ascii="Times New Roman" w:hAnsi="Times New Roman"/>
          <w:sz w:val="24"/>
          <w:szCs w:val="24"/>
          <w:lang w:val="sr-Latn-CS" w:eastAsia="en-US"/>
        </w:rPr>
        <w:t xml:space="preserve"> će se realizovati kroz sljedeće: Zbog velike složenosti rješenja iz Direktive o uslugama, a u svrhu bolje koordinacije planiranih aktivnosti, formirano je Koordinaciono tijelo za slobodno pružanje usluga u Republici Srpskoj, u okviru kojeg će se dalje, sprovoditi aktivnosti usmjerene na realizaciju Akcionog plana za sprovođenje Zakona o uslugama u Republici Srpskoj („Službeni glasnik Republike Srpske“, broj 89/13) / transpoziciju Direktive o uslugama. Potrebno je izraditi Analitički pregled zakonodavstva u sektoru slobodnog pružanja usluga kojim će se identifikovati cjelokupno zakonodavstvo Republike Srpske kojim se tretira obavljanje uslužnih djelatnosti. U cilju unapređivanja pravnog okvira u sektoru usluga i sprovođenja Zakona o uslugama, predviđena je izrada i donošenje Uredbe o načinu obavljanja analize, ispitivanja i procjene procedura i formalnosti, koja će urediti način obavljanja analize, ispitivanja i procjene procedura sadržanih u propisima koji se primjenjuju na pokretanje i obavljanje uslužnih djelatnosti, od nadležnih organa. Potrebno je unaprijediti Jedinstvenu elektronsku kontakt tačku koja djeluje u Ministarstvu za ekonomske odnose i regionalnu saradnju na način da se na jednom mjestu, licima zainteresovanim za pružanje usluga, učine dostupnim informacije o postupcima za pokretanje i obavljanje uslužnih djelatnosti.</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3. kvartal: Donošenje Liste zakonskih i podzakonskih propisa koji uređuju oblast usluga u Republici Srpskoj (Ministarstvo za ekonomske odnose i regionalnu saradnju u saradnji sa nadležnim institucijama u okviru Koordinacionog tijela za slobodno pružanje usluga u Republici Srpskoj); 4. kvartal: Donošenje Uredbe o načinu obavljanja analize, ispitivanja i procjene procedura i formalnosti (Ministarstvo za ekonomske odnose i regionalnu saradnju); Uspostavljanje Jedinstvene kontakt tačke za usluge (Ministarstvo za ekonomske odnose i regionalnu saradnju);</w:t>
      </w:r>
    </w:p>
    <w:p>
      <w:pPr>
        <w:pStyle w:val="NoSpacing1"/>
        <w:numPr>
          <w:ilvl w:val="0"/>
          <w:numId w:val="25"/>
        </w:numPr>
        <w:jc w:val="both"/>
        <w:rPr/>
      </w:pPr>
      <w:r>
        <w:rPr>
          <w:rFonts w:cs="Times New Roman" w:ascii="Times New Roman" w:hAnsi="Times New Roman"/>
          <w:sz w:val="24"/>
          <w:szCs w:val="24"/>
          <w:lang w:val="sr-Latn-CS" w:eastAsia="en-US"/>
        </w:rPr>
        <w:t>2019: Kontinuirano: Analiza sprovođenja Uredbe o načinu obavljanja analize, ispitivanja i procjene procedura i formalnosti (Ministarstvo za ekonomske odnose i regionalnu saradnju);</w:t>
      </w:r>
    </w:p>
    <w:p>
      <w:pPr>
        <w:pStyle w:val="NoSpacing1"/>
        <w:numPr>
          <w:ilvl w:val="0"/>
          <w:numId w:val="25"/>
        </w:numPr>
        <w:jc w:val="both"/>
        <w:rPr/>
      </w:pPr>
      <w:r>
        <w:rPr>
          <w:rFonts w:cs="Times New Roman" w:ascii="Times New Roman" w:hAnsi="Times New Roman"/>
          <w:sz w:val="24"/>
          <w:szCs w:val="24"/>
          <w:lang w:val="sr-Latn-CS" w:eastAsia="en-US"/>
        </w:rPr>
        <w:t>2020: Kontinuirano: Unapređivanje rada Jedinstvene elektronske kontakt tačke i primjene  Uredbe o načinu obavljanja analize, ispitivanja i procjene procedura i formalnosti (Ministarstvo za ekonomske odnose i regionalnu saradnj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Troškovi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i uticaj na budžet: Predložena mjera neće uticati na troškove budžeta u periodu 2018–2020. godi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ticaj na rast i konkurentnost: Unapređivanje sektora slobodnog pružanja usluga doprinijeće ostvarenju visokog kvaliteta usluga, stvaranju pretpostavki za nove uslužne djelatnosti i povećanju zaposlenosti, te razvoju tržišta usluga kao cjeline. Unapređivanje  i realizacija pravnog okvira u sektoru slobodnog pružanja usluga, doprinijeće smanjenju ili ukidanju prepreka razvoju uslužnih djelatnosti. Kroz upravno pojednostavljenje i korišćenje centralizovane baze podataka o uslovima za pružanje usluga. biće omogućen lagan i brz pristup informacijama zainteresovanim subjektima koji se bave ili se namjeravaju baviti djelatnostima iz oblasti sektora uslug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Razvoj sektora uslužnih djelatnosti i doprinos kreiranju novih radnih mjes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izik realizacije mjere ogleda se u velikom </w:t>
      </w:r>
      <w:r>
        <w:rPr>
          <w:rFonts w:cs="Times New Roman" w:ascii="Times New Roman" w:hAnsi="Times New Roman"/>
          <w:sz w:val="24"/>
          <w:lang w:val="sr-Latn-CS" w:eastAsia="en-US"/>
        </w:rPr>
        <w:t>broju uključ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2" w:name="__RefHeading___Toc499805416"/>
      <w:r>
        <w:rPr>
          <w:rFonts w:cs="Times New Roman" w:ascii="Times New Roman" w:hAnsi="Times New Roman"/>
          <w:color w:val="000000"/>
          <w:lang w:val="sr-Latn-CS" w:eastAsia="en-US"/>
        </w:rPr>
        <w:t>Istraživanje, razvoj i inovacije i digitalna ekonomij</w:t>
      </w:r>
      <w:bookmarkEnd w:id="22"/>
      <w:r>
        <w:rPr>
          <w:rFonts w:cs="Times New Roman" w:ascii="Times New Roman" w:hAnsi="Times New Roman"/>
          <w:color w:val="000000"/>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rategija naučnog i tehnološkog razvoja Republike Srpske za period od 2017. do 2021. godine – „Znanje za razvoj“ pokazuje da je u prethodnom petogodišnjem periodu izvršen značajan napredak u oblasti istraživanja i razvoja u RS, kao što su instucionalizacija ove oblasti, organizacija naučnoistraživačkog rada i tehnološkog razvoja, uvođenje savremenih kriterijuma za sufinansiranje programskih aktivnosti i podizanje kvaliteta naučnoistraživačkog rada i inovacija. Takođe,  uložena su značajna (pretežno kreditna) sredstva u modernizaciju naučnoistraživačke opreme u jednom broju ustanova i organizacionih jedinica javnih univerziteta. Međutim, u oblasti istraživanja i inovacija potrebno je napraviti dodatne iskorake.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tanje u oblasti istraživanja i inovativnosti slično je zemljama regiona, iako postoje specifičnosti koje se odnose na Republiku Srpsku. U oblasti istraživanja karakteriše ga institucionalni okvir nedovoljno usklađen sa dobrim evropskim praksama, nezadovoljavajući nivo i kvalitet naučne produktivnosti, nizak nivo saradnje naučnoistraživačke zajednice sa privredom, izuzetno niska ulaganja u naučnoistraživački, odbojnost ka uvođenju eksternog vrednovanja rada pojedinaca i organizacija, te nedovoljna interdisciplinarnost u istraživanju.</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Oblast tehnološkog razvoja karakteriše izražen jaz između mogućnosti privrede da apsorbuju nova tehnološka rješenja i nedovoljno razvijena svijest donosilaca odluka o važnosti inovacija i nužnosti korišćenja savremenih tehnoloških rješenja. Istovremeno, u Republici posluje mali broj velikih kompanija koje ulažu u inovativnost. Na visokoškolskim ustanovama nema sistemske usmjerenosti ka razvoju inovacija, niti postoji adekvatan sistem vrednovanja i nagrađivanja inovatora, odnosno upravljanja intelektualnom svojinom. Prema izvještaju Globalnog indeksa inovativnosti koji rangira 128 zemalja u 2016. godini, BiH zauzima 87. mjesto (u 2015. godini od 141 zemlje, BiH je bila na 79. mjestu), sa izrazito niskim ocjenama u oblasti inovativnosti i poslovne sofisticiranosti. Ovakvo stanje je posljedica slabe komercijalizacije istraživačkih rezultata i nedovoljno razvijenih ljudskih resursa. Najveći broj istraživača angažovan je u sektoru visokog obrazovanja (56,9%), državnom sektoru (39,8%) i neprofitnom i poslovnom sektoru po 1,7% istraživača. Kada se posmatra naučna oblast istraživačkog rada, najviše istraživača angažovano je u oblasti Društvene nauke (43,1%). U Republici Srpskoj, od ukupno 350 promovisanih doktora nauka između 2010–2015. godine, čak 179 ili 51% je iz društvenih nauka, što sa 42 doktora nauka iz oblasti humanističkih nauka čini čak 63% svih doktora nauka. Broj doktora nauka u oblasti inžinjerstva i tehnologije (16%), medicinskih i zdravstvenih nauka (15%) i svega 6% iz prirodnih nauka daleko je manji od prosjeka u EU. Prosječan broj naučnih radova autora iz BiH jedva veći od 30 na godišnjem nivou u periodu između 1996. i 2015. godine. Pored Slovenije i Hrvatske koje u prosjeku bilježe permanentan rast, najznačajniji rast broja međunarodnih naučnih publikacija bilježi Srbija od 2006. godine kada su izbori u viša naučnonastavna i naučna zvanja uslovljeni objavljivanjem radova u međunarodnim publikacijama sa recenzijama. Ovo pokazuje da je pojedinačno najvažnija institucionalna promjena vezivanje izbora za naučnonastavna zvanja objavljivanjem radova u međunarodnim publikacijama sa recenzijama.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aučna produktivnost u Republici višestruko je manja od naučne produktivnosti zemalja regiona. U 2015. godini objavljeno je svega 237 naučnoistraživačkih radova, od čega najveći broj radova pripada primijenjenim istraživanjima (50,2%), razvojnim istraživanjima (30,4%) i fundamentalnim istraživanjima (19,4%). Od 2010. do 2014. godine, istraživači iz Republike objavili su 780  radova (Web of Science), od čega je 301 rad citiran, a ukupno je registrovan 1.161 citat. Najrasprostranjeniji pokazatelj ulaganja u istraživanja i razvoj (IR) je iznos ulaganja izražen kao procenat BDP-a. Globalni prosjek iznosi 1,8% BDP-a, ali ovaj postotak krije brojne razlike između razvijenih zemalja i zemalja u razvoju. Prosječno ulaganje u razvijenim zemljama je 2,3%, dok je u zemljama u razvoju 1,1%, pri čemu je ulaganje u IR najmanje u nerazvijenim zemljama, svega 0,2% BDP-a. U Republici su bruto domaći izdaci za IR u 2015. godini iznosili 17.935.000 KM, od čega su tekući izdaci iznosili 14.547.000 KM (81,1%), a investicioni izdaci 3.388.000 KM (18,9%). Bruto domaći izdaci najveći su u oblasti Inženjerstvo i tehnologija (63,5%) i Prirodne nauke (17,7). Imajući u vidu da su 2014. godine bruto domaći izdaci za IR iznosili 0,202% BDP-a, a da su ulaganja u IR 2015. godine iznosili 0,196% BDP-a, evidentno je da je Republika ulaže mnogo manje u IR u odnosu na zemlje Evropske unije.</w:t>
      </w:r>
    </w:p>
    <w:p>
      <w:pPr>
        <w:pStyle w:val="NoSpacing1"/>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Takođe, Republika ulaže znatno manje u odnosu na očekivani nivo kada se posmatra nivo opšteg razvoja. Prema podacima Eurostata iz 2012. godine, poslovni sektor u prosjeku ulaže više od pola (55%)  ukupnih sredstava u zemljama EU, dok jednu trećinu finansira državni sektor (32,8%), a 9,7% ulaganja dolazi iz inostranstva. </w:t>
      </w:r>
    </w:p>
    <w:p>
      <w:pPr>
        <w:pStyle w:val="NoSpacing1"/>
        <w:ind w:firstLine="720"/>
        <w:jc w:val="both"/>
        <w:rPr/>
      </w:pPr>
      <w:r>
        <w:rPr>
          <w:rFonts w:cs="Times New Roman" w:ascii="Times New Roman" w:hAnsi="Times New Roman"/>
          <w:sz w:val="24"/>
          <w:szCs w:val="24"/>
          <w:lang w:val="sr-Latn-CS" w:eastAsia="en-US"/>
        </w:rPr>
        <w:t>Raspoloživi podaci Ministarstva nauke i tehnologije odnose se na budžetska sredstva plasirana preko ovog ministarstva i ukazuju da se u posljednjih pet godina izdvajanja za nauku kreću u intervalu od 0,03 u 2011. godine do 0,025% BDP-a u 2015. godini, a za razvoj tehnologije od 0,006 do 0,007% BDP-a u posmatranom periodu. U prosjeku, za naučnotehnološki razvoj izdvaja se oko 0,032% BDP-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Konkurentnost zemalja sve više zavisi od njihovih inovativnih sposobnosti. Republika Srpska spada u red skromnih inovatora. U periodu 2013–2014. godine inovativna aktivnost preduzeća u Republici povećava se sa njihovom veličinom, tako da je 51,9% inovativno aktivnih preduzeća u posmatranom broju velikih preduzeća (250 i više zaposlenih), zatim 33,3% u posmatranom broju srednjih preduzeća (50–249 zaposlenih), dok je 17,1% inovativno aktivnih preduzeća iz grupe malih preduzeća (10–49 zaposlenih). Najviše inovativno aktivna bila su preduzeća koja pripadaju području finansijske djelatnosti i djelatnosti osiguranja (66,7%).</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spješan model saradnje različitih aktera jeste Fondacija Inovacioni centar Banja Luka (ICBL), kao prvi moderno opremljeni kombinovani centar za podršku i razvoj preduzetništva u Republici Srpskoj.   U prethodnih pet godina postojanja kroz stalne programe ICBL-a razvijano je 49 odobrenih poslovnih ideja, na osnovu kojih je osnovano  27 kompanija sa preko 200 zaposlenih osoba. Takođe je realizovano 75 obuka sa preko 1.500 učesnika, organizovano je i sedam ciklusa studentske prakse sa 350 učesnika i 50 realizovanih projekata u 73 kompan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metna specijalizacija je novi koncept inovacione politike koji koriste zemlje EU radi promovisanja efikasnog i efektivnog korišćenja javnih investicija u istraživanju. Cilj pametne specijalizacije je povećanje konkurentnosti privrede, stvaranje novih radnih mjesta i ekonomski rast kroz razvoj inovativnih rješenja u prioritetnim oblastima. </w:t>
      </w:r>
      <w:r>
        <w:rPr>
          <w:rFonts w:cs="Times New Roman" w:ascii="Times New Roman" w:hAnsi="Times New Roman"/>
          <w:bCs/>
          <w:sz w:val="24"/>
          <w:szCs w:val="24"/>
          <w:lang w:val="sr-Latn-CS" w:eastAsia="en-US"/>
        </w:rPr>
        <w:t xml:space="preserve">Istraživanja pokazuju da je IKT sektor blisko povezan sa inovativnošću u ostalim oblastima, odnosno korišćenje ljudskih i tehnoloških IKT resursa ima direktan uticaj na razvoj inovativnog okruženja. Za razvoj IKT sektora u Srpskoj potrebno je stvoriti stimulativno okruženje u kojem će stručnjaci u različitim IKT podoblastima bez poteškoća pokretati firme i planirati svoju budućnost u Srpskoj. To nije moguće izvesti u svim sredinama. Potrebno je usmjeriti napore u razvoj tzv. „softver“ sredina koje će nakon dvije ili tri godine stvoriti prepoznatljive proizvode za svjetsko tržište.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Ključne prepreke za rast i konkurentnost u oblasti istraživanja, razvoja i inovacija i digitalne ekonomije su: Institucionalni okvir koji je nedovoljno usklađen sa dobrim evropskim praksama, nezadovoljavajući nivo i kvalitet naučne produktivnosti, nizak nivo saradnje naučnoistraživačke zajednice sa privredom, izuzetno niska ulaganja u naučnoistraživački razvoj u odnosu na razvijene evropske zemlje, odbojnost ka uvođenju eksternog vrednovanja rada pojedinaca i organizacija.</w:t>
      </w:r>
    </w:p>
    <w:p>
      <w:pPr>
        <w:pStyle w:val="NoSpacing1"/>
        <w:ind w:firstLine="720"/>
        <w:jc w:val="both"/>
        <w:rPr/>
      </w:pPr>
      <w:r>
        <w:rPr>
          <w:rFonts w:cs="Times New Roman" w:ascii="Times New Roman" w:hAnsi="Times New Roman"/>
          <w:sz w:val="24"/>
          <w:szCs w:val="24"/>
          <w:lang w:val="sr-Latn-CS" w:eastAsia="en-US"/>
        </w:rPr>
        <w:t>S tim u vezi, ključna reformska mjera Vlade Republike Srpske u 2018. godini u oblasti istraživanja, razvoja i inovacija i digitalne ekonomije je:</w:t>
      </w:r>
    </w:p>
    <w:p>
      <w:pPr>
        <w:pStyle w:val="NoSpacing1"/>
        <w:numPr>
          <w:ilvl w:val="0"/>
          <w:numId w:val="9"/>
        </w:numPr>
        <w:jc w:val="both"/>
        <w:rPr/>
      </w:pPr>
      <w:r>
        <w:rPr>
          <w:rFonts w:cs="Times New Roman" w:ascii="Times New Roman" w:hAnsi="Times New Roman"/>
          <w:b/>
          <w:sz w:val="24"/>
          <w:szCs w:val="24"/>
          <w:lang w:val="sr-Latn-CS" w:eastAsia="en-US"/>
        </w:rPr>
        <w:t>Uspostavljanje efikasnijeg sistema upravljanja naučnoistraživačkim i inovacionim potencijalom u Republici Srpskoj.</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spostavljanje efikasnijeg sistema upravljanja naučnoistraživačkim i inovacionim potencijalom u Republici Srpskoj</w:t>
      </w:r>
      <w:r>
        <w:rPr>
          <w:rFonts w:cs="Times New Roman" w:ascii="Times New Roman" w:hAnsi="Times New Roman"/>
          <w:sz w:val="24"/>
          <w:szCs w:val="24"/>
          <w:lang w:val="sr-Latn-CS" w:eastAsia="en-US"/>
        </w:rPr>
        <w:t>: Kvalitetno obrazovanje, razvijen naučnoistraživački potencijal i snažne institucije predstavljaju potreban, ali ne i dovoljan uslov razvoja naučnoistraživačke djelatnosti. Uloga javnog sektora u ovom segmentu je posebno naglašena kod prevazilaženja parcijalnog odnosa prema istraživanju i inovacijama. Ključni zadatak politika javnog sektora  je da podstiču i stvaraju ambijent pogodan za umrežavanje i strukturno povezivanje obrazovnog, naučnoistraživačkog i institucionalnog sektora sa privredom. Kompleksnost ovako definisanog zadatka nije samo u stvaranju, nego i u efikasnom upravljanju ranije stečenim pretpostavkama tog razvoja. Prethodni period karakterišu značajni pozitivni pomaci u smislu institucionalizacije ove oblasti, snažnije promocije i bolje organizacije naučnoistraživačkog rada i tehnološkog razvoja, uvođenja savremenih kriterijuma za sufinansiranje programskih aktivnosti i podizanja opšteg kvaliteta naučnoistraživačkog rada i inovativnosti. Iako su uloženi ozbiljni napori sa ciljem unapređivanja, postoje brojni izazovi i prepreke za dalja poboljšanja, kao što su: nedovoljna horizontalna i vertikalna institucionalna usklađenost i saradnja, nedovoljan broj i/ili struktura istraživača i istraživačkih institucija, izražen «odliv mozgova», nizak nivo i kvalitet naučne produktivnosti, nedovoljna saradnja naučnoistraživačke i inovatorske zajednice sa privredom, skromna ulaganja u naučnoistraživački razvoj, nedostatak objektivnosti i pristrasnost u procesu procjene istraživačkih rezultata i nedovoljna interdisciplinarnost u istraživanju. Izražen je i  nesklad između mogućnosti privrede da apsorbuje nova tehnološka rješenja i nedovoljno razvijene svijesti donosilaca odluka o važnosti inovacija i korišćenja savremenih tehnoloških rješenja, dodatno pojačan vrlo skromnom finansijskom podrškom iz javnih izvora. Takođe, vidljiv je izostanak sistemskog pristupa inovacijama, naročito na visokoškolskim ustanovama, kao i nezainteresovanost privrede za ulaganja u istraživačke centre koji mogu da podstaknu i promovišu razvoj inovatorstva. Posljedica su nedovoljan nivo inovativnih aktivnosti, zastarjela tehnološka rješenja u privredi i nedovoljno kreativno prilagođavanje postojećim svjetskim tehnologijama. U skladu sa ovako definisanim stanjem u oblasti istraživanja i inovacija, neophodna je primjena jasnih i ciljanih javnih politika, usmjerenih na povećanje kvaliteta rezultata istraživanja, jačanje postojećih i izgradnju savremenih kapaciteta, uz prethodno određene prioritete, jer samo ovakav pristup može povećati kapacitet privrede u smislu primjene inovativnih rješenja kao efikasnog instrumenta povećanja konkurentnosti. Pretpostavke za sprovođenje navedene reformske mjere u narednom periodu su: Unapređivanje sistema vrednovanja naučnoistraživačkog rada i obezbjeđenje materijalnih uslova za rad Centra za scijentometriju i promociju nauke; Promjena modela finansiranja istraživanja i inovacija, koja uključuje osnivanje Fonda za nauku i inovativnost Republike Srpske (FNIRS); i Identifikacija i sprovođenje potrebnih izmjena i dopuna pravnog okvira u skladu sa reformskim ciljevi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 xml:space="preserve">2018: 1. i 2. kvartal: Izrada Elaborata o opravdanosti osnivanja Fonda za nauku i inovativnost Republike Srpske; </w:t>
      </w:r>
      <w:r>
        <w:rPr>
          <w:rFonts w:cs="Times New Roman" w:ascii="Times New Roman" w:hAnsi="Times New Roman"/>
          <w:sz w:val="24"/>
          <w:szCs w:val="24"/>
          <w:lang w:val="sr-Latn-CS" w:eastAsia="en-US"/>
        </w:rPr>
        <w:t>A</w:t>
      </w:r>
      <w:r>
        <w:rPr>
          <w:rFonts w:cs="Times New Roman" w:ascii="Times New Roman" w:hAnsi="Times New Roman"/>
          <w:sz w:val="24"/>
          <w:szCs w:val="24"/>
          <w:lang w:val="sr-Latn-CS" w:eastAsia="en-US"/>
        </w:rPr>
        <w:t>naliza postojećeg pravnog okvira i identifikacija potrebnih izmjena i dopuna pravnog okvira u skladu sa reformskim ciljevima (Ministarstvo nauke i tehnologije); (3. i 4. kvartal): Realizacija pretpostavki za osnivanje Centra za scijentometriju i promociju nauke, izbor adekvatnog modela i pilot projekat (Ministarstvo nauke i tehnologije);</w:t>
      </w:r>
    </w:p>
    <w:p>
      <w:pPr>
        <w:pStyle w:val="NoSpacing1"/>
        <w:numPr>
          <w:ilvl w:val="0"/>
          <w:numId w:val="25"/>
        </w:numPr>
        <w:jc w:val="both"/>
        <w:rPr/>
      </w:pPr>
      <w:r>
        <w:rPr>
          <w:rFonts w:cs="Times New Roman" w:ascii="Times New Roman" w:hAnsi="Times New Roman"/>
          <w:sz w:val="24"/>
          <w:szCs w:val="24"/>
          <w:lang w:val="sr-Latn-CS" w:eastAsia="en-US"/>
        </w:rPr>
        <w:t>2019: 1. i 2. kvartal: Uspostavljanje adekvatnog i podsticajnog pravnog okvira za istraživanja i inovacije, kao procesa koji zahtijeva koordinisan pristup više ministarstava u Vladi Republike Srpske i drugih javnih institucija i agencija, ali i svih učesnika u društveno-ekonomskom životu Republike (Ministarstvo nauke i tehnologije, Privredna komora Republike Srpske, resorno nadležna ministarstva, lokalne zajednice);</w:t>
      </w:r>
      <w:r>
        <w:rPr>
          <w:rFonts w:cs="Times New Roman" w:ascii="Times New Roman" w:hAnsi="Times New Roman"/>
          <w:sz w:val="24"/>
          <w:lang w:val="sr-Latn-CS" w:eastAsia="en-US"/>
        </w:rPr>
        <w:t xml:space="preserve"> 3. i 4. kvartal: </w:t>
      </w:r>
      <w:r>
        <w:rPr>
          <w:rFonts w:cs="Times New Roman" w:ascii="Times New Roman" w:hAnsi="Times New Roman"/>
          <w:sz w:val="24"/>
          <w:szCs w:val="24"/>
          <w:lang w:val="sr-Latn-CS" w:eastAsia="en-US"/>
        </w:rPr>
        <w:t>Osnivanje Fonda za nauku i inovativnost Republike Srpske; Evaluacija prvih rezultata realizacije izabranog modela Centra za scijentometriju i promociju nauke (Ministarstvo nauke i tehnologije).</w:t>
      </w:r>
    </w:p>
    <w:p>
      <w:pPr>
        <w:pStyle w:val="NoSpacing1"/>
        <w:numPr>
          <w:ilvl w:val="0"/>
          <w:numId w:val="25"/>
        </w:numPr>
        <w:jc w:val="both"/>
        <w:rPr/>
      </w:pPr>
      <w:r>
        <w:rPr>
          <w:rFonts w:cs="Times New Roman" w:ascii="Times New Roman" w:hAnsi="Times New Roman"/>
          <w:sz w:val="24"/>
          <w:szCs w:val="24"/>
          <w:lang w:val="sr-Latn-CS" w:eastAsia="en-US"/>
        </w:rPr>
        <w:t xml:space="preserve">2020: 1. i 2. kvartal: Usklađivanje pravnog okvira u skladu sa uočenim nedostacima i potrebama efikasnijeg funkcionisanja Centra za scijentometriju i promociju nauke i Fonda za nauku i inovativnost Republike Srpske (Ministarstvo nauke i tehnologije); </w:t>
      </w:r>
      <w:r>
        <w:rPr>
          <w:rFonts w:cs="Times New Roman" w:ascii="Times New Roman" w:hAnsi="Times New Roman"/>
          <w:sz w:val="24"/>
          <w:lang w:val="sr-Latn-CS" w:eastAsia="en-US"/>
        </w:rPr>
        <w:t xml:space="preserve">3. i 4. kvartal: </w:t>
      </w:r>
      <w:r>
        <w:rPr>
          <w:rFonts w:cs="Times New Roman" w:ascii="Times New Roman" w:hAnsi="Times New Roman"/>
          <w:sz w:val="24"/>
          <w:szCs w:val="24"/>
          <w:lang w:val="sr-Latn-CS" w:eastAsia="en-US"/>
        </w:rPr>
        <w:t>Komparativna analiza prethodnog i novog sistema upravljanja naučnoistraživačkim i inovacionim potencijalom Republike Srpske; Dalja unapređivanja zasnovana na rezultatima prethodne analize (Ministarstvo nauke i tehnologije).</w:t>
      </w:r>
    </w:p>
    <w:p>
      <w:pPr>
        <w:pStyle w:val="NoSpacing"/>
        <w:ind w:firstLine="720"/>
        <w:jc w:val="both"/>
        <w:rPr/>
      </w:pPr>
      <w:r>
        <w:rPr>
          <w:rFonts w:cs="Times New Roman" w:ascii="Times New Roman" w:hAnsi="Times New Roman"/>
          <w:sz w:val="24"/>
          <w:lang w:val="sr-Latn-CS" w:eastAsia="en-US"/>
        </w:rPr>
        <w:t>Troškovi realizacije i uticaj na budžet: Značajni fiskalni efekti predloženih reformskih mjera biće vidljivi tek u dugom roku, s obzirom na specifičnost investicija u istraživanje i razvoj. S druge strane, ulaganja u realizaciju predloženih mjera predstavljaju relativno skroman iznos, s obzirom na očekivane efekte. Troškovi realizacije predloženih aktivnosti: u prvoj (2018) godini predviđeni su za realizaciju pilot projekta Centra za scijentometriju i promociju nauke i inovativnosti (tzv. virtuelni model, pogodan za ocjenu korisnosti) u iznosu od 50.000 KM; Druga (2019) godina, pod uslovom da se izabrani model Centra pokaže adekvatan, zahtijeva 150.000 KM za njegovo funkcionisanje i razvoj; Treća (2020) godina  je prva godina punog kapaciteta Centra i troškovi su planirani  u iznosu od 200.000 KM, što je prosječan iznos i za svaku narednu godinu; Fond za nauku i inovativnost, koji praktično preuzima grant pozicioniran u budžetu Ministarstva, dostiže prag rentabilnosti samo ako se, kao jedan od izvora, obim budžetskih sredstava obezbijedi u iznosu minimalno 4 miliona KM (što je na nivou izdvajanja realizovanih u budžetu Republike Srpske u 2011. godini). U relativno kratkom roku (tri do četiri godine), kroz poboljšani kvalitet ljudskih istraživačkih resursa, uočavaju se finansijski mjerljive koristi u smislu smanjenja potreba za budžetskom podrškom naučnoistraživačkoj zajednici, odnosno, veće zainteresovanosti realnog sektora da preuzme značajan dio finansiranja, zbog čega se u istom omjeru mogu očekivati uštede u budžetu. Druga vrsta finansijskih efekata odnosi se na uštede koje će poslovni sektor ostvariti zbog angažovanja kvalitetnih istraživača u procesima rješavanja poslovnih problema sa kojima se suočavaju.</w:t>
      </w:r>
    </w:p>
    <w:p>
      <w:pPr>
        <w:pStyle w:val="NoSpacing"/>
        <w:ind w:firstLine="720"/>
        <w:jc w:val="both"/>
        <w:rPr/>
      </w:pPr>
      <w:r>
        <w:rPr>
          <w:rFonts w:cs="Times New Roman" w:ascii="Times New Roman" w:hAnsi="Times New Roman"/>
          <w:sz w:val="24"/>
          <w:lang w:val="sr-Latn-CS" w:eastAsia="en-US"/>
        </w:rPr>
        <w:t>Uticaj na rast i konkurentnost: 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Inovativno aktivne sredine snažno poboljšavaju konkurentnost ne samo između domaćih subjekata, nego i u odnosu na šire tržište. Istraživanja dovode do inovativnih rješenja koje realni sektor apsorbuje i koristi, zbog čega je neophodno stalno jačanje procesa umrežavanja akademske i poslovne zajednice, u podsticajnom ambijentu i uz pomoć instrumenata kojim raspolaže javni sektor.</w:t>
      </w:r>
    </w:p>
    <w:p>
      <w:pPr>
        <w:pStyle w:val="NoSpacing1"/>
        <w:ind w:firstLine="720"/>
        <w:jc w:val="both"/>
        <w:rPr/>
      </w:pPr>
      <w:r>
        <w:rPr>
          <w:rFonts w:cs="Times New Roman" w:ascii="Times New Roman" w:hAnsi="Times New Roman"/>
          <w:sz w:val="24"/>
          <w:szCs w:val="24"/>
          <w:lang w:val="sr-Latn-CS" w:eastAsia="en-US"/>
        </w:rPr>
        <w:t>Socijalni ishod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Ne postoji rizik realizacij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3" w:name="__RefHeading___Toc499805417"/>
      <w:r>
        <w:rPr>
          <w:rFonts w:cs="Times New Roman" w:ascii="Times New Roman" w:hAnsi="Times New Roman"/>
          <w:color w:val="000000"/>
          <w:lang w:val="sr-Latn-CS" w:eastAsia="en-US"/>
        </w:rPr>
        <w:t>Reforme u vezi sa trgovino</w:t>
      </w:r>
      <w:bookmarkEnd w:id="23"/>
      <w:r>
        <w:rPr>
          <w:rFonts w:cs="Times New Roman" w:ascii="Times New Roman" w:hAnsi="Times New Roman"/>
          <w:color w:val="000000"/>
          <w:lang w:val="sr-Latn-CS" w:eastAsia="en-US"/>
        </w:rPr>
        <w:t>m</w:t>
      </w:r>
    </w:p>
    <w:p>
      <w:pPr>
        <w:pStyle w:val="NoSpacing1"/>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UNCTADovom izjveštaju World Investment Report 2017 globalni tokovi stranih direktnih investicija su u 2016. godini zabilježili pad od 2%. Prema mišljenju multinacionlnih korporacija uzrok ovakvom trendu stranih direktnih investicija se nalazi u slabom ekonomskom rastu i značajnom političkom riziku. Investiranje u zemlje u razvoju je zabilježilo još veći pad od 14%. Iako je UNCTAD predvidio blag oporavak tokova stranih direktnih investicija u 2017</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2018, očekuje se da će nivo stranih direktnih investicija ostati značajno ispod nivoa 2007. godine. U Republici Srpskoj trend je isti kao i u većini zemalja regiona tj. nije došlo do značajnijeg rasta stranih direktnih investicija.</w:t>
      </w:r>
    </w:p>
    <w:p>
      <w:pPr>
        <w:pStyle w:val="NoSpacing1"/>
        <w:ind w:firstLine="720"/>
        <w:jc w:val="both"/>
        <w:rPr/>
      </w:pPr>
      <w:r>
        <w:rPr>
          <w:rFonts w:eastAsia="Calibri" w:cs="Times New Roman" w:ascii="Times New Roman" w:hAnsi="Times New Roman"/>
          <w:sz w:val="24"/>
          <w:szCs w:val="24"/>
          <w:lang w:val="sr-Latn-CS" w:eastAsia="en-US"/>
        </w:rPr>
        <w:t>U cilju podsticanja ulaganja usvojena je i Strategija podsticanja stranih ulaganja u Repbuliku Srpsku 2017</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2020. godine i akcioni plan za njeno sprovođenje. Jedna od mjera jeste zadržavanje postojećih investitora, podsticanje postojećih investiora na reinvestiranje, te otklanjanje prepreka u njihovom poslovanju.</w:t>
      </w:r>
    </w:p>
    <w:p>
      <w:pPr>
        <w:pStyle w:val="NoSpacing1"/>
        <w:ind w:firstLine="720"/>
        <w:jc w:val="both"/>
        <w:rPr/>
      </w:pPr>
      <w:r>
        <w:rPr>
          <w:rFonts w:eastAsia="Calibri" w:cs="Times New Roman" w:ascii="Times New Roman" w:hAnsi="Times New Roman"/>
          <w:sz w:val="24"/>
          <w:szCs w:val="24"/>
          <w:lang w:val="sr-Latn-CS" w:eastAsia="en-US"/>
        </w:rPr>
        <w:t>Ova oblast je podložna kretanju niza faktora: osjetljiva je na međunarodna, regionalna i unutrašnja kretanja, kao što su svjetske ekonomske ili političke krize (npr. migrantska kriza, Bregzit, prirodne katastrofe itd.). Ograničnjavajući unutrašnji faktori na koje se može uticati su svi elementi poslovne klime (što u širem smislu uključuje i infrastrukturu, obrazovanje, itd.)</w:t>
      </w:r>
    </w:p>
    <w:p>
      <w:pPr>
        <w:pStyle w:val="NoSpacing"/>
        <w:ind w:firstLine="720"/>
        <w:jc w:val="both"/>
        <w:rPr/>
      </w:pPr>
      <w:r>
        <w:rPr>
          <w:rFonts w:cs="Times New Roman" w:ascii="Times New Roman" w:hAnsi="Times New Roman"/>
          <w:sz w:val="24"/>
          <w:lang w:val="sr-Latn-CS" w:eastAsia="en-US"/>
        </w:rPr>
        <w:t>Strategija razvoja trgovine Republike Srpske do 2022. godine usvojena je na 21. Sjednici Narodne Skupštine Republike Srpske 13. septembra 2017. godine. Akcioni plan za realizaciju Strategije razvoja trgovine Republike Srpske do 2022. godine biće usvojen na Vladi Republike Srpske do kraja 2017. godine. Strategija razvoja trgovine Republike Srpske ima značajno mjesto i ulogu u budućem razvoju Republike Srpske. Sama Strategija predviđa, između ostalog podršku razvoju domaće proizvodnje, finalnih proizvoda i razvoju brenda.</w:t>
      </w:r>
    </w:p>
    <w:p>
      <w:pPr>
        <w:pStyle w:val="NoSpacing"/>
        <w:ind w:firstLine="720"/>
        <w:jc w:val="both"/>
        <w:rPr/>
      </w:pPr>
      <w:r>
        <w:rPr>
          <w:rFonts w:cs="Times New Roman" w:ascii="Times New Roman" w:hAnsi="Times New Roman"/>
          <w:sz w:val="24"/>
          <w:lang w:val="sr-Latn-CS" w:eastAsia="en-US"/>
        </w:rPr>
        <w:t>Prema tome, ključne prepreke za rast i konkurentnost u oblasti reforme u vezi sa trgovinom Republike Srpske se ogledaju u nedovoljnoj podršci razvoju domaće proizvodnje, finalnih proizvoda i razvoju brenda proizvoda.</w:t>
      </w:r>
    </w:p>
    <w:p>
      <w:pPr>
        <w:pStyle w:val="NoSpacing"/>
        <w:ind w:firstLine="720"/>
        <w:jc w:val="both"/>
        <w:rPr/>
      </w:pPr>
      <w:r>
        <w:rPr>
          <w:rFonts w:cs="Times New Roman" w:ascii="Times New Roman" w:hAnsi="Times New Roman"/>
          <w:sz w:val="24"/>
          <w:lang w:val="sr-Latn-CS" w:eastAsia="en-US"/>
        </w:rPr>
        <w:t>S tim u vezi, ključna mjera u oblasti reforme u vezi sa trgovinom u periodu 2018–2020. godina jeste:</w:t>
      </w:r>
    </w:p>
    <w:p>
      <w:pPr>
        <w:pStyle w:val="NoSpacing1"/>
        <w:numPr>
          <w:ilvl w:val="0"/>
          <w:numId w:val="9"/>
        </w:numPr>
        <w:jc w:val="both"/>
        <w:rPr/>
      </w:pPr>
      <w:r>
        <w:rPr>
          <w:rFonts w:cs="Times New Roman" w:ascii="Times New Roman" w:hAnsi="Times New Roman"/>
          <w:b/>
          <w:sz w:val="24"/>
          <w:szCs w:val="24"/>
          <w:lang w:val="sr-Latn-CS" w:eastAsia="en-US"/>
        </w:rPr>
        <w:t>Podrška brendiranju domaće proizvodnje.</w:t>
      </w:r>
    </w:p>
    <w:p>
      <w:pPr>
        <w:pStyle w:val="NoSpacing"/>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pPr>
      <w:r>
        <w:rPr>
          <w:rFonts w:cs="Times New Roman" w:ascii="Times New Roman" w:hAnsi="Times New Roman"/>
          <w:b/>
          <w:sz w:val="24"/>
          <w:u w:val="single"/>
          <w:lang w:val="sr-Latn-CS" w:eastAsia="en-US"/>
        </w:rPr>
        <w:t>Podrška brendiranju domaće proizvodnje</w:t>
      </w:r>
      <w:r>
        <w:rPr>
          <w:rFonts w:cs="Times New Roman" w:ascii="Times New Roman" w:hAnsi="Times New Roman"/>
          <w:sz w:val="24"/>
          <w:lang w:val="sr-Latn-CS" w:eastAsia="en-US"/>
        </w:rPr>
        <w:t xml:space="preserve"> ima za cilj da podrži brendiranje proizvoda proizvedenih na području Republike Srpske. Jasno definisan brend daje veliku prednost na tržištu. Jak brend zapravo je najveća vrijednost koju proizvod ili usluga može da posjeduje. Uspješan brend je onaj koji kupci vrednuju kao superiorniji u odnosu na druge prisutne na tržištu. Uspješan brend je onaj koji kupci žele, traže i kupuju sa povjerenjem. Vrijednost kompanije koja posjeduje jake brendove na svjetskom tržištu mjere se milijardama. Posmatrajući situaciju u Republici Srpskoj može se zaključiti da je malo ko uspio da stvori brend, iako Republika Srpska ima dobar kvalitet kao i potencijal za razvoj. Činjenica je da Republici Srpskoj nedostaju brendovi koji mogu da odgovore zahtjevima svjetskog tržišta, brendovi koji treba da ruše granice i zbog kojih će potrošači biti spremni da plate i višu cijenu ako je to potrebno.</w:t>
      </w:r>
    </w:p>
    <w:p>
      <w:pPr>
        <w:pStyle w:val="NoSpacing"/>
        <w:ind w:firstLine="720"/>
        <w:jc w:val="both"/>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Realizacija po godinama je sljedeća:</w:t>
      </w:r>
    </w:p>
    <w:p>
      <w:pPr>
        <w:pStyle w:val="NoSpacing"/>
        <w:numPr>
          <w:ilvl w:val="0"/>
          <w:numId w:val="27"/>
        </w:numPr>
        <w:jc w:val="both"/>
        <w:rPr/>
      </w:pPr>
      <w:r>
        <w:rPr>
          <w:rFonts w:cs="Times New Roman" w:ascii="Times New Roman" w:hAnsi="Times New Roman"/>
          <w:sz w:val="24"/>
          <w:lang w:val="sr-Latn-CS" w:eastAsia="en-US"/>
        </w:rPr>
        <w:t>2018: kontinuirano održavanje konferencija o marketingu i brendiranju, koje imaju za</w:t>
      </w:r>
      <w:r>
        <w:rPr>
          <w:rFonts w:eastAsia="Calibri" w:cs="Times New Roman" w:ascii="Times New Roman" w:hAnsi="Times New Roman"/>
          <w:sz w:val="24"/>
          <w:lang w:val="sr-Latn-CS" w:eastAsia="en-US"/>
        </w:rPr>
        <w:t xml:space="preserve"> cilj edukaciju domaćih preduzetnika o značaju i važnosti brenda, </w:t>
      </w:r>
      <w:r>
        <w:rPr>
          <w:rFonts w:cs="Times New Roman" w:ascii="Times New Roman" w:hAnsi="Times New Roman"/>
          <w:sz w:val="24"/>
          <w:lang w:val="sr-Latn-CS" w:eastAsia="en-US"/>
        </w:rPr>
        <w:t xml:space="preserve"> pokretanju inicijative za povezivanje i uspostavljanje saradnje između pojedinačnih kompanija u procesu brendiranja i njihovog zajedničkog tržišnog nastupa. Izdavanje biltena „Najbolje iz Srpske“, koji obuhvata naše najbolje proizvođače po različitim oblastima odnosno djelatnostima kojim se bave. Bilten će se prevoditi na ruski i engleski jezik i biće prisutan na međunarodnim sjamovima i u našim privrednim predstavništvima širom svijeta. Bilten „Najbolje iz Srpske“ omogućava potencijalnim investitorima uvid u proizvode po kojima smo prepoznatljivi; Sprovođenje intenzivne medijske kampanje, gostovanje na televizijskim i radio emisijama, snimanje reklamnih spotova, bilbordi i druge aktivnosti, a sve u cilju skretanja pažnje potrošaču na značaj kupovine domaćih proizvoda;</w:t>
      </w:r>
    </w:p>
    <w:p>
      <w:pPr>
        <w:pStyle w:val="NoSpacing"/>
        <w:numPr>
          <w:ilvl w:val="0"/>
          <w:numId w:val="27"/>
        </w:numPr>
        <w:jc w:val="both"/>
        <w:rPr/>
      </w:pPr>
      <w:r>
        <w:rPr>
          <w:rFonts w:cs="Times New Roman" w:ascii="Times New Roman" w:hAnsi="Times New Roman"/>
          <w:sz w:val="24"/>
          <w:lang w:val="sr-Latn-CS" w:eastAsia="en-US"/>
        </w:rPr>
        <w:t>2019: kontinuirano održavanje konferencija o marketingu i brendiranju. Izdavanje biltena „Najbolje iz Srpske“, koji obuhvata naše najbolje proizvođače po različitim oblastima odnosno djelatnostima kojim se bave. Bilten će se prevoditi na ruski i engleski jezik i biće prisutan na međunarodnim sjamovima i u našim privrednim predstavništvima širom svijeta. Kontinuirano sprovođenje medijske kampanje u cilju podsticanja potrošača za kupovinom domaćih proizvoda;</w:t>
      </w:r>
    </w:p>
    <w:p>
      <w:pPr>
        <w:pStyle w:val="NoSpacing"/>
        <w:numPr>
          <w:ilvl w:val="0"/>
          <w:numId w:val="27"/>
        </w:numPr>
        <w:jc w:val="both"/>
        <w:rPr/>
      </w:pPr>
      <w:r>
        <w:rPr>
          <w:rFonts w:cs="Times New Roman" w:ascii="Times New Roman" w:hAnsi="Times New Roman"/>
          <w:sz w:val="24"/>
          <w:lang w:val="sr-Latn-CS" w:eastAsia="en-US"/>
        </w:rPr>
        <w:t>2020: kontinuirano izdavanje biltena „Najbolje iz Srpske“ u kojem će se predstavljati domaći proizvođači i domaći proizvodi. Bilten će se prevoditi na više jezika, a sve u cilju promocije domaćih preduzetnika i boljem plasmanu njihovih proizvoda na strana tržišta. Nastavak održavanja konferencija o brendiranju; Sprovođenje ostalih aktivnosti u kampanji „Naše je bolje“, a sve u cilju podrške domaćem preduzetništvu, kao jednom od od najznačajnijih faktora u razvoju ekonomije i privrede jedne zemlje (snimanje reklamnih spotova, bilbordi...).</w:t>
      </w:r>
    </w:p>
    <w:p>
      <w:pPr>
        <w:pStyle w:val="NoSpacing"/>
        <w:ind w:firstLine="720"/>
        <w:jc w:val="both"/>
        <w:rPr/>
      </w:pPr>
      <w:r>
        <w:rPr>
          <w:rFonts w:cs="Times New Roman" w:ascii="Times New Roman" w:hAnsi="Times New Roman"/>
          <w:sz w:val="24"/>
          <w:lang w:val="sr-Latn-CS" w:eastAsia="en-US"/>
        </w:rPr>
        <w:t>Institucija zadužena za realizaciju svih aktivnosti po ovoj mjeri je Ministarstvo trgovine i turizma Republike Srpske.</w:t>
      </w:r>
    </w:p>
    <w:p>
      <w:pPr>
        <w:pStyle w:val="NoSpacing"/>
        <w:ind w:firstLine="720"/>
        <w:jc w:val="both"/>
        <w:rPr/>
      </w:pPr>
      <w:r>
        <w:rPr>
          <w:rFonts w:cs="Times New Roman" w:ascii="Times New Roman" w:hAnsi="Times New Roman"/>
          <w:sz w:val="24"/>
          <w:lang w:val="sr-Latn-CS" w:eastAsia="en-US"/>
        </w:rPr>
        <w:t>Troškovi realizacije i uticaj na budžet: Za realizaciju navedenih aktivnosti u 2018. godini biće potrebno izdvojiti 100.000 KM, u 2019. godini 150.000 KM, a u 2020. godini 200.000 KM.</w:t>
      </w:r>
    </w:p>
    <w:p>
      <w:pPr>
        <w:pStyle w:val="NoSpacing"/>
        <w:ind w:firstLine="720"/>
        <w:jc w:val="both"/>
        <w:rPr/>
      </w:pPr>
      <w:r>
        <w:rPr>
          <w:rFonts w:cs="Times New Roman" w:ascii="Times New Roman" w:hAnsi="Times New Roman"/>
          <w:sz w:val="24"/>
          <w:lang w:val="sr-Latn-CS" w:eastAsia="en-US"/>
        </w:rPr>
        <w:t>Uticaj na rast i konkurentnost: Realizacijom aktivnosti očekuje se stvaranje brendova, jačanje svijesti potrošača o kupovini domaćih proizvoda čime se podstiče jačanje domaće proizvodnje, smanjenje nezaposlenosti, smanjenje spoljnotrgovinskog deficita  i stvaranje stabilnog ekonomskog tržišta privlačnog za strane investicije.</w:t>
      </w:r>
    </w:p>
    <w:p>
      <w:pPr>
        <w:pStyle w:val="NoSpacing"/>
        <w:ind w:firstLine="720"/>
        <w:jc w:val="both"/>
        <w:rPr/>
      </w:pPr>
      <w:r>
        <w:rPr>
          <w:rFonts w:cs="Times New Roman" w:ascii="Times New Roman" w:hAnsi="Times New Roman"/>
          <w:sz w:val="24"/>
          <w:lang w:val="sr-Latn-CS" w:eastAsia="en-US"/>
        </w:rPr>
        <w:t>Socijalni ishodi: Realizacija navedene mjere doprinijeće kreiranju novih radnih mjesta, većem zapošljavanju, većem životnom standardu stanovništva, jačanju kupovne moći stanovništva, poboljšanju penzionih, zdravstvenih i socijalnih fondova.</w:t>
      </w:r>
    </w:p>
    <w:p>
      <w:pPr>
        <w:pStyle w:val="NoSpacing"/>
        <w:ind w:firstLine="720"/>
        <w:jc w:val="both"/>
        <w:rPr/>
      </w:pPr>
      <w:r>
        <w:rPr>
          <w:rFonts w:cs="Times New Roman" w:ascii="Times New Roman" w:hAnsi="Times New Roman"/>
          <w:sz w:val="24"/>
          <w:lang w:val="sr-Latn-CS" w:eastAsia="en-US"/>
        </w:rPr>
        <w:t>Rizik realizacije mjere: Rizik imlementacije ogleda se u eventualnom nedostatku novčanih sredstava potrebnih za realizaciju aktivnost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bookmarkStart w:id="24" w:name="__RefHeading___Toc499805418"/>
      <w:r>
        <w:rPr>
          <w:rFonts w:cs="Times New Roman" w:ascii="Times New Roman" w:hAnsi="Times New Roman"/>
          <w:color w:val="000000"/>
          <w:lang w:val="sr-Latn-CS" w:eastAsia="en-US"/>
        </w:rPr>
        <w:t>Obrazovanje i vještin</w:t>
      </w:r>
      <w:bookmarkEnd w:id="24"/>
      <w:r>
        <w:rPr>
          <w:rFonts w:cs="Times New Roman" w:ascii="Times New Roman" w:hAnsi="Times New Roman"/>
          <w:color w:val="000000"/>
          <w:lang w:val="sr-Latn-CS" w:eastAsia="en-US"/>
        </w:rPr>
        <w:t>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 je dugotrajan proces koji zahtijeva kontinuiranu aktivnost, kako nadležnih institucija, tako i društva u cijelini. Kreirajući upisnu politiku za akademsku 2017/18.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Privrednom komorom Republike Srpske i Unijom udruženja poslodavaca Republike Srpske. Uspješno povezivanje obrazovanja i tržišta rada zahtijeva detaljnu analizu stanja na tržištu rada, u cilju usaglašavanja upisnih politika u srednjim školama i visokoškolskim ustanovama sa potrebama poslodavaca i tržišta rada jedinica lokalne samouprave. Stavljanje akcenta na preduzetničko-inovativne komponente u oblasti srednjeg i visokog obrazovanja, usklađenost standarda zanimanja i standarda kvalifikacija sa potrebama tržišta rada zajedno sa jačanjem saradnje realnog sektora i sektora obrazovanja, može biti najkraći put za ubrzanje privrednog razvoja u Republici Srpskoj. Ministarstvo prosvjete i kulture je prihvatilo kao svoj strateški cilj unapređivanje navedenih komponenata uspješnog povezivanja tržišta rada i sistema obrazo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reke za rast i konkurentnost u oblasti obrazovanja i vještina su: Neuskađenost upisnih politika sa zahtjevima tržišta rada; Nedovoljno izražena preduzetničko-inovativna komponenta u obrazovnom procesu; Praktična nastava i obuka koja se izvodi van obrazovnih ustanova nije dostupna učenicima i studentima u preduzećima, kao i nedostatak mentora u preduzećima koji bi radili i pratili učenike i studente; Nastavni procesu nisu u dovoljnoj mjeri prilagođeni savremenim metodama i oblicima rada u oblasti obrazovanj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8. godini, u oblasti obrazovanja i vještina je:</w:t>
      </w:r>
    </w:p>
    <w:p>
      <w:pPr>
        <w:pStyle w:val="NoSpacing1"/>
        <w:numPr>
          <w:ilvl w:val="0"/>
          <w:numId w:val="9"/>
        </w:numPr>
        <w:jc w:val="both"/>
        <w:rPr/>
      </w:pPr>
      <w:r>
        <w:rPr>
          <w:rFonts w:cs="Times New Roman" w:ascii="Times New Roman" w:hAnsi="Times New Roman"/>
          <w:b/>
          <w:sz w:val="24"/>
          <w:szCs w:val="24"/>
          <w:lang w:val="sr-Latn-CS" w:eastAsia="en-US"/>
        </w:rPr>
        <w:t>Unapređivanje povezanosti obrazovanja i tržišta rad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vezanosti obrazovanja i tržišta rada</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Uspješno povezivanje obrazovanja i tržišta rada zahtijeva detaljnu analizu stanja na tržištu rada, u cilju usaglašavanja upisnih politika u srednjim stručnim školama i visokoškolskim ustanovama sa zahtijevima poslodavaca.</w:t>
      </w:r>
    </w:p>
    <w:p>
      <w:pPr>
        <w:pStyle w:val="NoSpacing1"/>
        <w:ind w:firstLine="720"/>
        <w:jc w:val="both"/>
        <w:rPr/>
      </w:pPr>
      <w:r>
        <w:rPr>
          <w:rFonts w:cs="Times New Roman" w:ascii="Times New Roman" w:hAnsi="Times New Roman"/>
          <w:sz w:val="24"/>
          <w:szCs w:val="24"/>
          <w:lang w:val="sr-Latn-CS" w:eastAsia="en-US"/>
        </w:rPr>
        <w:t>Kvalifikacija zanimanja treba da odgovara relevantnim zahtijevima tržišta rada, a da bi se to postiglo nužno je  uključiti sve društvene partnere te početi  proceduru razvijanja kvalifikacionog okvira Republike Srpske, što će omogućiti adekvatno praćenje, vrednovanje i usklađivanje studijskih programa i nastavnih planova i programa, odnoso modula sa potrebama poslodavaca i tržišta rada.</w:t>
      </w:r>
    </w:p>
    <w:p>
      <w:pPr>
        <w:pStyle w:val="NoSpacing1"/>
        <w:ind w:firstLine="720"/>
        <w:jc w:val="both"/>
        <w:rPr/>
      </w:pPr>
      <w:r>
        <w:rPr>
          <w:rFonts w:cs="Times New Roman" w:ascii="Times New Roman" w:hAnsi="Times New Roman"/>
          <w:bCs/>
          <w:sz w:val="24"/>
          <w:szCs w:val="24"/>
          <w:lang w:val="sr-Latn-CS" w:eastAsia="en-US"/>
        </w:rPr>
        <w:t>Kvalifikacijskim okvirom će se opisati i vrednovati na isti način sve kvalifikacije stečene u srednjoj školi, visokoškolskim ustanovama i na radnom mjest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Kvalifikacijski okvir obuhvata sve kvalifikacije stečene formalnim, neformalnim i informalnim obrazovanjem i definiše nivoe kvalifikacija i ishode učenja na svakom nivou</w:t>
      </w:r>
      <w:r>
        <w:rPr>
          <w:rFonts w:cs="Times New Roman" w:ascii="Times New Roman" w:hAnsi="Times New Roman"/>
          <w:sz w:val="24"/>
          <w:szCs w:val="24"/>
          <w:lang w:val="sr-Latn-CS" w:eastAsia="en-US"/>
        </w:rPr>
        <w:t xml:space="preserve">. Obrazovanje je djelatnost od opšteg društvenog interesa i zato treba kontinuirano raditi na podizanju kvaliteta. </w:t>
      </w:r>
    </w:p>
    <w:p>
      <w:pPr>
        <w:pStyle w:val="NoSpacing1"/>
        <w:ind w:firstLine="720"/>
        <w:jc w:val="both"/>
        <w:rPr/>
      </w:pPr>
      <w:r>
        <w:rPr>
          <w:rFonts w:cs="Times New Roman" w:ascii="Times New Roman" w:hAnsi="Times New Roman"/>
          <w:sz w:val="24"/>
          <w:szCs w:val="24"/>
          <w:lang w:val="sr-Latn-CS" w:eastAsia="en-US"/>
        </w:rPr>
        <w:t xml:space="preserve">Prvi korak u tim aktivnostima je kvalitetnije kreiranje upisne politike u srednjim školama i na visokoškolskim ustanovama. </w:t>
      </w:r>
    </w:p>
    <w:p>
      <w:pPr>
        <w:pStyle w:val="NoSpacing1"/>
        <w:ind w:firstLine="720"/>
        <w:jc w:val="both"/>
        <w:rPr/>
      </w:pPr>
      <w:r>
        <w:rPr>
          <w:rFonts w:cs="Times New Roman" w:ascii="Times New Roman" w:hAnsi="Times New Roman"/>
          <w:sz w:val="24"/>
          <w:szCs w:val="24"/>
          <w:lang w:val="sr-Latn-CS" w:eastAsia="en-US"/>
        </w:rPr>
        <w:t xml:space="preserve">Plan upisa treba biti odraz potreba privrede Republike Srpske, kroz usklađenost sa potrebama poslodavaca, tržišta rada, jedinica lokalne samouprave i iskazanim potrebama za nastavak daljeg školovanja na visokoškolskim ustanovama. </w:t>
      </w:r>
    </w:p>
    <w:p>
      <w:pPr>
        <w:pStyle w:val="NoSpacing1"/>
        <w:ind w:firstLine="720"/>
        <w:jc w:val="both"/>
        <w:rPr/>
      </w:pPr>
      <w:r>
        <w:rPr>
          <w:rFonts w:cs="Times New Roman" w:ascii="Times New Roman" w:hAnsi="Times New Roman"/>
          <w:sz w:val="24"/>
          <w:szCs w:val="24"/>
          <w:lang w:val="sr-Latn-CS" w:eastAsia="en-US"/>
        </w:rPr>
        <w:t xml:space="preserve">Pri iradi plana upisa u srednje škole i visokoškolske ustanove potrebno je uzeti u obzir mišljenje jedinice lokalne samouprave, Zavoda za zapošljavanje Republike Srpske, Priivredne komore Republike Srpske, Zanatske komore Republike Srpske, Unije udruženja poslodavaca Republike Srpske. </w:t>
      </w:r>
    </w:p>
    <w:p>
      <w:pPr>
        <w:pStyle w:val="NoSpacing1"/>
        <w:ind w:firstLine="720"/>
        <w:jc w:val="both"/>
        <w:rPr/>
      </w:pPr>
      <w:r>
        <w:rPr>
          <w:rFonts w:cs="Times New Roman" w:ascii="Times New Roman" w:hAnsi="Times New Roman"/>
          <w:sz w:val="24"/>
          <w:szCs w:val="24"/>
          <w:lang w:val="sr-Latn-CS" w:eastAsia="en-US"/>
        </w:rPr>
        <w:t xml:space="preserve">Kreirajući upisnu politiku za akademsku 2017/18.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i Privrednom komorom Republike Srpske. </w:t>
      </w:r>
    </w:p>
    <w:p>
      <w:pPr>
        <w:pStyle w:val="NoSpacing1"/>
        <w:ind w:firstLine="720"/>
        <w:jc w:val="both"/>
        <w:rPr/>
      </w:pPr>
      <w:r>
        <w:rPr>
          <w:rFonts w:cs="Times New Roman" w:ascii="Times New Roman" w:hAnsi="Times New Roman"/>
          <w:sz w:val="24"/>
          <w:szCs w:val="24"/>
          <w:lang w:val="sr-Latn-CS" w:eastAsia="en-US"/>
        </w:rPr>
        <w:t xml:space="preserve">Mjera  Vlade Republike Srpske u oblasti obrazovanja i vještina: „Unapređenje povezanosti obrazovanja i tržišta rada“ će se realizovati kontinuirano. </w:t>
      </w:r>
    </w:p>
    <w:p>
      <w:pPr>
        <w:pStyle w:val="NoSpacing1"/>
        <w:ind w:firstLine="720"/>
        <w:jc w:val="both"/>
        <w:rPr/>
      </w:pPr>
      <w:r>
        <w:rPr>
          <w:rFonts w:cs="Times New Roman" w:ascii="Times New Roman" w:hAnsi="Times New Roman"/>
          <w:sz w:val="24"/>
          <w:szCs w:val="24"/>
          <w:lang w:val="sr-Latn-CS" w:eastAsia="en-US"/>
        </w:rPr>
        <w:t xml:space="preserve">U oblasti visokog obrazovanja mjera će biti realizovana putem inoviranja studijskih programa tako da budu orijentisani prema praktičnom i istraživačkom dijelu studija, te kroz saradnju visokoškolskih ustanova i privrede, čime će se povećati učešće strukovnih studijskih programa na 7% u periodu do pet godina. </w:t>
      </w:r>
    </w:p>
    <w:p>
      <w:pPr>
        <w:pStyle w:val="NoSpacing1"/>
        <w:ind w:firstLine="720"/>
        <w:jc w:val="both"/>
        <w:rPr/>
      </w:pPr>
      <w:r>
        <w:rPr>
          <w:rFonts w:cs="Times New Roman" w:ascii="Times New Roman" w:hAnsi="Times New Roman"/>
          <w:sz w:val="24"/>
          <w:szCs w:val="24"/>
          <w:lang w:val="sr-Latn-CS" w:eastAsia="en-US"/>
        </w:rPr>
        <w:t xml:space="preserve">U srednjem stručnom obrazovanju potrebno je kontinuirano raditi na stvaranju uslova za razvoj standarda zanimanja i standarda kvalifikacija zasnovanih na ishodima učenja. Standrad zanimanja je popis svih poslova koje pojedinac obavlja u određenom zanimanju i popis kompetencija potrebnih za njihovo uspješno obavljanje.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 kvalifikacija je standard koji određuje uslove za sticanje javne isprave o određenoj kvalifikaciji, koja uključuje sve podatke koji su potrebni za određivanje nivoa, obima i profila kvalifikacije, te podatke koji su potrebni za osiguranje i unapređivanje kvaliteta standarda kvalifikacija, a priprema se na osnovu standarda zanimanja, koji proizilazi iz potreba za konkretnom kvalifikacijom s ciljem zapošljavanja ili nastavka obrazovanja.</w:t>
      </w:r>
    </w:p>
    <w:p>
      <w:pPr>
        <w:pStyle w:val="NoSpacing1"/>
        <w:ind w:firstLine="720"/>
        <w:jc w:val="both"/>
        <w:rPr/>
      </w:pPr>
      <w:r>
        <w:rPr>
          <w:rFonts w:cs="Times New Roman" w:ascii="Times New Roman" w:hAnsi="Times New Roman"/>
          <w:sz w:val="24"/>
          <w:szCs w:val="24"/>
          <w:lang w:val="sr-Latn-CS" w:eastAsia="en-US"/>
        </w:rPr>
        <w:t>U srednjem stručnom obrazovanju nastavni plan i program podrazumijeva primjenu modularne metodologije koja omogućava brzo reagovanje na primjenu u društvu i tehnologiji, kao i mogućnost da se dio nastavnog plana i programa u iznosu od 30%  utvrđuje u skladu sa potrebama tržišta rada jedinice lokalne samouprave u kojoj djeluje srednje škol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1. kvartal: Usvajanje Zakona o srednjem obrazovanju i vaspitanju; Donošenje Pravilnika o planu upisa za narednu školsku godinu i Pravilnika o upisu učenika u prvi razred srednje škole; 2. kvartal: Upisna politika za srednje škole kreiraće se u skladu sa realnim potrebama poslodavaca; Vlada i poslodavci će dogovoriti načine opremanja tehničkih škola, a posebna pažnja biće posvećena povezivanju privrede i škola na obezbjeđenju uslova za sprovođenje prakse za deficitarna zanimanja; Iznaći će se mogućnosti za plaćanje učenika koji su na praksi kod poslodavca, uz ugovor između škole i poslodavca; Preispitaće se dosadašnji način stipendiranja visokog obrazovanja, na način da se više pažnje posveti studentima koji redovno čiste godinu; 3. kvartal: Unapređivanje kvaliteta rada Republičkog pedagoškog zavoda kroz modernizaciju; 4. kvartal: Donošenje Pravilnika o klasifikaciji zanimanja i Pravilnika o načinu obrazovanja učenika kod poslodavaca; Uspostavljena institucionalna saradnja na utvrđivanju potreba tržišta rada za strukama i zanimanjima u periodu od tri do pet godina;</w:t>
      </w:r>
    </w:p>
    <w:p>
      <w:pPr>
        <w:pStyle w:val="NoSpacing1"/>
        <w:numPr>
          <w:ilvl w:val="0"/>
          <w:numId w:val="25"/>
        </w:numPr>
        <w:jc w:val="both"/>
        <w:rPr/>
      </w:pPr>
      <w:r>
        <w:rPr>
          <w:rFonts w:cs="Times New Roman" w:ascii="Times New Roman" w:hAnsi="Times New Roman"/>
          <w:sz w:val="24"/>
          <w:szCs w:val="24"/>
          <w:lang w:val="sr-Latn-CS" w:eastAsia="en-US"/>
        </w:rPr>
        <w:t>2019: 1. kvartal: Razviti 20 standarda zanimanja; 3. kvartal: Izraditi fleksibilne programske sadržaje do 20% sadržaja da kreiraju nastavnici, učenici i škola u saradnji sa lokalnom zajednicom; 4. kvartal: U saradnji sa nadležnim institucijama izraditi Akcioni plan o izradi revidiranih modularnih nastavnih planova i programa, u skladu sa potrebama tržišta rada i pristupiti njegovoj izradi; Kontinuirano: Podizanje svijesti o značaju preduzetničkog učenja;</w:t>
      </w:r>
    </w:p>
    <w:p>
      <w:pPr>
        <w:pStyle w:val="NoSpacing1"/>
        <w:numPr>
          <w:ilvl w:val="0"/>
          <w:numId w:val="25"/>
        </w:numPr>
        <w:jc w:val="both"/>
        <w:rPr/>
      </w:pPr>
      <w:r>
        <w:rPr>
          <w:rFonts w:cs="Times New Roman" w:ascii="Times New Roman" w:hAnsi="Times New Roman"/>
          <w:sz w:val="24"/>
          <w:szCs w:val="24"/>
          <w:lang w:val="sr-Latn-CS" w:eastAsia="en-US"/>
        </w:rPr>
        <w:t>2020: 1. kvartal: Definisati pravila i procedure za izradu Kvalifikacijskog okvira za srednje stručno obrazovanje; 2. kvartal: Razviti 10 standarda zanimanja; 4. kvartal: Izrađen Kvalifikacijski okvir od drugog do petog nivoa kvalifikacija; Kontinuirano: Donesen Program kontinuirane obuke nastavnika u stručnom obrazovanju usklađen sa potrebama tržišta r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Institucija zadužena za realizaciju svih aktivnosti po ovoj mjeri je Ministarstvo prosvjete i kulture Republike Srpske.</w:t>
      </w:r>
    </w:p>
    <w:p>
      <w:pPr>
        <w:pStyle w:val="NoSpacing"/>
        <w:ind w:firstLine="720"/>
        <w:jc w:val="both"/>
        <w:rPr/>
      </w:pPr>
      <w:r>
        <w:rPr>
          <w:rFonts w:cs="Times New Roman" w:ascii="Times New Roman" w:hAnsi="Times New Roman"/>
          <w:sz w:val="24"/>
          <w:lang w:val="sr-Latn-CS" w:eastAsia="en-US"/>
        </w:rPr>
        <w:t>Troškovi realizacije i uticaj na budžet: U ovom momentu nije moguće procijeniti fiskalne efekte, budući da se radi o mjeri koja će se realizovati u srednjeročnom periodu.</w:t>
      </w:r>
    </w:p>
    <w:p>
      <w:pPr>
        <w:pStyle w:val="NoSpacing"/>
        <w:ind w:firstLine="720"/>
        <w:jc w:val="both"/>
        <w:rPr/>
      </w:pPr>
      <w:r>
        <w:rPr>
          <w:rFonts w:cs="Times New Roman" w:ascii="Times New Roman" w:hAnsi="Times New Roman"/>
          <w:sz w:val="24"/>
          <w:lang w:val="sr-Latn-CS" w:eastAsia="en-US"/>
        </w:rPr>
        <w:t>Uticaj na rast i konkurentnost: Povećanje efikasnosti obrazovanja, pa posredno i tržišta rada u značajnoj mjeri će uticati na konkurentnost privrede Republike Srpske čiji je krajnji cilj smanjenja stope nezaposlenosti. Povećanje efikasnosti obrazovanja, pa posredno i tržišta rada u značajnoj mjeri će uticati na konkurentnost privrede Republike Srpske čiji je krajnji cilj smanjenja stope nezaposlenosti.</w:t>
      </w:r>
    </w:p>
    <w:p>
      <w:pPr>
        <w:pStyle w:val="NoSpacing1"/>
        <w:ind w:firstLine="720"/>
        <w:jc w:val="both"/>
        <w:rPr/>
      </w:pPr>
      <w:r>
        <w:rPr>
          <w:rFonts w:cs="Times New Roman" w:ascii="Times New Roman" w:hAnsi="Times New Roman"/>
          <w:sz w:val="24"/>
          <w:szCs w:val="24"/>
          <w:lang w:val="sr-Latn-CS" w:eastAsia="en-US"/>
        </w:rPr>
        <w:t>Socijalni ishodi: Povećanje konkurentnosti privrede Republike Srpske i njene atraktivnosti za strana ulaganja, kroz povećanje efikasnosti tržišta rada ima direktne uticaje na zapošljavanje i socijalni položaj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ogleda se u velikom broju uključenih partnera i potrebnoj veoma detaljnoj i sveobuhvatnoj analizi potrebnih zanimanja po svakoj jedinici lokalne samouprav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5" w:name="__RefHeading___Toc499805419"/>
      <w:r>
        <w:rPr>
          <w:rFonts w:cs="Times New Roman" w:ascii="Times New Roman" w:hAnsi="Times New Roman"/>
          <w:color w:val="000000"/>
          <w:lang w:val="sr-Latn-CS" w:eastAsia="en-US"/>
        </w:rPr>
        <w:t>Zapošljavanje i tržište rad</w:t>
      </w:r>
      <w:bookmarkEnd w:id="25"/>
      <w:r>
        <w:rPr>
          <w:rFonts w:cs="Times New Roman" w:ascii="Times New Roman" w:hAnsi="Times New Roman"/>
          <w:color w:val="000000"/>
          <w:lang w:val="sr-Latn-CS" w:eastAsia="en-US"/>
        </w:rPr>
        <w: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lasti rada i zapošljavanja i dalje osnovni problem predstavljaju visoke stopa nezaposlenosti i ekonomske neaktivnosti radno sposobnog stanovništva. Iako je kroz primjenu reformskog Zakona o radu iz 2016. godine došlo do smanjenja rigidnosti u postupcima zapošljavanja, ostvarivanja i zaštite prava po osnovu rada te otpuštanja i dalje postoje prigovori poslovne zajednice na nedovoljnu fleksibilnost radnog zakonodavstva. Takođe, socijalni dijalog između predstavnika poslodavaca i sindikata, naročito na najnižim oblicima organizovanja nije dovoljno izražen, što rezultira u relativno malom broju zaključenih kolektivnih ugovora na nivou poslodavca i nivou područja, oblasti ili grane. Iako su u toku 2017. godine  više puta vođeni pregovori u cilju zaključivanja Opšteg kolektivnih ugovora, koji bi obavezivao sve radnike i poslodavce u Republici Srpskoj, do kraja trećeg kvartala 2017. godine, on još nije zaključen. U cilju utvrđivanja stanja u oblasti primjene Zakona o radu, za četvrti kvartal 2017. godine planirano je sprovođenje više javnih rasprava o primjeni tog Zakona, te izrada analize primjene, koja će biti osnova za eventualne zakonodavne i ostale intervenc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reke za rast i konkurentnost u oblasti zapošljavanja i tržišta rada su: nepostojanje preciznih evidencija i podataka  o aktivnoj ponudi radne snage; slaba povezanost sistema obrazovanja sa tržištem rada; neusaglašeno i nekoordinisano djelovanja i slab razvoj institucija na tržištu rada, te nizak nivo zapošljivosti aktivnih tražilaca posla.</w:t>
      </w:r>
    </w:p>
    <w:p>
      <w:pPr>
        <w:pStyle w:val="NoSpacing1"/>
        <w:ind w:firstLine="720"/>
        <w:jc w:val="both"/>
        <w:rPr/>
      </w:pPr>
      <w:r>
        <w:rPr>
          <w:rFonts w:cs="Times New Roman" w:ascii="Times New Roman" w:hAnsi="Times New Roman"/>
          <w:sz w:val="24"/>
          <w:szCs w:val="24"/>
          <w:lang w:val="sr-Latn-CS" w:eastAsia="en-US"/>
        </w:rPr>
        <w:t>U cilju povećanja zapošljavanja neophodno je obezbijediti novi poslovni ambijent i proširiti tržište rada kroz organizovan i sistematičan razvoj poljoprivrede i industrijske proizvodnje i da iskoriste prednosti koje postoje u ovim oblastima, kroz raazvijanje zadružnog model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8. godini, u oblasti zapošljavanja i tržišta rada je:</w:t>
      </w:r>
    </w:p>
    <w:p>
      <w:pPr>
        <w:pStyle w:val="NoSpacing1"/>
        <w:numPr>
          <w:ilvl w:val="0"/>
          <w:numId w:val="9"/>
        </w:numPr>
        <w:rPr/>
      </w:pPr>
      <w:r>
        <w:rPr>
          <w:rFonts w:cs="Times New Roman" w:ascii="Times New Roman" w:hAnsi="Times New Roman"/>
          <w:b/>
          <w:sz w:val="24"/>
          <w:szCs w:val="24"/>
          <w:lang w:val="sr-Latn-CS" w:eastAsia="en-US"/>
        </w:rPr>
        <w:t>Povećanje efikasnosti tržišta rada i reforma Zavoda za zapošljavanje.</w:t>
      </w:r>
    </w:p>
    <w:p>
      <w:pPr>
        <w:pStyle w:val="NoSpacing1"/>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Povećanje efikasnosti tržišta rada i reforma Zavoda za zapošljavanje:</w:t>
      </w:r>
      <w:r>
        <w:rPr>
          <w:rFonts w:cs="Times New Roman" w:ascii="Times New Roman" w:hAnsi="Times New Roman"/>
          <w:sz w:val="24"/>
          <w:lang w:val="sr-Latn-CS" w:eastAsia="en-US"/>
        </w:rPr>
        <w:t xml:space="preserve"> U realizaciji ove mjere ostvaren je djelimičan uspjeh, jer je planirana i u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  Osnov za planiranu mjere je usvajanje izmjena i dopuna Zakona o posredovanju u zapošljavanju i pravima za vrijeme nezaposlenosti i drugih propisa u vezi sa vođenjem evidencija o nezaposlenim licima. U tom cilju formirana je interresorna radna grupa u čiji rad su aktivno uključeni i predstavnici socijalnih partnera. Ova radna grupa je i pripremila radni tekst Zakona, ali su dalje aktivnosti obustavljene zbog činjenice da istovremeno nije postignut značajan napredak u izradi novog Zakona o zdravstvenom osiguranju, kojim između ostalog treba na drugačiji način da bude uređeno ostvarivanje prava na zdravstveno osiguranje nezaposlenih lica, a  čije donošenje je preduslov za dalje aktivnosti na formaliziranju Nacrta zakona i drugih vezanih propisa. U polgedu ostalih planiranih aktivnosti Vlada Republike Srpske je 26. januara 2017. godine usvojila Akcioni plan zapošljavanja u Republici Srpskoj za 2017. godinu kojim su planirane brojne mjere aktivne politike rada na tržištu Republike Srpske, a čija relaizacija je u toku. Izvještaj o realizaciji ovog Akcionog plana u prva dva kvartala 2017. godine Vlada Republike Srpske je razmatrala u septembru. U toku septembra Narodna skupština je usvojila Zakon o izmjenama i dopunama Zakona o ekonomsko-socijalnom savjetu, kojim je unaprijeđen institucionalni okvir za vođnje socijalnog dijaloga u Republici Srpskoj na svim nivoima. U završnim fazama je i priprema nacrta Zakona o izmjenama i dopunama Zakona o štrajku, čije usvajanje u formi nacrta se očekuje do kraja 2017. godine.</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Usvajanje Zakona o izmjenama i dopunama Zakona o štrajku (Ministarstvo rada i boračko-invalidske zaštite Republike Srpske); Usvajanje Zakona o izmjenama i dopunama Zakona o posredovanju u zapošljavanju i prvima za vrijeme nezaposlenosti (i druih propisa u vezi sa vođenjem evidencija nezaposlenih lica); (Ministarstvo rada i boračko-invalidske zaštite Republike Srpske), a što je direktno uslovljeno prethodnim usvajnjem Zakona o zdravstvenom osiguranju Republike Srpske (Ministarstvo zdravlja i socijalne zaštite Republike Srpske), kojim će na adekvatan način biti uređeno ostvarivanje prava na zdravstveno osiguranje nezaposlenih lic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Troškovi realizacije i uticaj na budžet: Zavod za zapošljavanje Republike Srpske će se osloboditi servisiranja usluga zdravstenog osiguranja, odvajanjem aktivnih tražilaca posla od lica koja su na evidenciji radi ostavrivanja prava na zdravstveno osiguranje. Odvajanjem aktivih od pasivih tražilaca posla, ojačaće se posrednička uloga Zavoda za zapošljavanje sa svrhom poredovanja za lica koja su stvarno zaintersovana za zaposlenje.</w:t>
      </w:r>
    </w:p>
    <w:p>
      <w:pPr>
        <w:pStyle w:val="NoSpacing1"/>
        <w:ind w:firstLine="720"/>
        <w:jc w:val="both"/>
        <w:rPr/>
      </w:pPr>
      <w:r>
        <w:rPr>
          <w:rFonts w:cs="Times New Roman" w:ascii="Times New Roman" w:hAnsi="Times New Roman"/>
          <w:sz w:val="24"/>
          <w:szCs w:val="24"/>
          <w:lang w:val="sr-Latn-CS" w:eastAsia="en-US"/>
        </w:rPr>
        <w:t>Uticaj na rast i konkurentnost:</w:t>
      </w:r>
      <w:r>
        <w:rPr>
          <w:rFonts w:cs="Times New Roman" w:ascii="Times New Roman" w:hAnsi="Times New Roman"/>
          <w:b/>
          <w:sz w:val="24"/>
          <w:szCs w:val="24"/>
          <w:lang w:val="sr-Latn-CS" w:eastAsia="en-US"/>
        </w:rPr>
        <w:t xml:space="preserve">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Obzirom da se radi o kompleksnoj oblasti, koja je ujedno i socijalno osjetljiva, neophodna je stručna, detaljna i pažljiva analizu stanja u svrhu sinhronizovane aktivnosti izdvajanja zdravstvenog osigranja iz Zavoda za zapošljavanje od Ministarstva zdravlja i socijalne zaštite, Ministrastva rada i boračko invalidske zaštite, Zavoda za zapošljavanje i Fonda zdravstenog osiguranja Republike Srpske kako bi nezaposlena lica imala kontinuiranu zdravstvenu zaštitu.</w:t>
      </w:r>
    </w:p>
    <w:p>
      <w:pPr>
        <w:pStyle w:val="NoSpacing1"/>
        <w:ind w:firstLine="720"/>
        <w:jc w:val="both"/>
        <w:rPr/>
      </w:pPr>
      <w:r>
        <w:rPr>
          <w:rFonts w:cs="Times New Roman" w:ascii="Times New Roman" w:hAnsi="Times New Roman"/>
          <w:sz w:val="24"/>
          <w:szCs w:val="24"/>
          <w:lang w:val="sr-Latn-CS" w:eastAsia="en-US"/>
        </w:rPr>
        <w:t>Rizik realizacije mjere jeste neusvajanje Zakona o zdravstvenom osiguranju Republike Srpske, koji je prethodna aktivnost koju treba da sprovede Ministartsvo zdravlja i socijalne zaštite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6" w:name="__RefHeading___Toc499805420"/>
      <w:r>
        <w:rPr>
          <w:rFonts w:cs="Times New Roman" w:ascii="Times New Roman" w:hAnsi="Times New Roman"/>
          <w:color w:val="000000"/>
          <w:lang w:val="sr-Latn-CS" w:eastAsia="en-US"/>
        </w:rPr>
        <w:t>Socijalna uključenost, smanjenje siromaštva i jednake mogućnost</w:t>
      </w:r>
      <w:bookmarkEnd w:id="26"/>
      <w:r>
        <w:rPr>
          <w:rFonts w:cs="Times New Roman" w:ascii="Times New Roman" w:hAnsi="Times New Roman"/>
          <w:color w:val="000000"/>
          <w:lang w:val="sr-Latn-CS" w:eastAsia="en-US"/>
        </w:rPr>
        <w: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rodna skupština Republike Srpske usvojila je u aprilu 2017. godine Strategiju unapređenja društvenog položaka lica sa invaliditetom u Republici Srpskoj („Službeni glasnik Republike Srpske“, broj 44/17).</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ocijalna sigurnost lica sa invaliditetom u Republici Srpskoj definisana je i uspostavljena u više sektora među kojima ne postoji usklađena i koordinisana politika dogovaranja i dopunjavanja. Ova oblast obuhvata socijalno osiguranje, socijalna davanja u socijalnoj i boračko-invalidskoj zaštiti i druga davanja za porodice sa djecom sa invaliditetom. Prava vojnih invalida i porodica poginulih boraca VRS definisana su Zakonom o pravima boraca, vojnih invalida i porodica poginulih boraca  odbrambeno-otadžbinskog rata</w:t>
      </w:r>
      <w:r>
        <w:rPr>
          <w:rFonts w:cs="Times New Roman" w:ascii="Times New Roman" w:hAnsi="Times New Roman"/>
          <w:sz w:val="24"/>
          <w:szCs w:val="24"/>
          <w:lang w:val="sr-Latn-CS" w:eastAsia="en-US"/>
        </w:rPr>
        <w:t xml:space="preserve"> Republike Srpske </w:t>
      </w:r>
      <w:r>
        <w:rPr>
          <w:rFonts w:eastAsia="Times New Roman" w:cs="Times New Roman" w:ascii="Times New Roman" w:hAnsi="Times New Roman"/>
          <w:sz w:val="24"/>
          <w:szCs w:val="24"/>
          <w:lang w:val="sr-Latn-CS" w:eastAsia="en-US"/>
        </w:rPr>
        <w:t>i naknade Vlada Republike Srpske obezbjeđuje kroz budžet, uvažavajući uzrok i stepen invalidnosti, odnosno to su materijalna davanja  koja lica ostvaruju na osnovu pretrpljenih gubitaka stečenim učešćem u odbrambeno-otadžbinskom oslobodilačkom ratu. Program stambenog zbrinjavanja RVI je jedan od najbitnijih preduslova za kvalitetan život, kroz koji su do sada bili obuhvaćeni RVI od prve do četvrte kategorije, a u narednom periodu planirano je donošenje nove Uredbe o stambenom zbrinjavanju porodica poginulih boraca i ratnih vojnih invalida odbrambeno-otadžbinskog rata Republike Srpske. Sadašnji penzijski sistem zakonski uspostavlja sigurnost u slučaju trajnog gubitka radne sposobnosti (invalidska penzija) i institut profesionalne rehabilitacije, dokvalifikacije i prekvalifikacije za one osiguranike koji imaju preostale sposobnosti. U sistemu zdravstvenog osiguranja, preuzeta je odgovornost od poslodavaca za obezbjeđenje sigurnosti u slučaju bolesti dužoj od trideset dana. Pored toga, ovaj sistem razvija i druge instrumente kojima potpomaže socijalnu sigurnost kroz osiguranje medicinske rehabilitacije, ortopedskih pomagala, sanitetskog materijala, i dr.</w:t>
      </w:r>
    </w:p>
    <w:p>
      <w:pPr>
        <w:pStyle w:val="Normal"/>
        <w:spacing w:before="0" w:after="0"/>
        <w:ind w:firstLine="720"/>
        <w:rPr/>
      </w:pPr>
      <w:r>
        <w:rPr>
          <w:rFonts w:eastAsia="Times New Roman" w:cs="Times New Roman" w:ascii="Times New Roman" w:hAnsi="Times New Roman"/>
          <w:sz w:val="24"/>
          <w:szCs w:val="24"/>
          <w:lang w:val="sr-Latn-CS" w:eastAsia="en-US"/>
        </w:rPr>
        <w:t xml:space="preserve">Socijalna zaštita u Republici Srpskoj definisana je Zakonom o socijalnoj zaštiti, Porodičnim zakonom i Zakonom o dječjoj zaštiti. Kroz dječju zaštitu, djeca sa invaliditetom uzrasta do 18 godina imaju pravo na uvećan dodatak na djecu, a roditelji na polovinu plaćenog radnog vremena koje sprovode njegujući djecu. </w:t>
      </w:r>
    </w:p>
    <w:p>
      <w:pPr>
        <w:pStyle w:val="Normal"/>
        <w:spacing w:before="0" w:after="0"/>
        <w:ind w:firstLine="720"/>
        <w:rPr/>
      </w:pPr>
      <w:r>
        <w:rPr>
          <w:rFonts w:eastAsia="Times New Roman" w:cs="Times New Roman" w:ascii="Times New Roman" w:hAnsi="Times New Roman"/>
          <w:sz w:val="24"/>
          <w:szCs w:val="24"/>
          <w:lang w:val="sr-Latn-CS" w:eastAsia="en-US"/>
        </w:rPr>
        <w:t>S obzirom na to da je socijalna sigurnost lica sa invaliditetom podijeljena među različitim sektorima, ona je različito i uređena i definisana. Posljedice te podijeljenosti su velike razlike u nivoima sigurnosti među korisnicima. Zato je potrebno definisati kriterijume socijalne sigurnosti koji predstavljaju usaglašenu politiku Republike Srpske prema ovom pitanju. Oni treba da su obavezujući za sve sektore i aktere u njima i da garantuju svim licima sa invaliditetom, bez obzira na to u kojem sektoru ostvaruju sigurnost, podjednake nivoe kvaliteta usluge. Kriterijumi treba da omoguće načine ostvarenja socijalne sigurnosti svih lica sa invaliditetom u Republici Srpskoj na javan, transparentan i stručan način i da uvažavaju stanje, mogućnosti i iskorištenost svih resursa lica sa invaliditetom i njihovog socijalnog i  radnog okruženja.</w:t>
      </w:r>
    </w:p>
    <w:p>
      <w:pPr>
        <w:pStyle w:val="Normal"/>
        <w:spacing w:before="0" w:after="0"/>
        <w:ind w:firstLine="720"/>
        <w:rPr/>
      </w:pPr>
      <w:r>
        <w:rPr>
          <w:rFonts w:eastAsia="Times New Roman" w:cs="Times New Roman" w:ascii="Times New Roman" w:hAnsi="Times New Roman"/>
          <w:sz w:val="24"/>
          <w:szCs w:val="24"/>
          <w:lang w:val="sr-Latn-CS" w:eastAsia="en-US"/>
        </w:rPr>
        <w:t>Mjere i aktivnosti u demografskoj politici moraju biti ugrađene u sve akcione planove i sektorske politike. Međutim, mijenjanje stanja u ovoj oblasti zahtijeva najširu aktivnost materijalnog podsticanja i stvaranja normativnog okvira kojeg će pratiti na svim nivoima i u svim oblastima stvaranja uslova koji će imati organizovan, sistamitačan i krajnje podsticajan odnos prvenstveno prema mladi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ast penzijskog i invalidskog osiguranja u Republici Srpskoj uređena je Zakonom o penzijskom i invalidskom osiguranju („Službeni glasnik Republike Srpske“, br. 134/11, 82/13 i 103/15) i Zakonom o ostvarivanju prava na starosnu penziju profesionalnih vojnih lica („Službeni glasnik Republike Srpske“, broj 63/14).</w:t>
      </w:r>
    </w:p>
    <w:p>
      <w:pPr>
        <w:pStyle w:val="NoSpacing1"/>
        <w:ind w:firstLine="720"/>
        <w:jc w:val="both"/>
        <w:rPr/>
      </w:pPr>
      <w:r>
        <w:rPr>
          <w:rFonts w:cs="Times New Roman" w:ascii="Times New Roman" w:hAnsi="Times New Roman"/>
          <w:bCs/>
          <w:sz w:val="24"/>
          <w:szCs w:val="24"/>
          <w:lang w:val="sr-Latn-CS" w:eastAsia="en-US"/>
        </w:rPr>
        <w:t xml:space="preserve">Sistem penzijskog i invalidskog osiguranja u Republici Srpskoj zasniva se na načelu međugeneracijske solidarnosti, koji definiše stečeno pravo kao određeno potraživanje prema budućim generacijama, pri čemu se ono postavlja odvojeno od kapaciteta plaćanja budućih generacija. S obzirom na raskorak između sredstava potrebnih za finansiranje prava i realnih izvora finansiranja, Republika je u potpunosti preuzela odgovornost za materijalnu i socijalnu sigurnost korisnika prava iz penzijskog i invalidskog osiguranja. </w:t>
      </w:r>
      <w:r>
        <w:rPr>
          <w:rFonts w:cs="Times New Roman" w:ascii="Times New Roman" w:hAnsi="Times New Roman"/>
          <w:sz w:val="24"/>
          <w:szCs w:val="24"/>
          <w:lang w:val="sr-Latn-CS" w:eastAsia="en-US"/>
        </w:rPr>
        <w:t>U posljednjim godinama, zaustavljen je negativan trend smanjivanja odnosa broja osiguranika prema broju korisnika prava, nastavljen je pozitivan trend u izmjeni strukture penzija, koji se ogleda u postepenom povećanju procenta korisnika starosne penzije i smanjivanju procenta korisnika invalidske penzije, zadržan je trend povećanja prosječne starosti korisnika starosne penzije na dan priznavanja prava (efektivna starost), nastavljen je trend smanjenja priznatih prava na invalidsku penziju u jednoj kalendarskoj godini. Pored navedenog, smanjivanjem najniže granice staža osiguranja na 15 godina, realizovani su strateški ciljevi smanjenje siromaštva populacije starih i povećanje obuhvata penzijskim osiguranjem populacije preko 65 godina života.</w:t>
      </w:r>
    </w:p>
    <w:p>
      <w:pPr>
        <w:pStyle w:val="NoSpacing1"/>
        <w:ind w:firstLine="720"/>
        <w:jc w:val="both"/>
        <w:rPr/>
      </w:pPr>
      <w:r>
        <w:rPr>
          <w:rFonts w:cs="Times New Roman" w:ascii="Times New Roman" w:hAnsi="Times New Roman"/>
          <w:sz w:val="24"/>
          <w:szCs w:val="24"/>
          <w:lang w:val="sr-Latn-CS" w:eastAsia="en-US"/>
        </w:rPr>
        <w:t>Do kraja 2015. godine, finansiranje penzijskog sistema u Republici Srpskoj, u potpunosti je vršeno preko Fonda PIO RS. Od 1. januara 2016. godine, Fond PIO RS obavlja poslovanje preko Jedinstvenog računa trezora Republike. Računi Fonda PIO RS u svim poslovnim bankama ugašeni su zaključno sa 31. decembraom 2015. godine, a Fond PIO RS je izvršio prenos svih novčanih sredstava na Jedinstveni račun trezora Republike, kao i svih podataka o imovini, potraživanjima i obavezama iz svojih poslovnih knjiga u glavnu knjigu Trezora Republike sa stanjem na dan 31. decembar 2015. godine. Pored sredstava po osnovu doprinosa za penzijsko i invalidsko osiguranje, nedostajuća sredstva za isplatu penzija i rad administrativne službe Fonda PIO RS, u iznosu od 236,9 miliona KM, obezbijeđena su iz budžeta Republike. Prelaskom na trezorski sistem poslovanja postignuta je dodatna sigurnost u obezbeđivanju sredstava za isplatu penzija.</w:t>
      </w:r>
    </w:p>
    <w:p>
      <w:pPr>
        <w:pStyle w:val="NoSpacing1"/>
        <w:ind w:firstLine="720"/>
        <w:jc w:val="both"/>
        <w:rPr/>
      </w:pPr>
      <w:r>
        <w:rPr>
          <w:rFonts w:cs="Times New Roman" w:ascii="Times New Roman" w:hAnsi="Times New Roman"/>
          <w:sz w:val="24"/>
          <w:szCs w:val="24"/>
          <w:lang w:val="sr-Latn-CS" w:eastAsia="en-US"/>
        </w:rPr>
        <w:t>Simulacije koje je radilo Ministarstvo rada i boračko-invalidske zaštite Republike Srpske i Ministarstvo finansija Republike Srpske, u saradnju sa ekspertima Svjetske banke su pokazale da je penzijski sistem Republike Srpske stabilan i održiv u narednih deset do 15 godina, ali da nakon toga slijedi rast troškova, tako da u narednom trogodišnjem periodu nije potrebno vršiti niti izmjenu parametara penzijskog sistema, niti bilo kakve strukturne reforme u ovoj obla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bookmarkStart w:id="27" w:name="__RefHeading___Toc499805421"/>
      <w:r>
        <w:rPr>
          <w:rFonts w:cs="Times New Roman" w:ascii="Times New Roman" w:hAnsi="Times New Roman"/>
          <w:color w:val="000000"/>
          <w:sz w:val="24"/>
          <w:szCs w:val="24"/>
          <w:lang w:val="sr-Latn-CS" w:eastAsia="en-US"/>
        </w:rPr>
        <w:t>INSTITUCIONALNA PITANJA I UKLJUČENOST ZAINTERESOVANIH STRAN</w:t>
      </w:r>
      <w:bookmarkEnd w:id="27"/>
      <w:r>
        <w:rPr>
          <w:rFonts w:cs="Times New Roman" w:ascii="Times New Roman" w:hAnsi="Times New Roman"/>
          <w:color w:val="000000"/>
          <w:sz w:val="24"/>
          <w:szCs w:val="24"/>
          <w:lang w:val="sr-Latn-CS" w:eastAsia="en-US"/>
        </w:rPr>
        <w:t>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Vlada Republike Srpske se na 134. sjednici, održanoj 24. jula 2017. godine upoznala sa Informacijom o aktivnostima na izradi Programa ekonomskih reformi Bosne i Hercegovine za period 2018–2020. godina, broj: 06.01/012-1722/17 od 20. jula 2017. godine, koju je i usvojila, te donijela Zaključak, broj: 04/1-012-2-1837/17, čime je počela proces izrade Programa ekonomskih reformi Republike Srpske za period 2018–2020. godina.</w:t>
      </w:r>
    </w:p>
    <w:p>
      <w:pPr>
        <w:pStyle w:val="NoSpacing"/>
        <w:ind w:firstLine="720"/>
        <w:jc w:val="both"/>
        <w:rPr/>
      </w:pPr>
      <w:r>
        <w:rPr>
          <w:rFonts w:cs="Times New Roman" w:ascii="Times New Roman" w:hAnsi="Times New Roman"/>
          <w:sz w:val="24"/>
          <w:lang w:val="sr-Latn-CS" w:eastAsia="en-US"/>
        </w:rPr>
        <w:t>Resorna ministarstva su Ministarstvu finansija Republike Srpske dostavila imena svojih predstavnika koji čine Tim Republike Srpske (u daljem tekstu: Tim) za izradu Programa ekonomskih reformi Republike Srpske za period 2018–2020. godina.</w:t>
      </w:r>
    </w:p>
    <w:p>
      <w:pPr>
        <w:pStyle w:val="NoSpacing"/>
        <w:ind w:firstLine="720"/>
        <w:jc w:val="both"/>
        <w:rPr/>
      </w:pPr>
      <w:r>
        <w:rPr>
          <w:rFonts w:cs="Times New Roman" w:ascii="Times New Roman" w:hAnsi="Times New Roman"/>
          <w:sz w:val="24"/>
          <w:lang w:val="sr-Latn-CS" w:eastAsia="en-US"/>
        </w:rPr>
        <w:t>Ministarstvo finansija održalo je 28. avgusta 2017. godine Radionicu, na kojoj su članovi Tima još jedanput upoznati sa obavezama i rokovima oko izrade Programa ekonomskih reformi, te sa metodologijom koju zahtijeva Evropska komisija.</w:t>
      </w:r>
    </w:p>
    <w:p>
      <w:pPr>
        <w:pStyle w:val="NoSpacing"/>
        <w:ind w:firstLine="720"/>
        <w:jc w:val="both"/>
        <w:rPr/>
      </w:pPr>
      <w:r>
        <w:rPr>
          <w:rFonts w:cs="Times New Roman" w:ascii="Times New Roman" w:hAnsi="Times New Roman"/>
          <w:sz w:val="24"/>
          <w:lang w:val="sr-Latn-CS" w:eastAsia="en-US"/>
        </w:rPr>
        <w:t>Ministarstvo finansija Republike Srpske uputilo je 19. septembra 2017. godine, dopis broj: 06.01/012-1722-3/17 Privrednoj komori Republike Srpske, Uniji udruženja poslodavaca Republike Srpske i Savezu sindikata Republike Srpske, sa molbom da dostave svoje prijedloge mjera sa izradu Prednacrta programa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zajedno sa svakim resornim ministarstvom pojedinačno, pripremilo je jednoobrazanu analizu realizacije mjera iz prethodne godine, analizu stanja iz resorne oblasti, identifikovalo prepreke za rast i konkurentnost, te jednoobrazno pripremilo prijedloge mjera, u skladu sa Smjernicama Evropske komis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finansija Republike Srpske, 30. oktobra 2017. godine primilo je prijedloge mjera Saveza sindikata Republike Srpske i granskih sindikata za Program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31. oktobra 2017. godine primilo je prijedloge mjera poslovne zajednice za Program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1. novembra 2017. godine primilo je prijedloge mjera Unije udruženja poslodavaca Republike Srpske za Program ekonomskih reformi Republike Srpske za period 2018–2020. godi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Republike Srpske, na 151. sjednici, 9. novembra 2017. godine, utvrdila je Prednacrt Programa ekonomskih reformi Republike Srpske za period 2018–2020. godina, postavila ga na internet portal Vlade Republike Srpske, te uputila u javne raspra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e rasprave na bilateralnoj osnovi održavane su od 10. do 24. novembra 2017. godine, a 25. novembra 2017. godine održana je završna javna rasprava sa svim partnerima Vlade Republike Srpske. Bilateralne javne rasprave održane su sa: Privrednom komorom Republike Srpske, Unijom udruženja poslodavaca Republike Srpske, Savezom sindikata Republike Srpske, Udruženjem penzionera Republike Srpske, Udruženjem poljoprivrednika, Boračkom organizacijom Republike Srpske, Savezom organizacija i udruženja ratnih vojnih invalida Republike Srpske, Organizacijom amputiraca „UDAS“ Republike Srpske, Republičkom organizacijom porodica zarobljenih i poginulih boraca i nestalih civila Republike Srpske, Savezom logoraša Republike Srpske, Savezom udruženja civilnih žrtava rata, Udruženjem „Veterani Republike Srpske“, Udruženjem žena žrtava rata Republike Srpske, Unijom studenata Republike Srpske, Omladinskim savjetom Republike Srpske, te Savezom opština i gradova Republike Srpske.</w:t>
      </w:r>
    </w:p>
    <w:p>
      <w:pPr>
        <w:pStyle w:val="NoSpacing1"/>
        <w:ind w:firstLine="720"/>
        <w:jc w:val="both"/>
        <w:rPr/>
      </w:pPr>
      <w:r>
        <w:rPr>
          <w:rFonts w:cs="Times New Roman" w:ascii="Times New Roman" w:hAnsi="Times New Roman"/>
          <w:sz w:val="24"/>
          <w:szCs w:val="24"/>
          <w:lang w:val="sr-Latn-CS" w:eastAsia="en-US"/>
        </w:rPr>
        <w:t>Ministarstvo finansija Republike Srpske, 22. novembra 2017. godine, primilo je od Privredne komore Republike Srpske Komentare i sugestije na dokument Prednacrt Programa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Na 45. redovnoj sjednici Ekonomsko-socijalnog savjeta Republike Srpske, koja je održana 28. novembra 2017. godine, te nastavljena 30. novembra 2017. godine, razmatran je Prednacrt programa ekonomskih reformi Republike Srpske za period 2018–2020. godina, koji je dobio jednoglasnu podršku svih socijalnih partnera.</w:t>
      </w:r>
    </w:p>
    <w:p>
      <w:pPr>
        <w:pStyle w:val="NoSpacing1"/>
        <w:ind w:firstLine="720"/>
        <w:jc w:val="both"/>
        <w:rPr/>
      </w:pPr>
      <w:r>
        <w:rPr>
          <w:rFonts w:cs="Times New Roman" w:ascii="Times New Roman" w:hAnsi="Times New Roman"/>
          <w:sz w:val="24"/>
          <w:szCs w:val="24"/>
          <w:lang w:val="sr-Latn-CS" w:eastAsia="en-US"/>
        </w:rPr>
        <w:t>Sve prihvatljive primjedbe i komentari koji su usaglašeni sa svakim od partnera tokom javnih rasprava, te na sjednici Ekonomsko-socijalnog savjeta Republike Srpske, ugrađene su u dokument Program ekonomskih reformi Republike Srpske za period 2018–2020. godina i Budžet Republike Srpske za 2018. godinu, koji je u potpunosti usaglašen sa Programom ekonomskih reformi Republike Srpske za period 2018–2020.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na 154. sjednici, održanoj 30. novembra 2017. godine, utvrdila je Prijedlog programa ekonomskih reformi Republike Srpske za period 2018–2020. godina po hitnom postupku i uputila ga Narodnoj skupštini Republike Srpske na razmatranje i usvaj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bookmarkStart w:id="28" w:name="__RefHeading___Toc499805422"/>
      <w:r>
        <w:rPr>
          <w:rFonts w:cs="Times New Roman" w:ascii="Times New Roman" w:hAnsi="Times New Roman"/>
          <w:color w:val="000000"/>
          <w:sz w:val="24"/>
          <w:szCs w:val="24"/>
          <w:lang w:val="sr-Latn-CS" w:eastAsia="en-US"/>
        </w:rPr>
        <w:t>PRILOG 1: TABEL</w:t>
      </w:r>
      <w:bookmarkEnd w:id="28"/>
      <w:r>
        <w:rPr>
          <w:rFonts w:cs="Times New Roman" w:ascii="Times New Roman" w:hAnsi="Times New Roman"/>
          <w:color w:val="000000"/>
          <w:sz w:val="24"/>
          <w:szCs w:val="24"/>
          <w:lang w:val="sr-Latn-CS" w:eastAsia="en-US"/>
        </w:rPr>
        <w:t>E</w:t>
      </w:r>
    </w:p>
    <w:tbl>
      <w:tblPr>
        <w:tblW w:w="8883" w:type="dxa"/>
        <w:jc w:val="center"/>
        <w:tblInd w:w="0" w:type="dxa"/>
        <w:tblLayout w:type="fixed"/>
        <w:tblCellMar>
          <w:top w:w="0" w:type="dxa"/>
          <w:left w:w="108" w:type="dxa"/>
          <w:bottom w:w="0" w:type="dxa"/>
          <w:right w:w="108" w:type="dxa"/>
        </w:tblCellMar>
      </w:tblPr>
      <w:tblGrid>
        <w:gridCol w:w="468"/>
        <w:gridCol w:w="2655"/>
        <w:gridCol w:w="941"/>
        <w:gridCol w:w="876"/>
        <w:gridCol w:w="1009"/>
        <w:gridCol w:w="978"/>
        <w:gridCol w:w="889"/>
        <w:gridCol w:w="1067"/>
      </w:tblGrid>
      <w:tr>
        <w:trPr>
          <w:trHeight w:val="296" w:hRule="atLeast"/>
        </w:trPr>
        <w:tc>
          <w:tcPr>
            <w:tcW w:w="8883" w:type="dxa"/>
            <w:gridSpan w:val="8"/>
            <w:tcBorders/>
            <w:vAlign w:val="bottom"/>
          </w:tcPr>
          <w:p>
            <w:pPr>
              <w:pStyle w:val="NoSpacing1"/>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Tabela 1d: Sektorski bilansi</w:t>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655"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41"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00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78"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88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06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876"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100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978"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88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1067"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76"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X – 2 </w:t>
            </w:r>
          </w:p>
        </w:tc>
        <w:tc>
          <w:tcPr>
            <w:tcW w:w="1009" w:type="dxa"/>
            <w:tcBorders>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78" w:type="dxa"/>
            <w:tcBorders>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889"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1067"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r>
      <w:tr>
        <w:trPr>
          <w:trHeight w:val="754"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zaduživanje u odnosu na ostatak svijeta</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Od čeg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Bilans robe i uslug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503"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Bilans primarnog dohotka i transfer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Kapitalni račun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754"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Neto kreditiranje / zaduživanje privatnog sektor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9/ EDP 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503"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Neto kreditiranje  / zaduživanje šire vlade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1009"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78"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889"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1067"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518"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Statistička diskrepancij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blHeader w:val="true"/>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a :  Izgledi budžeta opšte vlade – Republika Srpska</w:t>
            </w:r>
          </w:p>
        </w:tc>
        <w:tc>
          <w:tcPr>
            <w:tcW w:w="976" w:type="dxa"/>
            <w:tcBorders/>
            <w:vAlign w:val="bottom"/>
          </w:tcPr>
          <w:p>
            <w:pPr>
              <w:pStyle w:val="NoSpacing1"/>
              <w:snapToGrid w:val="false"/>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ukupna</w:t>
            </w:r>
            <w:r>
              <w:rPr>
                <w:rStyle w:val="InternetLink"/>
                <w:sz w:val="20"/>
                <w:szCs w:val="20"/>
                <w:rFonts w:cs="Times New Roman" w:ascii="Times New Roman" w:hAnsi="Times New Roman"/>
                <w:lang w:val="sr-Latn-CS" w:eastAsia="en-US"/>
              </w:rPr>
              <w:fldChar w:fldCharType="end"/>
            </w:r>
            <w:r>
              <w:rPr>
                <w:rFonts w:cs="Times New Roman" w:ascii="Times New Roman" w:hAnsi="Times New Roman"/>
                <w:sz w:val="20"/>
                <w:szCs w:val="20"/>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2"</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Primarni bilans </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3"</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p. m.: Poresko opterećenje (D2 + D5 + D61 + D91 - D995)</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4</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7</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 </w:t>
            </w:r>
            <w:r>
              <w:rPr>
                <w:rStyle w:val="InternetLink"/>
                <w:sz w:val="20"/>
                <w:szCs w:val="20"/>
                <w:rFonts w:cs="Times New Roman" w:ascii="Times New Roman" w:hAnsi="Times New Roman"/>
                <w:lang w:val="sr-Latn-CS" w:eastAsia="en-US"/>
              </w:rPr>
              <w:fldChar w:fldCharType="end"/>
            </w:r>
            <w:r>
              <w:rPr>
                <w:rStyle w:val="InternetLink"/>
                <w:rFonts w:cs="Times New Roman" w:ascii="Times New Roman" w:hAnsi="Times New Roman"/>
                <w:sz w:val="20"/>
                <w:szCs w:val="20"/>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2</w:t>
            </w:r>
          </w:p>
        </w:tc>
      </w:tr>
    </w:tbl>
    <w:p>
      <w:pPr>
        <w:pStyle w:val="NoSpacing1"/>
        <w:rPr/>
      </w:pPr>
      <w:r>
        <w:rPr>
          <w:rFonts w:cs="Times New Roman" w:ascii="Times New Roman" w:hAnsi="Times New Roman"/>
          <w:sz w:val="20"/>
          <w:szCs w:val="20"/>
          <w:lang w:val="sr-Latn-CS" w:eastAsia="en-US"/>
        </w:rPr>
        <w:t>NAPOMENA:</w:t>
      </w:r>
    </w:p>
    <w:p>
      <w:pPr>
        <w:pStyle w:val="NoSpacing1"/>
        <w:rPr/>
      </w:pPr>
      <w:r>
        <w:rPr>
          <w:rFonts w:cs="Times New Roman" w:ascii="Times New Roman" w:hAnsi="Times New Roman"/>
          <w:sz w:val="20"/>
          <w:szCs w:val="20"/>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b :  Izgledi budžeta opšte vlade – Republika Srpska</w:t>
            </w:r>
          </w:p>
        </w:tc>
        <w:tc>
          <w:tcPr>
            <w:tcW w:w="976" w:type="dxa"/>
            <w:tcBorders/>
            <w:vAlign w:val="bottom"/>
          </w:tcPr>
          <w:p>
            <w:pPr>
              <w:pStyle w:val="NoSpacing1"/>
              <w:snapToGrid w:val="false"/>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000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9,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6,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46,1</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ukupna</w:t>
            </w:r>
            <w:r>
              <w:rPr>
                <w:rStyle w:val="InternetLink"/>
                <w:sz w:val="20"/>
                <w:szCs w:val="20"/>
                <w:rFonts w:cs="Times New Roman" w:ascii="Times New Roman" w:hAnsi="Times New Roman"/>
                <w:lang w:val="sr-Latn-CS" w:eastAsia="en-US"/>
              </w:rPr>
              <w:fldChar w:fldCharType="end"/>
            </w:r>
            <w:r>
              <w:rPr>
                <w:rFonts w:cs="Times New Roman" w:ascii="Times New Roman" w:hAnsi="Times New Roman"/>
                <w:sz w:val="20"/>
                <w:szCs w:val="20"/>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0,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2"</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Primarni bilans </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5,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8,1</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15,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3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7,8</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69,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1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9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68,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11,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77,0</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8,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7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87,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9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5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4,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18,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7,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4,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46,1</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3"</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p.m.: Poresko opterećenje (D2+D5+D61+D91-D995)</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4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2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8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7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87,7</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5,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10,5</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5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5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61,4</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0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3,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0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8,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21,5</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0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6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3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39,9</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0,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9</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6,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7</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8,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4,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 </w:t>
            </w:r>
            <w:r>
              <w:rPr>
                <w:rStyle w:val="InternetLink"/>
                <w:sz w:val="20"/>
                <w:szCs w:val="20"/>
                <w:rFonts w:cs="Times New Roman" w:ascii="Times New Roman" w:hAnsi="Times New Roman"/>
                <w:lang w:val="sr-Latn-CS" w:eastAsia="en-US"/>
              </w:rPr>
              <w:fldChar w:fldCharType="end"/>
            </w:r>
            <w:r>
              <w:rPr>
                <w:rStyle w:val="InternetLink"/>
                <w:rFonts w:cs="Times New Roman" w:ascii="Times New Roman" w:hAnsi="Times New Roman"/>
                <w:sz w:val="20"/>
                <w:szCs w:val="20"/>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8,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2,2</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pPr>
      <w:r>
        <w:rPr>
          <w:rFonts w:cs="Times New Roman" w:ascii="Times New Roman" w:hAnsi="Times New Roman"/>
          <w:sz w:val="20"/>
          <w:szCs w:val="20"/>
          <w:lang w:val="sr-Latn-CS" w:eastAsia="en-US"/>
        </w:rPr>
        <w:t>NAPOMENA:</w:t>
      </w:r>
    </w:p>
    <w:p>
      <w:pPr>
        <w:pStyle w:val="NoSpacing1"/>
        <w:rPr/>
      </w:pPr>
      <w:r>
        <w:rPr>
          <w:rFonts w:cs="Times New Roman" w:ascii="Times New Roman" w:hAnsi="Times New Roman"/>
          <w:sz w:val="20"/>
          <w:szCs w:val="20"/>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968"/>
        <w:gridCol w:w="864"/>
        <w:gridCol w:w="959"/>
        <w:gridCol w:w="976"/>
        <w:gridCol w:w="22"/>
      </w:tblGrid>
      <w:tr>
        <w:trPr>
          <w:trHeight w:val="315" w:hRule="atLeast"/>
        </w:trPr>
        <w:tc>
          <w:tcPr>
            <w:tcW w:w="9610" w:type="dxa"/>
            <w:gridSpan w:val="8"/>
            <w:tcBorders/>
            <w:vAlign w:val="bottom"/>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 Potrošnja šire vlade po funkcijama</w:t>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tc>
        <w:tc>
          <w:tcPr>
            <w:tcW w:w="3398"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50"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1"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68"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864"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5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OFOG Kod</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Opšte javne usluge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9,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0,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81,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8,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brana</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1</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Javni red i bezbjednost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1,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4,0</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6,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6,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7,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konomski poslovi</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4,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8,4</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9</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3,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štita životne sredine</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mbeni i zajednički poslovi</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8,2</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8</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9,4</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8,2</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7,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dravstvo</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4,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6,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7,2</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0,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8,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Rekreacija, kultura i vjera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3</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razovanje</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9,0</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1,5</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3,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1,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5,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Socijalna zaštita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0,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1,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37,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48,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54,6</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Ukupna potrošnja (stavka 7 = 26 u tabeli 2)</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Heading1"/>
        <w:numPr>
          <w:ilvl w:val="0"/>
          <w:numId w:val="0"/>
        </w:numPr>
        <w:ind w:left="360" w:hanging="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7974" w:type="dxa"/>
        <w:jc w:val="center"/>
        <w:tblInd w:w="0" w:type="dxa"/>
        <w:tblLayout w:type="fixed"/>
        <w:tblCellMar>
          <w:top w:w="0" w:type="dxa"/>
          <w:left w:w="0" w:type="dxa"/>
          <w:bottom w:w="0" w:type="dxa"/>
          <w:right w:w="0" w:type="dxa"/>
        </w:tblCellMar>
      </w:tblPr>
      <w:tblGrid>
        <w:gridCol w:w="2306"/>
        <w:gridCol w:w="1036"/>
        <w:gridCol w:w="1157"/>
        <w:gridCol w:w="1157"/>
        <w:gridCol w:w="1207"/>
        <w:gridCol w:w="1111"/>
      </w:tblGrid>
      <w:tr>
        <w:trPr>
          <w:trHeight w:val="300" w:hRule="atLeast"/>
        </w:trPr>
        <w:tc>
          <w:tcPr>
            <w:tcW w:w="7974" w:type="dxa"/>
            <w:gridSpan w:val="6"/>
            <w:tcBorders/>
            <w:vAlign w:val="bottom"/>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6: Odstupanje od prethodnog programa</w:t>
            </w:r>
          </w:p>
        </w:tc>
      </w:tr>
      <w:tr>
        <w:trPr>
          <w:trHeight w:val="270" w:hRule="atLeast"/>
        </w:trPr>
        <w:tc>
          <w:tcPr>
            <w:tcW w:w="2306"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tc>
        <w:tc>
          <w:tcPr>
            <w:tcW w:w="103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15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15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120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111"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300" w:hRule="atLeast"/>
        </w:trPr>
        <w:tc>
          <w:tcPr>
            <w:tcW w:w="2306"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3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5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5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20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1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300" w:hRule="atLeast"/>
        </w:trPr>
        <w:tc>
          <w:tcPr>
            <w:tcW w:w="2306"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36"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1157"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1157"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1207"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1111"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2</w:t>
            </w:r>
          </w:p>
        </w:tc>
      </w:tr>
      <w:tr>
        <w:trPr>
          <w:trHeight w:val="300" w:hRule="atLeast"/>
        </w:trPr>
        <w:tc>
          <w:tcPr>
            <w:tcW w:w="7974" w:type="dxa"/>
            <w:gridSpan w:val="6"/>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1. Rast BDP-a (% poena)</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thodno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 Neto kreditiranje šire vlade</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Prethodno ažuriranje </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9</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7</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2,8</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6</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2</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5</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6</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1</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0,5</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3</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0</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 Bruto zaduženost šire vlade</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thodno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5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5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0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11"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bl>
    <w:p>
      <w:pPr>
        <w:pStyle w:val="NoSpacing1"/>
        <w:rPr>
          <w:rFonts w:ascii="Times New Roman" w:hAnsi="Times New Roman" w:cs="Times New Roman"/>
          <w:lang w:val="sr-Latn-CS" w:eastAsia="en-US"/>
        </w:rPr>
      </w:pPr>
      <w:r>
        <w:rPr>
          <w:rFonts w:cs="Times New Roman" w:ascii="Times New Roman" w:hAnsi="Times New Roman"/>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360" w:type="dxa"/>
        <w:jc w:val="center"/>
        <w:tblInd w:w="0" w:type="dxa"/>
        <w:tblLayout w:type="fixed"/>
        <w:tblCellMar>
          <w:top w:w="0" w:type="dxa"/>
          <w:left w:w="108" w:type="dxa"/>
          <w:bottom w:w="0" w:type="dxa"/>
          <w:right w:w="108" w:type="dxa"/>
        </w:tblCellMar>
      </w:tblPr>
      <w:tblGrid>
        <w:gridCol w:w="443"/>
        <w:gridCol w:w="2171"/>
        <w:gridCol w:w="1654"/>
        <w:gridCol w:w="1716"/>
        <w:gridCol w:w="1716"/>
        <w:gridCol w:w="1660"/>
      </w:tblGrid>
      <w:tr>
        <w:trPr>
          <w:trHeight w:val="315" w:hRule="atLeast"/>
        </w:trPr>
        <w:tc>
          <w:tcPr>
            <w:tcW w:w="9360" w:type="dxa"/>
            <w:gridSpan w:val="6"/>
            <w:tcBorders/>
            <w:vAlign w:val="center"/>
          </w:tcPr>
          <w:p>
            <w:pPr>
              <w:pStyle w:val="Normal"/>
              <w:snapToGrid w:val="false"/>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
                <w:bCs/>
                <w:sz w:val="24"/>
                <w:szCs w:val="24"/>
                <w:lang w:val="sr-Latn-CS" w:eastAsia="en-US"/>
              </w:rPr>
              <w:t>Tabela 10: Matrica obaveza politika</w:t>
            </w:r>
          </w:p>
        </w:tc>
      </w:tr>
      <w:tr>
        <w:trPr>
          <w:trHeight w:val="300" w:hRule="atLeast"/>
        </w:trPr>
        <w:tc>
          <w:tcPr>
            <w:tcW w:w="443" w:type="dxa"/>
            <w:tcBorders/>
            <w:vAlign w:val="bottom"/>
          </w:tcPr>
          <w:p>
            <w:pPr>
              <w:pStyle w:val="Normal"/>
              <w:snapToGrid w:val="false"/>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tc>
        <w:tc>
          <w:tcPr>
            <w:tcW w:w="2171"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54"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60" w:type="dxa"/>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u milionima KM</w:t>
            </w:r>
          </w:p>
        </w:tc>
      </w:tr>
      <w:tr>
        <w:trPr>
          <w:trHeight w:val="300" w:hRule="atLeast"/>
        </w:trPr>
        <w:tc>
          <w:tcPr>
            <w:tcW w:w="443"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217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t>Opis politike</w:t>
            </w:r>
          </w:p>
        </w:tc>
        <w:tc>
          <w:tcPr>
            <w:tcW w:w="1654"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7. god.</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8. god.</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9 god.</w:t>
            </w:r>
          </w:p>
        </w:tc>
        <w:tc>
          <w:tcPr>
            <w:tcW w:w="1660"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20. god.</w:t>
            </w:r>
          </w:p>
        </w:tc>
      </w:tr>
      <w:tr>
        <w:trPr>
          <w:trHeight w:val="300" w:hRule="atLeast"/>
        </w:trPr>
        <w:tc>
          <w:tcPr>
            <w:tcW w:w="443"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217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54"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1</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t>X</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1</w:t>
            </w:r>
          </w:p>
        </w:tc>
        <w:tc>
          <w:tcPr>
            <w:tcW w:w="1660"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2</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 Unapređivanje poreskog okvir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r>
              <w:rPr>
                <w:rFonts w:eastAsia="Times New Roman" w:cs="Times New Roman" w:ascii="Times New Roman" w:hAnsi="Times New Roman"/>
                <w:sz w:val="16"/>
                <w:szCs w:val="16"/>
                <w:lang w:val="sr-Latn-CS" w:eastAsia="en-US"/>
              </w:rPr>
              <w:t>U</w:t>
            </w:r>
            <w:r>
              <w:rPr>
                <w:rFonts w:cs="Times New Roman" w:ascii="Times New Roman" w:hAnsi="Times New Roman"/>
                <w:sz w:val="16"/>
                <w:szCs w:val="16"/>
                <w:lang w:val="sr-Latn-CS" w:eastAsia="en-US"/>
              </w:rPr>
              <w:t>napređivanje poreskog okvira ima nekoliko ciljeva: Reforma direktnih poreza radi smanjenje opterećenja rada; Ukidanje neporeskih davanja; te Reforma poreza na dodatu vrijednost.</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61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2. Reforma zdravstvenog sektora, sa reformama finansiranja dječje zaštite i refundacije bolovanj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Reforma zdravstvenog sektora, sa reformama finansiranja dječje zaštite i refundacije bolovanja ima nekoliko ciljeva i to: analiza dugovanja zdravstvenog sektora; preduzimanje mjera na prevenciji stvaranja novih obaveza u javnom zdravstvenom sektoru; iznalaženje mogućnosti za izmirenje zaostalih neizmirenih obaveza javnih zdravstvenih ustanova; uvođenje svih javnih zdravstvenih ustanova (osim apoteka) i Fonda zdravstvenog osiguranja Republike Srpske na trezorski način poslovanja; iznalaženje mogućnosti za nove modele i izvore finansiranja; normiranje mreže zdravstvenih ustanova; te reforma finansiranja dječje zaštite i refundacije bolovan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1</w:t>
            </w:r>
          </w:p>
        </w:tc>
        <w:tc>
          <w:tcPr>
            <w:tcW w:w="1660"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1</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1</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5</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3. Smanjenje fiskalnih potreba javnog sektor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Smanjenje fiskalnih potreba javnog sektora</w:t>
            </w:r>
            <w:r>
              <w:rPr>
                <w:rFonts w:cs="Times New Roman" w:ascii="Times New Roman" w:hAnsi="Times New Roman"/>
                <w:sz w:val="16"/>
                <w:szCs w:val="16"/>
                <w:lang w:val="sr-Latn-CS" w:eastAsia="en-US"/>
              </w:rPr>
              <w:t xml:space="preserve"> biće realizovano kroz više mjera u više oblasti: </w:t>
            </w:r>
            <w:r>
              <w:rPr>
                <w:rFonts w:cs="Times New Roman" w:ascii="Times New Roman" w:hAnsi="Times New Roman"/>
                <w:spacing w:val="-2"/>
                <w:sz w:val="16"/>
                <w:szCs w:val="16"/>
                <w:lang w:val="sr-Latn-CS" w:eastAsia="en-US"/>
              </w:rPr>
              <w:t>Izrada Registra zaposlenih u javnom sektoru; Osiguranje efikasnosti rada lokalne samouprave;</w:t>
            </w:r>
            <w:r>
              <w:rPr>
                <w:rFonts w:cs="Times New Roman" w:ascii="Times New Roman" w:hAnsi="Times New Roman"/>
                <w:sz w:val="16"/>
                <w:szCs w:val="16"/>
                <w:lang w:val="sr-Latn-CS" w:eastAsia="en-US"/>
              </w:rPr>
              <w:t xml:space="preserve"> </w:t>
            </w:r>
            <w:r>
              <w:rPr>
                <w:rFonts w:cs="Times New Roman" w:ascii="Times New Roman" w:hAnsi="Times New Roman"/>
                <w:spacing w:val="-2"/>
                <w:sz w:val="16"/>
                <w:szCs w:val="16"/>
                <w:lang w:val="sr-Latn-CS" w:eastAsia="en-US"/>
              </w:rPr>
              <w:t>Povećanje efikasnosti javnih investicija; i</w:t>
            </w:r>
            <w:r>
              <w:rPr>
                <w:rFonts w:cs="Times New Roman" w:ascii="Times New Roman" w:hAnsi="Times New Roman"/>
                <w:sz w:val="16"/>
                <w:szCs w:val="16"/>
                <w:lang w:val="sr-Latn-CS" w:eastAsia="en-US"/>
              </w:rPr>
              <w:t xml:space="preserve"> </w:t>
            </w:r>
            <w:r>
              <w:rPr>
                <w:rFonts w:cs="Times New Roman" w:ascii="Times New Roman" w:hAnsi="Times New Roman"/>
                <w:spacing w:val="-2"/>
                <w:sz w:val="16"/>
                <w:szCs w:val="16"/>
                <w:lang w:val="sr-Latn-CS" w:eastAsia="en-US"/>
              </w:rPr>
              <w:t>Reforma inspekci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4. Restrukturiranje Željeznica Republike Srpsk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r>
              <w:rPr>
                <w:rFonts w:cs="Times New Roman" w:ascii="Times New Roman" w:hAnsi="Times New Roman"/>
                <w:bCs/>
                <w:sz w:val="16"/>
                <w:szCs w:val="16"/>
                <w:lang w:val="sr-Latn-CS" w:eastAsia="en-US"/>
              </w:rPr>
              <w:t>Restrukturiranje će biti</w:t>
            </w:r>
            <w:r>
              <w:rPr>
                <w:rFonts w:cs="Times New Roman" w:ascii="Times New Roman" w:hAnsi="Times New Roman"/>
                <w:sz w:val="16"/>
                <w:szCs w:val="16"/>
                <w:lang w:val="sr-Latn-CS" w:eastAsia="en-US"/>
              </w:rPr>
              <w:t xml:space="preserve"> realizovano kroz tri komponente: vlasničko, finansijsko i organizaciono restrukturiranj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9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1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3,1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3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7,2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5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3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7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5. Unapređivanje poljoprivrede, šumarstva i vodoprivred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Biće realizovano kroz sljedeće aktivnosti: unapređivanje izvora finansiranja agrarnog sektora; usvajanje i harmonizacija propisa iz oblasti poljoprivrede na nivou Republike Srpske i BiH nivou; uspostavljanje sistema identifikacije zemljišnih parcela; sprovođenje procesa identifikacije životinja kroz usavršavanje sistema kontrole kretanja životinja; unapređivanje spoljnotrgovinskog poslovanja i zaštite domaće poljoprivredne proizvodnje; rad na kreiranju IPARD Operativne strukture,</w:t>
            </w:r>
            <w:r>
              <w:rPr>
                <w:sz w:val="16"/>
                <w:szCs w:val="16"/>
                <w:lang w:val="sr-Latn-CS" w:eastAsia="en-US"/>
              </w:rPr>
              <w:t xml:space="preserve"> </w:t>
            </w:r>
            <w:r>
              <w:rPr>
                <w:rFonts w:cs="Times New Roman" w:ascii="Times New Roman" w:hAnsi="Times New Roman"/>
                <w:sz w:val="16"/>
                <w:szCs w:val="16"/>
                <w:lang w:val="sr-Latn-CS" w:eastAsia="en-US"/>
              </w:rPr>
              <w:t>izgradnju organizaciono-ekonomskih i tržišnih subjekata s ciljem povezivanja ukupne agrarne reprodukcije i tržišta (klasteri, kooperative i drugi oblici povezivanja); unapređivanje sistema obrazovanja kadrova i edukacije subjekata agrarne proizvodnje, prije svega farmera, unapređivanje savjetodavstva i drugo; uvođenje novog informacionog sistema u šumarstvu; izradu master plana izgradnje šumskih puteva; unaprijeđenje rada izvještajno-dijagnozne i prognozne službe, stavljanje etata na raspolaganje domaćim drvoprerađivačima; raspodjelu šumskih drvnih sortimenata prema usvojenim kriterijumima; donošenje novog cjenovnika šumskih drvnih sortimenata i uspostavu informacionog sistema voda u vodoprivredi.</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7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6. Restrukturiranje privrednih društava u državnom vlasništvu</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Restrukturiranje privrednih društava u državnom vlasništvu biće nastavljeno kroz nekoliko aktivnosti: Restrukturiranje privrednih društava sa većinskim i 100% državnim kapitalom; Okončanje procesa privatizacije u privrednim društvima; te Pokretanje i okončanje stečajnog postupka i likvidaci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61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7. Uvođenje strožih bonitetnih zahtjeva bankarskog poslovanja i uređenje postupka restrukturiranja banak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 xml:space="preserve">Uvođenje strožih bonitetnih zahtjeva bankarskog  poslovanja i uređenje postupka restrukturiranja banaka </w:t>
            </w:r>
            <w:r>
              <w:rPr>
                <w:rFonts w:cs="Times New Roman" w:ascii="Times New Roman" w:hAnsi="Times New Roman"/>
                <w:sz w:val="16"/>
                <w:szCs w:val="16"/>
                <w:lang w:val="sr-Latn-CS" w:eastAsia="en-US"/>
              </w:rPr>
              <w:t>realizovana je donošenjem Zakona o bankama Republike Srpske i Zakona o izmjenama i dopunama Zakona o Agenciji za bankarstvo Republike, a navedena aktivnost povezana je sa Projektom Svjetske banke za jačanje bankarskog sektor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5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8. Utvrđivanje obaveznog preoblikovanja zatvorenih investicionih fondova koji su nastali transformacijom privatizacionih investicionih fondova u otvorene investicione fondov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Sva društva za upravljanje su, u skladu sa zakonskom obavezom, dobila rješenje Komisije za hartije od vrijednosti RS, kojim se odobrava plan aktivnosti usklađivanja ulaganja i izloženosti prema pojedinim licima i plan preoblikovanja zatvorenih investicionih fondova u jedan ili više otvorenih investicionih fondova. Komisija za hartije od vrijednosti Republike Srpske vrši kontinuirani nadzor nad društvima za upravljanje investicionim fondovima u pogledu sprovođenja plana usklađivanja i plana preoblikovanja zatvorenih investicionih fondov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9. Podrška konkurentnosti privred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drška konkurentnosti privrede biće realizovana kroz: Uvođenje onlajn registracije poslovnih subjekata; Unapređivanje oblasti prostornog planiranja; te Unapivaeđenje likvidnosti privred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3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0. Razvoj pravnog i planskog okvira u sektoru slobodnog kretanja rob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 xml:space="preserve">Dalji razvoj pravnog i planskog okvira u sektoru slobodnog kretanja robe u Republici Srpskoj podrazumijeva: </w:t>
            </w:r>
            <w:r>
              <w:rPr>
                <w:rFonts w:cs="Times New Roman" w:ascii="Times New Roman" w:hAnsi="Times New Roman"/>
                <w:sz w:val="16"/>
                <w:szCs w:val="16"/>
                <w:lang w:val="sr-Latn-CS" w:eastAsia="en-US"/>
              </w:rPr>
              <w:t>Redovno ažuriranje važećeg pravnog okvira Republike Srpske u sektoru slobodnog kretanja robe i  usklađivanje novih propisa  sa acquis i  sa ostalim važećim propisima Republike Srpske; Uklanjanje konfliktnih propisa i JUS standarda sa obaveznom primjenom iz pravnog sistema Republike Srpske; Uspostavljanje operativnog sveobuhvatnog Registra važećih propisa i operativne Informacione tačaka za propise, standarde i sertifikaciona tijela Republike Srpske;Uspostavljanje operativne i efikasne Notifikacione tačke propisa Republike Srpske u pripremi; Praćenje realizacije „Strategije infrastrukture kvaliteta proizvoda i usluga Republike Srpske za period 2017–2020“ i donošenje pratećeg  „Akcionog plana za preuzimanje u pravni sistem RS propisa EU iz oblasti slobodnog kretanja roba“ i „Akcionog plana ispunjavanje obaveza iz čl. 34-36 Ugovora o funkcionisanju EU u Republici Srpskoj za period 2018–2020“.</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36</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1. Unapređivanje sektora slobodnog pružanja uslug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trebno je izraditi Analitički pregled zakonodavstva u sektoru slobodnog pružanja usluga kojim će se identifikovati cjelokupno zakonodavstvo Republike Srpske kojim se tretira obavljanje uslužnih djelatnosti.</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7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2. Uspostavljanje efikasnijeg sistema upravljanja naučnoistraživačkim i inovacionim potencijalom u Republici Srpskoj</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retpostavke za sprovođenje navedene reformske mjere u narednom periodu su: Unapređivanje sistema vrednovanja naučnoistraživačkog rada i obezbjeđenje materijalnih uslova za rad Centra za scijentometriju i promociju nauke; Promjena modela finansiranja istraživanja i inovacija, koja uključuje osnivanje Fonda za nauku i inovativnost Republike Srpske (FNIRS); i Identifikacija i sprovođenje potrebnih izmjena i dopuna pravnog okvira u skladu sa reformskim ciljevim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2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2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3. Podrška brendiranju domaće proizvodnj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drška brendiranju domaće proizvodnje ima za cilj da podrži brendiranje proizvoda proizvedenih na području Republike Srpsk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4. Unapređivanje povezanosti obrazovanja i tržišta rad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Uspješno povezivanje obrazovanja i tržišta rada zahtijeva detaljnu analizu stanja na tržištu rada, u cilju usaglašavanja upisnih politika u srednjim stručnim školama i visokoškolskim ustanovama sa zahtijevima poslodavac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5. Povećanje efikasnosti tržišta rada i reforma Zavoda za zapošljavanj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U realizaciji ove mjere ostvaren je djelimičan uspjeh, jer je planirana i u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FFC000"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 xml:space="preserve">  </w:t>
            </w:r>
            <w:r>
              <w:rPr>
                <w:rFonts w:eastAsia="Times New Roman" w:cs="Times New Roman" w:ascii="Times New Roman" w:hAnsi="Times New Roman"/>
                <w:b/>
                <w:bCs/>
                <w:i/>
                <w:iCs/>
                <w:sz w:val="16"/>
                <w:szCs w:val="16"/>
                <w:lang w:val="sr-Latn-CS" w:eastAsia="en-US"/>
              </w:rPr>
              <w:t>U K U P N O</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9</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9,1</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4</w:t>
            </w:r>
          </w:p>
        </w:tc>
        <w:tc>
          <w:tcPr>
            <w:tcW w:w="1660"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9,5</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9,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5,1</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5</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3</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8,8</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3</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5</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3</w:t>
            </w:r>
          </w:p>
        </w:tc>
      </w:tr>
      <w:tr>
        <w:trPr>
          <w:trHeight w:val="765"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bl>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bookmarkStart w:id="29" w:name="__RefHeading___Toc499805423"/>
      <w:r>
        <w:rPr>
          <w:rFonts w:cs="Times New Roman" w:ascii="Times New Roman" w:hAnsi="Times New Roman"/>
          <w:color w:val="000000"/>
          <w:sz w:val="24"/>
          <w:szCs w:val="24"/>
          <w:lang w:val="sr-Latn-CS" w:eastAsia="en-US"/>
        </w:rPr>
        <w:t>PRILOG 2: PISMENI PRIJEDLOZI VANJSKIH ZAINTERESOVANIH STRAN</w:t>
      </w:r>
      <w:bookmarkEnd w:id="29"/>
      <w:r>
        <w:rPr>
          <w:rFonts w:cs="Times New Roman" w:ascii="Times New Roman" w:hAnsi="Times New Roman"/>
          <w:color w:val="000000"/>
          <w:sz w:val="24"/>
          <w:szCs w:val="24"/>
          <w:lang w:val="sr-Latn-CS" w:eastAsia="en-US"/>
        </w:rPr>
        <w:t>A</w:t>
      </w:r>
    </w:p>
    <w:p>
      <w:pPr>
        <w:pStyle w:val="NoSpac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pisanih prijedloga Saveza sindikata Republike Srpske, Privredne komore Republike Srpske i Unije udruženja poslodavaca Republike Srpske, koje je zaprimila Vlada Republike Srpske, u nastavku dajemo kratak prikaz ključnih zahtje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 xml:space="preserve">Saveza sindikata Republike Srpske </w:t>
      </w:r>
      <w:r>
        <w:rPr>
          <w:rFonts w:cs="Times New Roman" w:ascii="Times New Roman" w:hAnsi="Times New Roman"/>
          <w:sz w:val="24"/>
          <w:szCs w:val="24"/>
          <w:lang w:val="sr-Latn-CS" w:eastAsia="en-US"/>
        </w:rPr>
        <w:t>su:</w:t>
      </w:r>
    </w:p>
    <w:p>
      <w:pPr>
        <w:pStyle w:val="NoSpacing1"/>
        <w:numPr>
          <w:ilvl w:val="0"/>
          <w:numId w:val="40"/>
        </w:numPr>
        <w:jc w:val="both"/>
        <w:rPr/>
      </w:pPr>
      <w:r>
        <w:rPr>
          <w:rFonts w:cs="Times New Roman" w:ascii="Times New Roman" w:hAnsi="Times New Roman"/>
          <w:sz w:val="24"/>
          <w:szCs w:val="24"/>
          <w:lang w:val="sr-Latn-CS" w:eastAsia="en-US"/>
        </w:rPr>
        <w:t>Povećanje najniže plate – prihvaćeno;</w:t>
      </w:r>
    </w:p>
    <w:p>
      <w:pPr>
        <w:pStyle w:val="NoSpacing1"/>
        <w:numPr>
          <w:ilvl w:val="0"/>
          <w:numId w:val="5"/>
        </w:numPr>
        <w:jc w:val="both"/>
        <w:rPr/>
      </w:pPr>
      <w:r>
        <w:rPr>
          <w:rFonts w:cs="Times New Roman" w:ascii="Times New Roman" w:hAnsi="Times New Roman"/>
          <w:sz w:val="24"/>
          <w:szCs w:val="24"/>
          <w:lang w:val="sr-Latn-CS" w:eastAsia="en-US"/>
        </w:rPr>
        <w:t>Donošenje novog ili izmjena i dopuna postojećeg Zakona o radu u Republici Srpskoj, te zaključivanje kolektivnih ugovora – prihvaćeno zaključivanje kolektivnih ugovora, a trenutno se radi analiza sprovođenja Zakona o radu;</w:t>
      </w:r>
    </w:p>
    <w:p>
      <w:pPr>
        <w:pStyle w:val="NoSpacing1"/>
        <w:numPr>
          <w:ilvl w:val="0"/>
          <w:numId w:val="5"/>
        </w:numPr>
        <w:jc w:val="both"/>
        <w:rPr/>
      </w:pPr>
      <w:r>
        <w:rPr>
          <w:rFonts w:cs="Times New Roman" w:ascii="Times New Roman" w:hAnsi="Times New Roman"/>
          <w:sz w:val="24"/>
          <w:szCs w:val="24"/>
          <w:lang w:val="sr-Latn-CS" w:eastAsia="en-US"/>
        </w:rPr>
        <w:t>Rasterećenje privrede u korist povećanja plata radnika i boljeg poslovnog ambijenta - prihvaćeno;</w:t>
      </w:r>
    </w:p>
    <w:p>
      <w:pPr>
        <w:pStyle w:val="NoSpacing1"/>
        <w:numPr>
          <w:ilvl w:val="0"/>
          <w:numId w:val="5"/>
        </w:numPr>
        <w:jc w:val="both"/>
        <w:rPr/>
      </w:pPr>
      <w:r>
        <w:rPr>
          <w:rFonts w:cs="Times New Roman" w:ascii="Times New Roman" w:hAnsi="Times New Roman"/>
          <w:sz w:val="24"/>
          <w:szCs w:val="24"/>
          <w:lang w:val="sr-Latn-CS" w:eastAsia="en-US"/>
        </w:rPr>
        <w:t>Suzbijanje sive ekonomije i prevođenje neformalnog rada u formalni rad - prihvaćeno;</w:t>
      </w:r>
    </w:p>
    <w:p>
      <w:pPr>
        <w:pStyle w:val="NoSpacing1"/>
        <w:numPr>
          <w:ilvl w:val="0"/>
          <w:numId w:val="5"/>
        </w:numPr>
        <w:jc w:val="both"/>
        <w:rPr/>
      </w:pPr>
      <w:r>
        <w:rPr>
          <w:rFonts w:cs="Times New Roman" w:ascii="Times New Roman" w:hAnsi="Times New Roman"/>
          <w:sz w:val="24"/>
          <w:szCs w:val="24"/>
          <w:lang w:val="sr-Latn-CS" w:eastAsia="en-US"/>
        </w:rPr>
        <w:t>Donošenje izmjena i dopuna Zakona o udruženjima i fondacijama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Potpuna realizacija Programa socijalnog zbrinjavanja radnika – djelimično prihvaćeno;</w:t>
      </w:r>
    </w:p>
    <w:p>
      <w:pPr>
        <w:pStyle w:val="NoSpacing1"/>
        <w:numPr>
          <w:ilvl w:val="0"/>
          <w:numId w:val="5"/>
        </w:numPr>
        <w:jc w:val="both"/>
        <w:rPr/>
      </w:pPr>
      <w:r>
        <w:rPr>
          <w:rFonts w:cs="Times New Roman" w:ascii="Times New Roman" w:hAnsi="Times New Roman"/>
          <w:sz w:val="24"/>
          <w:szCs w:val="24"/>
          <w:lang w:val="sr-Latn-CS" w:eastAsia="en-US"/>
        </w:rPr>
        <w:t>Donošenje Zakona o obavezi Republike da uplati doprinose svim radnicima kojima to poslodavci nisu uplatili, bez obzira na strukturu vlasništva – biće unaprijeđeno kroz suzbijanje sive ekonomije;</w:t>
      </w:r>
    </w:p>
    <w:p>
      <w:pPr>
        <w:pStyle w:val="NoSpacing1"/>
        <w:numPr>
          <w:ilvl w:val="0"/>
          <w:numId w:val="5"/>
        </w:numPr>
        <w:jc w:val="both"/>
        <w:rPr/>
      </w:pPr>
      <w:r>
        <w:rPr>
          <w:rFonts w:cs="Times New Roman" w:ascii="Times New Roman" w:hAnsi="Times New Roman"/>
          <w:sz w:val="24"/>
          <w:szCs w:val="24"/>
          <w:lang w:val="sr-Latn-CS" w:eastAsia="en-US"/>
        </w:rPr>
        <w:t>Donošenje Zakona o posredovanju u zapošljavanju i pravima za vrijeme nezaposlenosti – prihvaćeno;</w:t>
      </w:r>
    </w:p>
    <w:p>
      <w:pPr>
        <w:pStyle w:val="NoSpacing1"/>
        <w:numPr>
          <w:ilvl w:val="0"/>
          <w:numId w:val="5"/>
        </w:numPr>
        <w:jc w:val="both"/>
        <w:rPr/>
      </w:pPr>
      <w:r>
        <w:rPr>
          <w:rFonts w:cs="Times New Roman" w:ascii="Times New Roman" w:hAnsi="Times New Roman"/>
          <w:sz w:val="24"/>
          <w:szCs w:val="24"/>
          <w:lang w:val="sr-Latn-CS" w:eastAsia="en-US"/>
        </w:rPr>
        <w:t>Donošenje Zakona o sprečavanju zlostavljanja na radu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Donošenje novog Zakona o zdravstvenoj zaštiti i Zakona o zdravstvenom osiguranju – prihvaćeno;</w:t>
      </w:r>
    </w:p>
    <w:p>
      <w:pPr>
        <w:pStyle w:val="NoSpacing1"/>
        <w:numPr>
          <w:ilvl w:val="0"/>
          <w:numId w:val="5"/>
        </w:numPr>
        <w:jc w:val="both"/>
        <w:rPr/>
      </w:pPr>
      <w:r>
        <w:rPr>
          <w:rFonts w:cs="Times New Roman" w:ascii="Times New Roman" w:hAnsi="Times New Roman"/>
          <w:sz w:val="24"/>
          <w:szCs w:val="24"/>
          <w:lang w:val="sr-Latn-CS" w:eastAsia="en-US"/>
        </w:rPr>
        <w:t>Donošenje Strategije bezbjednosti, zaštite i zdravlja na radu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Kontrola i analiza primjene zakonskih propisa – prihvaćeno.</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Privredne komore Republike Srpske</w:t>
      </w:r>
      <w:r>
        <w:rPr>
          <w:rFonts w:cs="Times New Roman" w:ascii="Times New Roman" w:hAnsi="Times New Roman"/>
          <w:sz w:val="24"/>
          <w:szCs w:val="24"/>
          <w:lang w:val="sr-Latn-CS" w:eastAsia="en-US"/>
        </w:rPr>
        <w:t xml:space="preserve"> su:</w:t>
      </w:r>
    </w:p>
    <w:p>
      <w:pPr>
        <w:pStyle w:val="NoSpacing1"/>
        <w:numPr>
          <w:ilvl w:val="0"/>
          <w:numId w:val="41"/>
        </w:numPr>
        <w:jc w:val="both"/>
        <w:rPr/>
      </w:pPr>
      <w:r>
        <w:rPr>
          <w:rFonts w:cs="Times New Roman" w:ascii="Times New Roman" w:hAnsi="Times New Roman"/>
          <w:sz w:val="24"/>
          <w:szCs w:val="24"/>
          <w:lang w:val="sr-Latn-CS" w:eastAsia="en-US"/>
        </w:rPr>
        <w:t>Rasterećenje privrede: Izmjene zakona o porezima i doprinosima sa ciljem vraćanja na nivo od 51% opterećenja na neto platu; Povećanje neoporezivog dijela dohotka na nivo najniže plate; te Sistemsko rješavanje porodiljskog bolovanja – prihvaćeno;</w:t>
      </w:r>
    </w:p>
    <w:p>
      <w:pPr>
        <w:pStyle w:val="NoSpacing1"/>
        <w:numPr>
          <w:ilvl w:val="0"/>
          <w:numId w:val="36"/>
        </w:numPr>
        <w:jc w:val="both"/>
        <w:rPr/>
      </w:pPr>
      <w:r>
        <w:rPr>
          <w:rFonts w:cs="Times New Roman" w:ascii="Times New Roman" w:hAnsi="Times New Roman"/>
          <w:sz w:val="24"/>
          <w:szCs w:val="24"/>
          <w:lang w:val="sr-Latn-CS" w:eastAsia="en-US"/>
        </w:rPr>
        <w:t>Mjere za smanjenje javne potrošnje: Reforma javne uprave; Restriktivne politike javne potrošnje; Restrukturiranje javnih preduzeća; te Maksimalno uključivanje domaćih kapaciteta – prihvaćeno;</w:t>
      </w:r>
    </w:p>
    <w:p>
      <w:pPr>
        <w:pStyle w:val="NoSpacing1"/>
        <w:numPr>
          <w:ilvl w:val="0"/>
          <w:numId w:val="36"/>
        </w:numPr>
        <w:jc w:val="both"/>
        <w:rPr/>
      </w:pPr>
      <w:r>
        <w:rPr>
          <w:rFonts w:cs="Times New Roman" w:ascii="Times New Roman" w:hAnsi="Times New Roman"/>
          <w:sz w:val="24"/>
          <w:szCs w:val="24"/>
          <w:lang w:val="sr-Latn-CS" w:eastAsia="en-US"/>
        </w:rPr>
        <w:t>Praćenje aktivnosti u vezi sa analizom primjene Zakona o radu i aktuelne situacije na tržištu rada: Analiza primjene Zakona o radu; Usvajanje Uredbe o podsticajima za zapošljavanje; te Nedostatak i odliv kvalifikovane radne snage – prihvaćeno;</w:t>
      </w:r>
    </w:p>
    <w:p>
      <w:pPr>
        <w:pStyle w:val="NoSpacing1"/>
        <w:numPr>
          <w:ilvl w:val="0"/>
          <w:numId w:val="36"/>
        </w:numPr>
        <w:jc w:val="both"/>
        <w:rPr/>
      </w:pPr>
      <w:r>
        <w:rPr>
          <w:rFonts w:cs="Times New Roman" w:ascii="Times New Roman" w:hAnsi="Times New Roman"/>
          <w:sz w:val="24"/>
          <w:szCs w:val="24"/>
          <w:lang w:val="sr-Latn-CS" w:eastAsia="en-US"/>
        </w:rPr>
        <w:t>Poboljšanje likvidnosti privrede i vanbudžetskih fondova: Uvođenje instituta vansudskog restrukturiranja; Viši stepen finansijske discipline kod plaćanja obaveza; te Inovirati Zakon o likvidacionom postupku – prihvaćeno;</w:t>
      </w:r>
    </w:p>
    <w:p>
      <w:pPr>
        <w:pStyle w:val="NoSpacing1"/>
        <w:numPr>
          <w:ilvl w:val="0"/>
          <w:numId w:val="36"/>
        </w:numPr>
        <w:jc w:val="both"/>
        <w:rPr/>
      </w:pPr>
      <w:r>
        <w:rPr>
          <w:rFonts w:cs="Times New Roman" w:ascii="Times New Roman" w:hAnsi="Times New Roman"/>
          <w:sz w:val="24"/>
          <w:szCs w:val="24"/>
          <w:lang w:val="sr-Latn-CS" w:eastAsia="en-US"/>
        </w:rPr>
        <w:t>Mjere podrške i podsticaji privrede: U Budžet 2018. godine uvrstiti sredstva podsticaja namijenjena za projekte unapređenja proizvodnje i podizanja konkurentnosti; Usmjerenje sredstava od koncesionih naknada; Donošenje Zakona o podsticajima; te Blagovremena raspodjela podsticajnih sredstava u privredi i kreiranje Registra podsticaja u privredi – djelimično prihvaćeno;</w:t>
      </w:r>
    </w:p>
    <w:p>
      <w:pPr>
        <w:pStyle w:val="NoSpacing1"/>
        <w:numPr>
          <w:ilvl w:val="0"/>
          <w:numId w:val="36"/>
        </w:numPr>
        <w:jc w:val="both"/>
        <w:rPr/>
      </w:pPr>
      <w:r>
        <w:rPr>
          <w:rFonts w:cs="Times New Roman" w:ascii="Times New Roman" w:hAnsi="Times New Roman"/>
          <w:sz w:val="24"/>
          <w:szCs w:val="24"/>
          <w:lang w:val="sr-Latn-CS" w:eastAsia="en-US"/>
        </w:rPr>
        <w:t>Unapređenje postupka kontrole, rad pravosuđa, sistemske reforme i druge mjere: Jedinstvena inspekcija; te Preispitati mjeru zatvaranja privrednih društava u slučaju kada inspekcijska kontrola ustanovi rad neprijavljenih radnika – prihvaćeno;</w:t>
      </w:r>
    </w:p>
    <w:p>
      <w:pPr>
        <w:pStyle w:val="NoSpacing1"/>
        <w:numPr>
          <w:ilvl w:val="0"/>
          <w:numId w:val="36"/>
        </w:numPr>
        <w:jc w:val="both"/>
        <w:rPr/>
      </w:pPr>
      <w:r>
        <w:rPr>
          <w:rFonts w:cs="Times New Roman" w:ascii="Times New Roman" w:hAnsi="Times New Roman"/>
          <w:sz w:val="24"/>
          <w:szCs w:val="24"/>
          <w:lang w:val="sr-Latn-CS" w:eastAsia="en-US"/>
        </w:rPr>
        <w:t>Reforma obrazovnog sistema – prihvaćeno.</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Unije udruženja poslodavaca Republike Srpske</w:t>
      </w:r>
      <w:r>
        <w:rPr>
          <w:rFonts w:cs="Times New Roman" w:ascii="Times New Roman" w:hAnsi="Times New Roman"/>
          <w:sz w:val="24"/>
          <w:szCs w:val="24"/>
          <w:lang w:val="sr-Latn-CS" w:eastAsia="en-US"/>
        </w:rPr>
        <w:t>:</w:t>
      </w:r>
    </w:p>
    <w:p>
      <w:pPr>
        <w:pStyle w:val="NoSpacing1"/>
        <w:numPr>
          <w:ilvl w:val="0"/>
          <w:numId w:val="42"/>
        </w:numPr>
        <w:jc w:val="both"/>
        <w:rPr/>
      </w:pPr>
      <w:r>
        <w:rPr>
          <w:rFonts w:cs="Times New Roman" w:ascii="Times New Roman" w:hAnsi="Times New Roman"/>
          <w:sz w:val="24"/>
          <w:szCs w:val="24"/>
          <w:lang w:val="sr-Latn-CS" w:eastAsia="en-US"/>
        </w:rPr>
        <w:t>Smanjenje fisklanih i parafiskalnih opterećenja – prihvaćeno;</w:t>
      </w:r>
    </w:p>
    <w:p>
      <w:pPr>
        <w:pStyle w:val="NoSpacing1"/>
        <w:numPr>
          <w:ilvl w:val="0"/>
          <w:numId w:val="16"/>
        </w:numPr>
        <w:jc w:val="both"/>
        <w:rPr/>
      </w:pPr>
      <w:r>
        <w:rPr>
          <w:rFonts w:cs="Times New Roman" w:ascii="Times New Roman" w:hAnsi="Times New Roman"/>
          <w:sz w:val="24"/>
          <w:szCs w:val="24"/>
          <w:lang w:val="sr-Latn-CS" w:eastAsia="en-US"/>
        </w:rPr>
        <w:t>Višak podsticajnih sredstava za zapošljavanje iz Zavoda za zapošljavanje preusmjeriti Javnom fondu za dječiju zaštitu u cilju povećanja nataliteta - prihvaćeno;</w:t>
      </w:r>
    </w:p>
    <w:p>
      <w:pPr>
        <w:pStyle w:val="NoSpacing1"/>
        <w:numPr>
          <w:ilvl w:val="0"/>
          <w:numId w:val="16"/>
        </w:numPr>
        <w:jc w:val="both"/>
        <w:rPr/>
      </w:pPr>
      <w:r>
        <w:rPr>
          <w:rFonts w:cs="Times New Roman" w:ascii="Times New Roman" w:hAnsi="Times New Roman"/>
          <w:sz w:val="24"/>
          <w:szCs w:val="24"/>
          <w:lang w:val="sr-Latn-CS" w:eastAsia="en-US"/>
        </w:rPr>
        <w:t>Donijeti Uredbu o podsticajima za zapošnjavanje – prihvaćeno;</w:t>
      </w:r>
    </w:p>
    <w:p>
      <w:pPr>
        <w:pStyle w:val="NoSpacing1"/>
        <w:numPr>
          <w:ilvl w:val="0"/>
          <w:numId w:val="16"/>
        </w:numPr>
        <w:jc w:val="both"/>
        <w:rPr/>
      </w:pPr>
      <w:r>
        <w:rPr>
          <w:rFonts w:cs="Times New Roman" w:ascii="Times New Roman" w:hAnsi="Times New Roman"/>
          <w:sz w:val="24"/>
          <w:szCs w:val="24"/>
          <w:lang w:val="sr-Latn-CS" w:eastAsia="en-US"/>
        </w:rPr>
        <w:t>Izmirenje obaveza od strane Fonda zdravstvene zaštite – prihvaćeno;</w:t>
      </w:r>
    </w:p>
    <w:p>
      <w:pPr>
        <w:pStyle w:val="NoSpacing1"/>
        <w:numPr>
          <w:ilvl w:val="0"/>
          <w:numId w:val="16"/>
        </w:numPr>
        <w:jc w:val="both"/>
        <w:rPr/>
      </w:pPr>
      <w:r>
        <w:rPr>
          <w:rFonts w:cs="Times New Roman" w:ascii="Times New Roman" w:hAnsi="Times New Roman"/>
          <w:sz w:val="24"/>
          <w:szCs w:val="24"/>
          <w:lang w:val="sr-Latn-CS" w:eastAsia="en-US"/>
        </w:rPr>
        <w:t>Uvesti naknade za nezaposlene porodilje – prihvaćeno;</w:t>
      </w:r>
    </w:p>
    <w:p>
      <w:pPr>
        <w:pStyle w:val="NoSpacing1"/>
        <w:numPr>
          <w:ilvl w:val="0"/>
          <w:numId w:val="16"/>
        </w:numPr>
        <w:jc w:val="both"/>
        <w:rPr/>
      </w:pPr>
      <w:r>
        <w:rPr>
          <w:rFonts w:cs="Times New Roman" w:ascii="Times New Roman" w:hAnsi="Times New Roman"/>
          <w:sz w:val="24"/>
          <w:szCs w:val="24"/>
          <w:lang w:val="sr-Latn-CS" w:eastAsia="en-US"/>
        </w:rPr>
        <w:t>Reforma tržišta rada kroz izmještanje administriranja zdravstvenog osiguranja i utvrđivanja paketa zdravstvenih usluga koji su srazmjerni uplatama doprinosa – prihvaćeno;</w:t>
      </w:r>
    </w:p>
    <w:p>
      <w:pPr>
        <w:pStyle w:val="NoSpacing1"/>
        <w:numPr>
          <w:ilvl w:val="0"/>
          <w:numId w:val="16"/>
        </w:numPr>
        <w:jc w:val="both"/>
        <w:rPr/>
      </w:pPr>
      <w:r>
        <w:rPr>
          <w:rFonts w:cs="Times New Roman" w:ascii="Times New Roman" w:hAnsi="Times New Roman"/>
          <w:sz w:val="24"/>
          <w:szCs w:val="24"/>
          <w:lang w:val="sr-Latn-CS" w:eastAsia="en-US"/>
        </w:rPr>
        <w:t>Povećati transparentnost i kontrolu rada inspekcijskih organa, te formirati jedinstvenu inspekciju – prihvaćeno;</w:t>
      </w:r>
    </w:p>
    <w:p>
      <w:pPr>
        <w:pStyle w:val="NoSpacing1"/>
        <w:numPr>
          <w:ilvl w:val="0"/>
          <w:numId w:val="16"/>
        </w:numPr>
        <w:jc w:val="both"/>
        <w:rPr/>
      </w:pPr>
      <w:r>
        <w:rPr>
          <w:rFonts w:cs="Times New Roman" w:ascii="Times New Roman" w:hAnsi="Times New Roman"/>
          <w:sz w:val="24"/>
          <w:szCs w:val="24"/>
          <w:lang w:val="sr-Latn-CS" w:eastAsia="en-US"/>
        </w:rPr>
        <w:t>Povećati nivo kontrole prijave radnika, radnog vremena, sprečavanje isplate plate „na ruke“, te prijavljivanje najniže plate, a povećane prihode usmjeriti na smanjenje oporezivanja rada – prihvaćeno;</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agođavanje sistema obrazovanja potrebama tržišta rada – prihvaćeno.</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footerReference w:type="default" r:id="rId17"/>
      <w:footerReference w:type="first" r:id="rId18"/>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sr-CS"/>
        </w:rPr>
        <w:t xml:space="preserve">Извор: </w:t>
      </w:r>
      <w:r>
        <w:rPr>
          <w:sz w:val="18"/>
          <w:szCs w:val="18"/>
          <w:lang w:val="sr-RS"/>
        </w:rPr>
        <w:t>Е</w:t>
      </w:r>
      <w:r>
        <w:rPr>
          <w:sz w:val="18"/>
          <w:szCs w:val="18"/>
        </w:rPr>
        <w:t xml:space="preserve">UROSTAT, </w:t>
      </w:r>
      <w:r>
        <w:rPr>
          <w:sz w:val="18"/>
          <w:szCs w:val="18"/>
          <w:lang w:val="sr-RS"/>
        </w:rPr>
        <w:t>недесезонирани подаци (Е</w:t>
      </w:r>
      <w:r>
        <w:rPr>
          <w:sz w:val="18"/>
          <w:szCs w:val="18"/>
        </w:rPr>
        <w:t>SA 2010</w:t>
      </w:r>
      <w:r>
        <w:rPr>
          <w:sz w:val="18"/>
          <w:szCs w:val="18"/>
          <w:lang w:val="sr-Latn-RS"/>
        </w:rPr>
        <w:t xml:space="preserve">), </w:t>
      </w:r>
      <w:r>
        <w:rPr>
          <w:sz w:val="18"/>
          <w:szCs w:val="18"/>
          <w:lang w:val="sr-RS"/>
        </w:rPr>
        <w:t>подаци преузети</w:t>
      </w:r>
      <w:r>
        <w:rPr>
          <w:sz w:val="18"/>
          <w:szCs w:val="18"/>
          <w:lang w:val="sr-Latn-CS"/>
        </w:rPr>
        <w:t xml:space="preserve"> 2</w:t>
      </w:r>
      <w:r>
        <w:rPr>
          <w:sz w:val="18"/>
          <w:szCs w:val="18"/>
          <w:lang w:val="sr-RS"/>
        </w:rPr>
        <w:t>5</w:t>
      </w:r>
      <w:r>
        <w:rPr>
          <w:sz w:val="18"/>
          <w:szCs w:val="18"/>
          <w:lang w:val="sr-Latn-CS"/>
        </w:rPr>
        <w:t>.</w:t>
      </w:r>
      <w:r>
        <w:rPr>
          <w:sz w:val="18"/>
          <w:szCs w:val="18"/>
          <w:lang w:val="sr-RS"/>
        </w:rPr>
        <w:t xml:space="preserve"> маја </w:t>
      </w:r>
      <w:r>
        <w:rPr>
          <w:sz w:val="18"/>
          <w:szCs w:val="18"/>
          <w:lang w:val="sr-Latn-CS"/>
        </w:rPr>
        <w:t>201</w:t>
      </w:r>
      <w:r>
        <w:rPr>
          <w:sz w:val="18"/>
          <w:szCs w:val="18"/>
          <w:lang w:val="sr-RS"/>
        </w:rPr>
        <w:t>7</w:t>
      </w:r>
      <w:r>
        <w:rPr>
          <w:sz w:val="18"/>
          <w:szCs w:val="18"/>
          <w:lang w:val="sr-Latn-CS"/>
        </w:rPr>
        <w:t>.</w:t>
      </w:r>
      <w:r>
        <w:rPr>
          <w:sz w:val="18"/>
          <w:szCs w:val="18"/>
          <w:lang w:val="sr-RS"/>
        </w:rPr>
        <w:t xml:space="preserve"> године.</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Републички завод за статистику Републике Српске, Саопштење број 193/17 од 17. јула 2017.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274</w:t>
      </w:r>
      <w:r>
        <w:rPr>
          <w:rFonts w:cs="Times New Roman" w:ascii="Times New Roman" w:hAnsi="Times New Roman"/>
          <w:sz w:val="18"/>
          <w:szCs w:val="18"/>
        </w:rPr>
        <w:t xml:space="preserve">/17 од </w:t>
      </w:r>
      <w:r>
        <w:rPr>
          <w:rFonts w:cs="Times New Roman" w:ascii="Times New Roman" w:hAnsi="Times New Roman"/>
          <w:sz w:val="18"/>
          <w:szCs w:val="18"/>
          <w:lang w:val="sr-RS"/>
        </w:rPr>
        <w:t>29. септембра</w:t>
      </w:r>
      <w:r>
        <w:rPr>
          <w:rFonts w:cs="Times New Roman" w:ascii="Times New Roman" w:hAnsi="Times New Roman"/>
          <w:sz w:val="18"/>
          <w:szCs w:val="18"/>
        </w:rPr>
        <w:t xml:space="preserve"> 2017. године. </w:t>
      </w:r>
    </w:p>
  </w:footnote>
  <w:footnote w:id="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Области Б, Ц, Д и Е (Вађење руда и камена; Прерађивачка индустрија; Производња и снабдијевање електричном енерги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6">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Просјечне цијене хране на међународном тржишту, према ММФ-овим процјенама из јула 2017. године, у истом овом периоду расле су за 2,1%. Међутим, просјечне свјетске цијене житарица, које учествују са 5,6% у укупној структури цијена у Републици Српској, у 2016. години су пале за 11,8%, а просјечне свјетске цијене меса, чије је учешће 6,3%, биле су мање за 7,9%, што је дало допринос смањењу цијена хране у Републици Српској.</w:t>
      </w:r>
    </w:p>
  </w:footnote>
  <w:footnote w:id="7">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звор: </w:t>
      </w:r>
      <w:r>
        <w:rPr>
          <w:rFonts w:cs="Times New Roman" w:ascii="Times New Roman" w:hAnsi="Times New Roman"/>
          <w:sz w:val="18"/>
          <w:szCs w:val="18"/>
        </w:rPr>
        <w:t>IMF Price forecasts 13.</w:t>
      </w:r>
      <w:r>
        <w:rPr>
          <w:rFonts w:cs="Times New Roman" w:ascii="Times New Roman" w:hAnsi="Times New Roman"/>
          <w:sz w:val="18"/>
          <w:szCs w:val="18"/>
          <w:lang w:val="bs-Cyrl-BA"/>
        </w:rPr>
        <w:t xml:space="preserve"> </w:t>
      </w:r>
      <w:r>
        <w:rPr>
          <w:rFonts w:cs="Times New Roman" w:ascii="Times New Roman" w:hAnsi="Times New Roman"/>
          <w:sz w:val="18"/>
          <w:szCs w:val="18"/>
        </w:rPr>
        <w:t>07.</w:t>
      </w:r>
      <w:r>
        <w:rPr>
          <w:rFonts w:cs="Times New Roman" w:ascii="Times New Roman" w:hAnsi="Times New Roman"/>
          <w:sz w:val="18"/>
          <w:szCs w:val="18"/>
          <w:lang w:val="bs-Cyrl-BA"/>
        </w:rPr>
        <w:t xml:space="preserve"> </w:t>
      </w:r>
      <w:r>
        <w:rPr>
          <w:rFonts w:cs="Times New Roman" w:ascii="Times New Roman" w:hAnsi="Times New Roman"/>
          <w:sz w:val="18"/>
          <w:szCs w:val="18"/>
        </w:rPr>
        <w:t>2017.</w:t>
      </w:r>
    </w:p>
  </w:footnote>
  <w:footnote w:id="8">
    <w:p>
      <w:pPr>
        <w:pStyle w:val="Footnote"/>
        <w:jc w:val="both"/>
        <w:rPr/>
      </w:pPr>
      <w:r>
        <w:rPr>
          <w:rStyle w:val="FootnoteCharacters"/>
        </w:rPr>
        <w:footnoteRef/>
      </w:r>
      <w:r>
        <w:rPr>
          <w:sz w:val="18"/>
          <w:szCs w:val="18"/>
        </w:rPr>
        <w:t xml:space="preserve"> </w:t>
      </w:r>
      <w:r>
        <w:rPr>
          <w:sz w:val="18"/>
          <w:szCs w:val="18"/>
          <w:lang w:val="sr-RS"/>
        </w:rPr>
        <w:t>Извор: Е</w:t>
      </w:r>
      <w:r>
        <w:rPr>
          <w:sz w:val="18"/>
          <w:szCs w:val="18"/>
        </w:rPr>
        <w:t xml:space="preserve">C, European Economic Forecast, </w:t>
      </w:r>
      <w:r>
        <w:rPr>
          <w:sz w:val="18"/>
          <w:szCs w:val="18"/>
          <w:lang w:val="sr-Latn-RS"/>
        </w:rPr>
        <w:t>Spring</w:t>
      </w:r>
      <w:r>
        <w:rPr>
          <w:sz w:val="18"/>
          <w:szCs w:val="18"/>
          <w:lang w:val="sr-RS"/>
        </w:rPr>
        <w:t xml:space="preserve"> 2017.</w:t>
      </w:r>
    </w:p>
  </w:footnote>
  <w:footnote w:id="9">
    <w:p>
      <w:pPr>
        <w:pStyle w:val="Footnote"/>
        <w:jc w:val="both"/>
        <w:rPr/>
      </w:pPr>
      <w:r>
        <w:rPr>
          <w:rStyle w:val="FootnoteCharacters"/>
        </w:rPr>
        <w:footnoteRef/>
      </w:r>
      <w:r>
        <w:rPr>
          <w:sz w:val="18"/>
          <w:szCs w:val="18"/>
        </w:rPr>
        <w:t xml:space="preserve"> </w:t>
      </w:r>
      <w:r>
        <w:rPr>
          <w:sz w:val="18"/>
          <w:szCs w:val="18"/>
          <w:lang w:val="sr-RS"/>
        </w:rPr>
        <w:t xml:space="preserve">Републички завод за статистику </w:t>
      </w:r>
      <w:r>
        <w:rPr>
          <w:sz w:val="18"/>
          <w:szCs w:val="18"/>
          <w:lang w:val="sr-BA"/>
        </w:rPr>
        <w:t>Републике Српске</w:t>
      </w:r>
      <w:r>
        <w:rPr>
          <w:sz w:val="18"/>
          <w:szCs w:val="18"/>
          <w:lang w:val="sr-RS"/>
        </w:rPr>
        <w:t xml:space="preserve"> је Саопштењем б</w:t>
      </w:r>
      <w:r>
        <w:rPr>
          <w:sz w:val="18"/>
          <w:szCs w:val="18"/>
        </w:rPr>
        <w:t>рој 125/17</w:t>
      </w:r>
      <w:r>
        <w:rPr>
          <w:sz w:val="18"/>
          <w:szCs w:val="18"/>
          <w:lang w:val="sr-RS"/>
        </w:rPr>
        <w:t xml:space="preserve"> од 0</w:t>
      </w:r>
      <w:r>
        <w:rPr>
          <w:sz w:val="18"/>
          <w:szCs w:val="18"/>
        </w:rPr>
        <w:t>3.</w:t>
      </w:r>
      <w:r>
        <w:rPr>
          <w:sz w:val="18"/>
          <w:szCs w:val="18"/>
          <w:lang w:val="sr-RS"/>
        </w:rPr>
        <w:t>05.</w:t>
      </w:r>
      <w:r>
        <w:rPr>
          <w:sz w:val="18"/>
          <w:szCs w:val="18"/>
        </w:rPr>
        <w:t>2017.</w:t>
      </w:r>
      <w:r>
        <w:rPr>
          <w:sz w:val="18"/>
          <w:szCs w:val="18"/>
          <w:lang w:val="sr-RS"/>
        </w:rPr>
        <w:t xml:space="preserve"> године, објавио ревизију раније објављене серије података о Бруто домаћем производу (БДП) за период 2005–2015. година. Ревизија се односи на усклађивање са међународном методологијом Европски систем рачуна 2010 (European System of Accounts-ESA 2010). Обрачун БДП-а извршен је према производном приступу, у текућим и сталним цијенама. У односу на вриједности прије ревизије, све наведене промјене утицале су на благо повећање нивоа БДП-а у цијелој временској серији (2005–2015).</w:t>
      </w:r>
    </w:p>
  </w:footnote>
  <w:footnote w:id="10">
    <w:p>
      <w:pPr>
        <w:pStyle w:val="Footnote"/>
        <w:jc w:val="both"/>
        <w:rPr/>
      </w:pPr>
      <w:r>
        <w:rPr>
          <w:rStyle w:val="FootnoteCharacters"/>
        </w:rPr>
        <w:footnoteRef/>
      </w:r>
      <w:r>
        <w:rPr>
          <w:sz w:val="18"/>
          <w:szCs w:val="18"/>
        </w:rPr>
        <w:t xml:space="preserve"> </w:t>
      </w:r>
      <w:r>
        <w:rPr>
          <w:sz w:val="18"/>
          <w:szCs w:val="18"/>
          <w:lang w:val="sr-RS"/>
        </w:rPr>
        <w:t xml:space="preserve">Извор: </w:t>
      </w:r>
      <w:r>
        <w:rPr>
          <w:sz w:val="18"/>
          <w:szCs w:val="18"/>
        </w:rPr>
        <w:t>IMF, Price forecast 13.07.2017.</w:t>
      </w:r>
    </w:p>
  </w:footnote>
  <w:footnote w:id="11">
    <w:p>
      <w:pPr>
        <w:pStyle w:val="Footnote"/>
        <w:jc w:val="both"/>
        <w:rPr/>
      </w:pPr>
      <w:r>
        <w:rPr>
          <w:rStyle w:val="FootnoteCharacters"/>
        </w:rPr>
        <w:footnoteRef/>
      </w:r>
      <w:r>
        <w:rPr>
          <w:sz w:val="18"/>
          <w:szCs w:val="18"/>
        </w:rPr>
        <w:t xml:space="preserve"> </w:t>
      </w:r>
      <w:r>
        <w:rPr>
          <w:sz w:val="18"/>
          <w:szCs w:val="18"/>
          <w:lang w:val="sr-RS"/>
        </w:rPr>
        <w:t xml:space="preserve">ММФ пројекције из јула 2017. године; пројекције Свјетске банке из јуна 2017. године; </w:t>
      </w:r>
      <w:r>
        <w:rPr>
          <w:sz w:val="18"/>
          <w:szCs w:val="18"/>
        </w:rPr>
        <w:t>European Economic Forecast, S</w:t>
      </w:r>
      <w:r>
        <w:rPr>
          <w:sz w:val="18"/>
          <w:szCs w:val="18"/>
          <w:lang w:val="sr-Latn-RS"/>
        </w:rPr>
        <w:t>pring</w:t>
      </w:r>
      <w:r>
        <w:rPr>
          <w:sz w:val="18"/>
          <w:szCs w:val="18"/>
          <w:lang w:val="sr-RS"/>
        </w:rPr>
        <w:t xml:space="preserve"> 2017.</w:t>
      </w:r>
    </w:p>
  </w:footnote>
  <w:footnote w:id="12">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задужење Владе Републике Српске у име Републике Српске, те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13">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 да буду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4">
    <w:p>
      <w:pPr>
        <w:pStyle w:val="Footnote"/>
        <w:jc w:val="both"/>
        <w:rPr/>
      </w:pPr>
      <w:r>
        <w:rPr>
          <w:rStyle w:val="FootnoteCharacters"/>
        </w:rPr>
        <w:footnoteRef/>
      </w:r>
      <w:r>
        <w:rPr>
          <w:sz w:val="18"/>
          <w:szCs w:val="18"/>
        </w:rPr>
        <w:t xml:space="preserve"> </w:t>
      </w:r>
      <w:r>
        <w:rPr>
          <w:sz w:val="18"/>
          <w:szCs w:val="18"/>
          <w:lang w:val="sr-RS"/>
        </w:rPr>
        <w:t>Финансирање за период 201</w:t>
      </w:r>
      <w:r>
        <w:rPr>
          <w:sz w:val="18"/>
          <w:szCs w:val="18"/>
          <w:lang w:val="sr-Latn-RS"/>
        </w:rPr>
        <w:t>8</w:t>
      </w:r>
      <w:r>
        <w:rPr>
          <w:sz w:val="18"/>
          <w:szCs w:val="18"/>
          <w:lang w:val="sr-RS"/>
        </w:rPr>
        <w:t>–20</w:t>
      </w:r>
      <w:r>
        <w:rPr>
          <w:sz w:val="18"/>
          <w:szCs w:val="18"/>
          <w:lang w:val="sr-Latn-RS"/>
        </w:rPr>
        <w:t>20</w:t>
      </w:r>
      <w:r>
        <w:rPr>
          <w:sz w:val="18"/>
          <w:szCs w:val="18"/>
          <w:lang w:val="sr-RS"/>
        </w:rPr>
        <w:t xml:space="preserve">. година обухвата план повлачења инокредитних средстава по инвестиционим пројектима у реализ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6">
    <w:p>
      <w:pPr>
        <w:pStyle w:val="NoSpacing"/>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расходној страни узимају само расходи за накнаде незапосленима.</w:t>
      </w:r>
    </w:p>
  </w:footnote>
  <w:footnote w:id="17">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18">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1">
        <w:r>
          <w:rPr>
            <w:rStyle w:val="InternetLink"/>
            <w:sz w:val="18"/>
            <w:szCs w:val="18"/>
            <w:lang w:val="sr-BA" w:eastAsia="en-US"/>
          </w:rPr>
          <w:t>www.vladars.net</w:t>
        </w:r>
      </w:hyperlink>
      <w:r>
        <w:rPr>
          <w:sz w:val="18"/>
          <w:szCs w:val="18"/>
          <w:lang w:val="sr-BA" w:eastAsia="en-US"/>
        </w:rPr>
        <w:t>.</w:t>
      </w:r>
    </w:p>
  </w:footnote>
  <w:footnote w:id="19">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en-US" w:eastAsia="en-US"/>
        </w:rPr>
        <w:t>7</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en-US" w:eastAsia="en-US"/>
        </w:rPr>
        <w:t>084</w:t>
      </w:r>
      <w:r>
        <w:rPr>
          <w:sz w:val="18"/>
          <w:szCs w:val="18"/>
          <w:lang w:val="sr-BA" w:eastAsia="en-US"/>
        </w:rPr>
        <w:t xml:space="preserve"> милиона КМ.</w:t>
      </w:r>
    </w:p>
  </w:footnote>
  <w:footnote w:id="20">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1">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новембра 2015. године, а која је постала ефективна 1. октобра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2">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2">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decimal"/>
      <w:lvlText w:val="%1."/>
      <w:lvlJc w:val="left"/>
      <w:pPr>
        <w:tabs>
          <w:tab w:val="num" w:pos="0"/>
        </w:tabs>
        <w:ind w:left="144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 w:numId="41">
    <w:abstractNumId w:val="36"/>
    <w:lvlOverride w:ilvl="0">
      <w:startOverride w:val="1"/>
    </w:lvlOverride>
  </w:num>
  <w:num w:numId="4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b/>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strike w:val="false"/>
      <w:dstrike w:val="false"/>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4"/>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35"/>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package" Target="embeddings/oleObject4.xlsx"/><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41:00Z</dcterms:created>
  <dc:creator>dtomas</dc:creator>
  <dc:description/>
  <cp:keywords/>
  <dc:language>en-US</dc:language>
  <cp:lastModifiedBy>DraganR</cp:lastModifiedBy>
  <cp:lastPrinted>2017-12-14T12:38:00Z</cp:lastPrinted>
  <dcterms:modified xsi:type="dcterms:W3CDTF">2017-12-29T11:41:00Z</dcterms:modified>
  <cp:revision>3</cp:revision>
  <dc:subject/>
  <dc:title/>
</cp:coreProperties>
</file>